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НУАЛ ПО АДАПТАЦИИ СКИНОВ ПОД МЕЛКИЙ ШРИФ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и прошивке ленга с мелким шрифтом (12) с обычных скинах появляется много багов и просто бесящих косяков. Этот мануал подробно расскажет как некоторые из них исправить. Все исправления делаются в проге skinner4moto_v0.2.9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вестные на сегодня кося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— КОСЯК С ПРОСМОТРОМ ЗАРЯДА БАТАРЕИ В МЕНЮ «СОСТОЯНИЕ ТЕЛЕФ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— КОСЯК ПРИ ПЕРЕДАЧЕ ФАЙЛОВ ПО ГОЛУБОМУ ТУЗУ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— КОСЯК С ГРОМКОСТЬЮ ПРИ ПРОСЛУШИВАН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ЯК С ПРОСМОТРОМ ЗАРЯДА БАТАРЕИ В МЕНЮ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СТОЯНИЕ ТЕЛЕФОНА»</w:t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128 уменьшаем высоту строки с не помню точно какого значения до 13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3960" cy="515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3960" cy="515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128 Положение сверху увеличиваем на 9 еди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8260" cy="4902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90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en-US"/>
        </w:rPr>
        <w:t xml:space="preserve">ID 123 </w:t>
      </w:r>
      <w:r>
        <w:rPr>
          <w:sz w:val="28"/>
          <w:szCs w:val="28"/>
        </w:rPr>
        <w:t>положение сверху увеличиваем 9 едини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02070" cy="48818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2070" cy="488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rPr/>
      </w:pP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453 положение сверху уменьшаем на 2 едени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98895" cy="4895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489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 xml:space="preserve">1.5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456 положение сверху уменьшить на 2…3 едениц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513195" cy="49828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3195" cy="4982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то касается первого бага то  можно манипулировать размерами пока не достигнете нужного результата (т.к. скины все равно разные), но особо не увлекайтесь с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453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КОСЯК ПРИ ПЕРЕДАЧЕ ФАЙЛОВ ПО ГОЛУБОМУ ТУЗУ</w:t>
      </w:r>
    </w:p>
    <w:p>
      <w:pPr>
        <w:pStyle w:val="Normal"/>
        <w:rPr/>
      </w:pPr>
      <w:r>
        <w:rPr>
          <w:sz w:val="28"/>
          <w:szCs w:val="28"/>
        </w:rPr>
        <w:t xml:space="preserve">2.1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354 положение сверху увеличить на 20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2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360 положение сверху увеличить на 20 едини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832600" cy="52241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522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КОСЯК С ГРОМКОСТЬЮ ПРИ ПРОСЛУШИВАНИИ.</w:t>
      </w:r>
    </w:p>
    <w:p>
      <w:pPr>
        <w:pStyle w:val="Normal"/>
        <w:rPr/>
      </w:pPr>
      <w:r>
        <w:rPr>
          <w:sz w:val="28"/>
          <w:szCs w:val="28"/>
        </w:rPr>
        <w:t xml:space="preserve">3.1 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с 331 по 337 делаем размеров ширина – 14, высота – 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 Рисунки номеров 95 и 96 в фотошопе делаем размеров ширина – 14, высота – 12.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UILDER</w:t>
      </w:r>
    </w:p>
    <w:p>
      <w:pPr>
        <w:pStyle w:val="Normal"/>
        <w:rPr/>
      </w:pPr>
      <w:r>
        <w:rPr>
          <w:sz w:val="28"/>
          <w:szCs w:val="28"/>
          <w:lang w:val="en-US"/>
        </w:rPr>
        <w:t>MotoFan</w:t>
      </w:r>
      <w:r>
        <w:rPr>
          <w:sz w:val="28"/>
          <w:szCs w:val="28"/>
        </w:rPr>
        <w:t xml:space="preserve"> 2007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5:17:00Z</dcterms:created>
  <dc:creator>666</dc:creator>
  <dc:description/>
  <cp:keywords/>
  <dc:language>en-US</dc:language>
  <cp:lastModifiedBy>666</cp:lastModifiedBy>
  <dcterms:modified xsi:type="dcterms:W3CDTF">2007-01-29T06:12:00Z</dcterms:modified>
  <cp:revision>3</cp:revision>
  <dc:subject/>
  <dc:title>МАНУАЛ ПО АДАПТАЦИИ СКИНОВ ПОД МЕЛКИЙ ШРИФТ</dc:title>
</cp:coreProperties>
</file>