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нуал по устранению бага в ява играх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Если кто не помнит это когда заходишь в игры и на экране отображаются только две последние иконки игр. При этом баг появляется если игр установлено 10 или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олгой и упорной работы я понял что кроме как уменьшить количество строк больше ничего сдела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т написал мануал по исправлению данной пробл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вкладке «Структура»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67 и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78 удаляем по два лишних пункта ме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5775" cy="521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вкладке «Позиция/Размер»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-67 (их там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3235" cy="520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иваемся вот эти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144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На этой же вкладке в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-78 (их там тоже 8) добиваемся этих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7045" cy="138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справления описанные в этом мануале проверенны мной все рабо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Ы. Если что-то не получится пишите на фор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ILD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oFan 200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25:00Z</dcterms:created>
  <dc:creator>666</dc:creator>
  <dc:description/>
  <cp:keywords/>
  <dc:language>en-US</dc:language>
  <cp:lastModifiedBy>666</cp:lastModifiedBy>
  <dcterms:modified xsi:type="dcterms:W3CDTF">2007-01-30T17:57:00Z</dcterms:modified>
  <cp:revision>1</cp:revision>
  <dc:subject/>
  <dc:title>Мануал по устранению бага в ява играх</dc:title>
</cp:coreProperties>
</file>