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+tg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0г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1+ctg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0г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a +sin 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sin 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a-ctg 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sin 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cos a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 cos</m:t>
              </m:r>
              <m:acc>
                <m:accPr>
                  <m:chr m:val="^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a-sin</m:t>
                  </m:r>
                </m:e>
              </m:acc>
              <m:acc>
                <m:accPr>
                  <m:chr m:val="^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a-sin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a+sin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a-sin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a+sina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cos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sin</m:t>
              </m:r>
              <m:acc>
                <m:accPr>
                  <m:chr m:val="^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9:03:00Z</dcterms:created>
  <dc:creator>Санёк</dc:creator>
  <dc:description/>
  <dc:language>en-US</dc:language>
  <cp:lastModifiedBy>Санёк</cp:lastModifiedBy>
  <dcterms:modified xsi:type="dcterms:W3CDTF">2007-02-01T19:14:00Z</dcterms:modified>
  <cp:revision>3</cp:revision>
  <dc:subject/>
  <dc:title> </dc:title>
</cp:coreProperties>
</file>