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здание плагинов для </w:t>
      </w:r>
      <w:r>
        <w:rPr>
          <w:b/>
          <w:sz w:val="28"/>
          <w:szCs w:val="28"/>
          <w:u w:val="single"/>
          <w:lang w:val="en-US"/>
        </w:rPr>
        <w:t>iShell</w:t>
      </w:r>
      <w:r>
        <w:rPr>
          <w:b/>
          <w:sz w:val="28"/>
          <w:szCs w:val="28"/>
          <w:u w:val="single"/>
        </w:rPr>
        <w:t>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ab/>
        <w:t xml:space="preserve">Для создания плагинов существует класс UIBase. Каждый создаваемый плагин должен наследоваться от этого класса, так же как и любое приложение наследуется от </w:t>
      </w:r>
      <w:r>
        <w:rPr>
          <w:lang w:val="en-US"/>
        </w:rPr>
        <w:t>MIDlet</w:t>
      </w:r>
      <w:r>
        <w:rPr/>
        <w:t>. Конструктор этого класса выглядит просто</w:t>
      </w:r>
      <w:r>
        <w:rPr>
          <w:lang w:val="en-US"/>
        </w:rPr>
        <w:t>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ab/>
      </w:r>
      <w:r>
        <w:rPr>
          <w:b/>
          <w:lang w:val="en-US"/>
        </w:rPr>
        <w:t>public UIBase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Класс </w:t>
      </w:r>
      <w:r>
        <w:rPr>
          <w:lang w:val="en-US"/>
        </w:rPr>
        <w:t>UIBase</w:t>
      </w:r>
      <w:r>
        <w:rPr/>
        <w:t xml:space="preserve"> имеет методы запуска и остановк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final void start()</w:t>
      </w:r>
    </w:p>
    <w:p>
      <w:pPr>
        <w:pStyle w:val="Normal"/>
        <w:rPr>
          <w:b/>
          <w:b/>
        </w:rPr>
      </w:pPr>
      <w:r>
        <w:rPr>
          <w:b/>
        </w:rPr>
        <w:tab/>
        <w:t>public final void stop(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Метод start() вызывается </w:t>
      </w:r>
      <w:r>
        <w:rPr>
          <w:lang w:val="en-US"/>
        </w:rPr>
        <w:t>iShell</w:t>
      </w:r>
      <w:r>
        <w:rPr/>
        <w:t xml:space="preserve"> для запуска плагина. Для завершения работы плагина нужно вызвать метод stop(). При этом управление возвратится в </w:t>
      </w:r>
      <w:r>
        <w:rPr>
          <w:lang w:val="en-US"/>
        </w:rPr>
        <w:t>iShel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Есть сигнализирующие метод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gainFocus(PrimaryDisplay d)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loseFocus(PrimaryDisplay d)</w:t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destroyed(PrimaryDisplay d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>Как видно эти методы являются абстрактными.</w:t>
      </w:r>
    </w:p>
    <w:p>
      <w:pPr>
        <w:pStyle w:val="Normal"/>
        <w:rPr/>
      </w:pPr>
      <w:r>
        <w:rPr/>
        <w:tab/>
        <w:t>Метод gainFocus(PrimaryDisplay d) вызывается, когда плагин получает фокус, т.е. он становится активным на экране, например, он вызывается при старте плагина.</w:t>
      </w:r>
    </w:p>
    <w:p>
      <w:pPr>
        <w:pStyle w:val="Normal"/>
        <w:rPr/>
      </w:pPr>
      <w:r>
        <w:rPr/>
        <w:tab/>
        <w:t>Метод loseFocus(PrimaryDisplay d) вызывается, когда плагин теряет фокус, т.е. становится активным другой объект PrimaryView или UIBase, у которого вызвали метод start().</w:t>
      </w:r>
    </w:p>
    <w:p>
      <w:pPr>
        <w:pStyle w:val="Normal"/>
        <w:rPr/>
      </w:pPr>
      <w:r>
        <w:rPr/>
        <w:tab/>
        <w:t>Метод destroyed(PrimaryDisplay d) вызывается, когда плагин разрушается, например при завершении его работы методом stop() или когда на телефоне нажали красную кноп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 для отображения плагина на экран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abstract void paint(UIGraphics g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>Так же является абстрактным. В этом методе производится отрисовка всего содержимого. Рисование происходит через объект UIGraphics g, методы которого идентичны методам класса Graph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Методы для работы с клавишами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Down(int key)</w:t>
      </w:r>
    </w:p>
    <w:p>
      <w:pPr>
        <w:pStyle w:val="Normal"/>
        <w:rPr/>
      </w:pPr>
      <w:r>
        <w:rPr/>
        <w:tab/>
        <w:t>Вызывается, когда на телефоне нажата клавиш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LongPress(int key)</w:t>
      </w:r>
    </w:p>
    <w:p>
      <w:pPr>
        <w:pStyle w:val="Normal"/>
        <w:rPr/>
      </w:pPr>
      <w:r>
        <w:rPr/>
        <w:tab/>
        <w:t>Вызывается после длительного нажатия клавиши. Т.е. нажали, удерживали некоторое время и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Released(int key)</w:t>
      </w:r>
    </w:p>
    <w:p>
      <w:pPr>
        <w:pStyle w:val="Normal"/>
        <w:rPr/>
      </w:pPr>
      <w:r>
        <w:rPr/>
        <w:tab/>
        <w:t>Вызывается, когда клавишу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Repeated(int key)</w:t>
      </w:r>
    </w:p>
    <w:p>
      <w:pPr>
        <w:pStyle w:val="Normal"/>
        <w:rPr/>
      </w:pPr>
      <w:r>
        <w:rPr/>
        <w:tab/>
        <w:t>Вызывается при длительном нажатии на клавишу через определенный интервал. Т.е. клавишу нажали и удерживают. Происходит периодический вызов этого метода. Затем клавишу отпустил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public abstract void onKeyShortPress(int key);</w:t>
      </w:r>
    </w:p>
    <w:p>
      <w:pPr>
        <w:pStyle w:val="Normal"/>
        <w:rPr/>
      </w:pPr>
      <w:r>
        <w:rPr/>
        <w:tab/>
        <w:t>Вызывается после короткого нажатия клавиши. Т.е. клавишу нажали и сразу отпусти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т список событий при коротком (длительном) нажатии клавиши (клавиша была нажата и сразу отпущена (удерживалась некоторое время)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onKeyDow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  <w:lang w:val="en-US"/>
        </w:rPr>
        <w:t>onKeyReleased</w:t>
      </w:r>
    </w:p>
    <w:p>
      <w:pPr>
        <w:pStyle w:val="Normal"/>
        <w:numPr>
          <w:ilvl w:val="0"/>
          <w:numId w:val="1"/>
        </w:numPr>
        <w:rPr>
          <w:i/>
          <w:i/>
          <w:lang w:val="en-US"/>
        </w:rPr>
      </w:pPr>
      <w:r>
        <w:rPr>
          <w:i/>
          <w:lang w:val="en-US"/>
        </w:rPr>
        <w:t>onKeyShortPress</w:t>
      </w:r>
      <w:r>
        <w:rPr>
          <w:i/>
        </w:rPr>
        <w:t xml:space="preserve"> (onKeyLongPress)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  <w:tab/>
        <w:t>Список событий при длительном с повторениями нажатии клавиши (клавиша была нажата и удерживалась длительное время):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>onKeyDown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LongPress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peated</w:t>
      </w:r>
    </w:p>
    <w:p>
      <w:pPr>
        <w:pStyle w:val="Normal"/>
        <w:rPr>
          <w:i/>
          <w:i/>
        </w:rPr>
      </w:pPr>
      <w:r>
        <w:rPr>
          <w:i/>
        </w:rPr>
        <w:tab/>
        <w:t>onKeyReleas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Статический метод для доступа к объекту iTunesPlay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r>
        <w:rPr>
          <w:b/>
          <w:lang w:val="en-US"/>
        </w:rPr>
        <w:t>public static iTunesPlayer getiTunesPlayer(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ab/>
        <w:t xml:space="preserve">Например, при запуске плагина можно выключить воспроизведение </w:t>
      </w:r>
      <w:r>
        <w:rPr>
          <w:lang w:val="en-US"/>
        </w:rPr>
        <w:t>iTunes</w:t>
      </w:r>
      <w:r>
        <w:rPr/>
        <w:t>, для этого реализуем метод gainFoc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 xml:space="preserve">public void gainFocus(PrimaryDisplay d) 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{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 xml:space="preserve">  getiTunesPlayer().stop();</w:t>
      </w:r>
    </w:p>
    <w:p>
      <w:pPr>
        <w:pStyle w:val="Normal"/>
        <w:rPr/>
      </w:pPr>
      <w:r>
        <w:rPr>
          <w:rFonts w:cs="Courier New" w:ascii="Courier New" w:hAnsi="Courier New"/>
          <w:lang w:val="en-US"/>
        </w:rPr>
        <w:tab/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Рисуем окно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ab/>
        <w:t>public static void drawBox(UIGraphics g, int x1, int y1, int x2, int y2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 xml:space="preserve">Для того чтобы </w:t>
      </w:r>
      <w:r>
        <w:rPr>
          <w:lang w:val="en-US"/>
        </w:rPr>
        <w:t>iShell</w:t>
      </w:r>
      <w:r>
        <w:rPr/>
        <w:t xml:space="preserve"> знал, какие плагины имеются в наличии, существует файл ishell.plugin. Информация о каждом плагине записывается в нем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ourier New" w:ascii="Courier New" w:hAnsi="Courier New"/>
        </w:rPr>
        <w:tab/>
        <w:t>[Имя плагина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иконка плаг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класс плагина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ab/>
        <w:t>Например плагин менеджера телефона записан в нем как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[Менеджер телефона]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PMan/pm.png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PMa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написания плагина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com.motorola.synerj.ui.PrimaryDisplay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mport com.motorola.synerj.ui.UIGraphics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public class Plugin extends UIBase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int x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rivate int y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Plugin(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super()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x = 0;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y = 0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public void paint(UIGraphics g)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{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.setColor(255, 255, 255);//</w:t>
      </w:r>
      <w:r>
        <w:rPr>
          <w:rFonts w:cs="Courier New" w:ascii="Courier New" w:hAnsi="Courier New"/>
        </w:rPr>
        <w:t>установ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елый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цвет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g.fillRect(x, y, getWidth(), getHeight());//</w:t>
      </w:r>
      <w:r>
        <w:rPr>
          <w:rFonts w:cs="Courier New" w:ascii="Courier New" w:hAnsi="Courier New"/>
        </w:rPr>
        <w:t>закрас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им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заданную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обдасть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loseFocus(PrimaryDisplay d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gainFocus(PrimaryDisplay d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{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getiTunesPlayer().pause();//при запуске поставим на паузу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destroyed(PrimaryDisplay d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 xml:space="preserve">{   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getiTunesPlayer().resume();//при выходе продолжим воспроизведение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Down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LongPress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Released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Repeated(int key)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{  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}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 xml:space="preserve">public void onKeyShortPress(int key) 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 xml:space="preserve">if (key == 48) stop();// по клавише 0 - выход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851"/>
        </w:tabs>
        <w:ind w:left="567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9:05:00Z</dcterms:created>
  <dc:creator>graf</dc:creator>
  <dc:description/>
  <dc:language>en-US</dc:language>
  <cp:lastModifiedBy>graf</cp:lastModifiedBy>
  <dcterms:modified xsi:type="dcterms:W3CDTF">2006-05-17T12:01:00Z</dcterms:modified>
  <cp:revision>84</cp:revision>
  <dc:subject/>
  <dc:title/>
</cp:coreProperties>
</file>