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амый маленький эль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с Касперски ака мыщъ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ладка ассемблерных программ — это тот вопрос, который большинство составителей tutorial'ов предпочитают обходить стороной. Существует даже мнение, что нормальных отладчиков под UNIX вообще нет, а "великий и могучий" gdb-ассемблер не переваривает в принципе. Что ж! Давай посмотрим, насколько это утверждение близко к истине. Пропустим ассемблерную программу через gcc, но на этот раз не будем удалять символьную информацию, которая, собственно говоря, для отладчика и предназнач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ружаем elf_libc в gdb ("gdb elf_libc"), тут же брякаемся на main ("b main"), запускаем программу командой "r" и, дождавшись срабатывания точки останова, пробуем трассировать (команда "s" — трассировка без захода в функции, "n" – с заходом). Отладчик тут же слетает с катушек, ругаясь на отсутствие информации о номерах ст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хотя отладка на ассемблерном уровне (не путать с уровнем исходных текстов!) все-таки доступна (даем команду "display/i $pc" для отображения ассемблерных мнемоник и ведем трассировку командами "si" и "ni"), но в этом случае мы теряем всю информацию об именах функций, метках и переменных. Короче говоря, львиная доля смысла листинга уходит в никуда. Но, если отладочной информации нет, это еще не означает, что ее нельзя подключить! В частности, у gcc за это отвечает ключ "-g", а сам процесс сборки выглядит так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$ gcc -g -o elf_libc elf_libc.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$ dbg elf_lib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о! Размер файла после подключения отладочной информации возрос до 12,268 байт, что на 172 байта больше, чем у файла, собранного нормальным способом (без отрезания символьной информации, конечн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зим программу в отладчик, вновь брякаемся на main, говорим "r" и... чудо! Команды "s" и "n" теперь нормально работают, отображая программу так, как она выглядела в исходном текс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да, под FreeBSD этот прием не срабатывает, и для подключения отладочной информации приходится собирать программу вручную. Транслятору ассемблера необходимо указать ключ "--gstabs", а у линкера — отобрать ключ "-s", отвечающий за удаление всей отладочной информации. Переводя на язык команд, это выглядит та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$ as --gstabs -o elf_libc.o elf_libc.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$ ld -o elf_libc /usr/lib/crt1.o elf_libc.o -l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$ gdb elf_lib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ер файла с отладочной информацией составляет всего 3,145 байта, что намного меньше, чем при автоматической сборке с gcc, при этом программа нормально отлаживается! Так что делаем выводы и решаем, на чем сидеть и с кем друж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ирование без libc — штурм ядра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рфейс системных вызовов (они же syscall'ы) - это "задний двор" операционной системы, ее собственная и к тому же недокументированная кухня. Реально в syscall'ах нуждаются одни лишь черви, распространяющиеся через переполняющиеся буферы. Они крайне ограничены в размерах, чтобы реализовать процедуру поиска libc в памяти. И еще — драйвера. Но драйвера пишутся под конкретные системы, и никто не собирается требовать от них переносимости, а мы говорим про прикладные программы! Какой ассемблерный tutor не возьми, там обязательно будут syscall'ы, так что мы их и рассмотр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ux использует fastcall-соглашение о передаче параметров. Это значит, что номер системного вызова помещается в регистр EAX, параметры передаются слева направо через регистры EBX, ECX, EDX, ESI, EDI, EBP. Если системный вызов принимает больше шести параметров, то они передаются со структурой, указатель на которую заносится в EBX. Передача управления происходит путем вызова прерывания "INT 80h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умеется, это только общая схема, и на практике постоянно приходится сталкиваться с отступлением от правил. Общение с системными вызовами напоминает хождение по минному полю. Допустим, мы хотим вызвать write (системный вызов). Для начала необходимо узнать его номер. Системные вызовы перечислены в файле /usr/include/sys/syscall.h. В BSD-системах номера присутствуют сразу, а вот Linux нас отсылает к файлу /usr/include/bits/syscall.h, в котором номеров нет, зато есть нисходящие опред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зем в man ("man 2 write") и смотрим, какие параметры этот вызов принимает. Ага</w:t>
      </w:r>
      <w:r>
        <w:rPr>
          <w:lang w:val="en-US"/>
        </w:rPr>
        <w:t xml:space="preserve">, write(int d, const void *buf, size_t n_bytes). </w:t>
      </w:r>
      <w:r>
        <w:rPr/>
        <w:t>То есть мы должны занести #4 в EAX, файловый дескриптор – в EBX, указатель на выводимую строку – в ECX и количество выводимых байт – в EDX, после чего вызвать прерывание "INT 80h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SD-системы используют гибридный механизм: прерывание "INT 80h" и "FAR CALL 0007h:00000000h". Номера системных вызовов так же, как и в Linux, помещаются в регистр eax, а вот параметры передаются через стек по Си-подобному соглашению (то есть первым заносится крайний правый параметр, последним в стек ложится фиктивный dword, а стек чистит за собой вызывающий код). Поскольку номера базовых системных вызовов в обеих системах совпадают, можно исхитриться и написать программу, работающую под обеими операционными системами: Linux не обращает внимания на стек, а BSD — на регистры, что позволяет нам продублировать параметры и там, и там. Естественно, это увеличивает размер программы, но, к нашему счастью, FreeBSD позволяет эмулировать Linux-интерфейс. Достаточно дать команду "brandelf -t Linux имя_файла", после чего нам останется только запустить его! А Linux, в свою очередь, умеет эмулировать BSD, SunOS и еще много че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довольно слов, переходим к делу! Перепишем нашу программу, чтобы она выводила приветствие через системный вызов write без использования libc. Стартовый код в этом случае исчезает, и точкой входа в программу становится метка "_start", объявленная как global. Ну, а сама программа выглядит та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ссемблерная программа elf_80h.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.tex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.global _sta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star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movl $4,%eax ; // </w:t>
      </w:r>
      <w:r>
        <w:rPr/>
        <w:t>системный</w:t>
      </w:r>
      <w:r>
        <w:rPr>
          <w:lang w:val="en-US"/>
        </w:rPr>
        <w:t xml:space="preserve"> </w:t>
      </w:r>
      <w:r>
        <w:rPr/>
        <w:t>вызов</w:t>
      </w:r>
      <w:r>
        <w:rPr>
          <w:lang w:val="en-US"/>
        </w:rPr>
        <w:t xml:space="preserve"> #4 "write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movl $1,%ebx ; // 1 - STD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l $msg,%ecx ; // смещение выводимой строк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vl $len,%edx ; // </w:t>
      </w:r>
      <w:r>
        <w:rPr/>
        <w:t>длина</w:t>
      </w:r>
      <w:r>
        <w:rPr>
          <w:lang w:val="en-US"/>
        </w:rPr>
        <w:t xml:space="preserve"> </w:t>
      </w:r>
      <w:r>
        <w:rPr/>
        <w:t>строк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 $0x80 ; // write(1, msg, len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movl $1, %eax ; // системный вызов #1 "exit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orl %ebx,%ebx ; // код возвр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$0x80 ; // exit(0)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.dat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msg: .ascii "hello,elf\n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len = . - ms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 замечаний к программе. Инструкция "MOVL $1,%EBX" занимает пять байт, но при желании ее можно ужать до трех: "XORL %EBX,%EBX", "INCL %EBX", однако, учитывая размер служебных полей elf-файла, выигрыш не составит и доли процента, так что над оптимизацией кода можно не напряг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борка для всех систем осуществляется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$ as -</w:t>
      </w:r>
      <w:r>
        <w:rPr/>
        <w:t>о</w:t>
      </w:r>
      <w:r>
        <w:rPr>
          <w:lang w:val="en-US"/>
        </w:rPr>
        <w:t xml:space="preserve"> elf_80h.o elf_80h.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$ ld -s -o elf_80h elf_80h.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д Linux'ом размер файла составляет всего 388 байт, под FreeBSD слегка отстает — 452 байта (сказываются разные версии трансляторов и линкеров). Под Linux файл запускается сразу же и без вопросов, а вот под FreeBSD требует предварительной эмуляци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$ brandelf -t Linux elf_80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$ ./elf_80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hello,e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стати, под Linux'ом существует альтернативный вариант автоматической сборки при помощи все того же gcc, запущенного с ключом "-nostartfiles", но в этом случае размер полученного файла (даже после стрипа) будет составлять 928 байт, а это плохо (тем не менее, все равно меньше, чем с использованием lib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струирование elf'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ирование без libc значительно сокращает размер программ, однако полученные файлы все равно остаются большими и толстыми. Самый крошечный эльф, который нам только удалось получить, весит целых 388 байт, и это притом, что он не насчитывает и десятка ассемблерных команд. Что же в нем такое содержится? Возьмем любой hex-редактор и посмотр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ему взору представится одна вода, то есть нули, "заботливо" вставленные тупым линкером. А что если отказаться от услуг линкера и попробовать соорудить elf-файл голыми руками? Для этого нам, во-первых, потребуется подробное описание всех служебных структур elf'а (последний draft лежит здесь www.caldera.com/developers/gabi/), а во-вторых, транслятор, умеющий генерировать двоичные файлы, например NASM, входящий в большинство Linux-дистрибутивов, но, к сожалению, не в BSD. Во всяком случае, его всегда можно скачать с "родной" страницы проекта: nasm.sf.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емый elf-файл нуждается в двух структурах: elf-header'e, описывающим основные параметры файла (платформа, адрес точки входа и т.д.) и program header table, перечисляющего все сегменты. Как минимум, должен быть один сегмент с правами на чтение, запись и исполнение. Наконец, чтобы elf заработал, требуется добавить "боевую начинку", то есть непосредственно сам ассемблерный код. Минимальный адрес, с которого в UNIX-системах может загружаться elf, равен 8048000h, поэтому нам понадобится директива ORG, задающая начальное смещение в фай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ется только изучить документацию и заполнить все служебные структуры соответств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ссемблерный файл elf_tiny.asm, сконструированный голыми рукам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BITS 3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rg 8048000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star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mov eax,4 ; // </w:t>
      </w:r>
      <w:r>
        <w:rPr/>
        <w:t>системный</w:t>
      </w:r>
      <w:r>
        <w:rPr>
          <w:lang w:val="en-US"/>
        </w:rPr>
        <w:t xml:space="preserve"> </w:t>
      </w:r>
      <w:r>
        <w:rPr/>
        <w:t>вызов</w:t>
      </w:r>
      <w:r>
        <w:rPr>
          <w:lang w:val="en-US"/>
        </w:rPr>
        <w:t xml:space="preserve"> #4 "write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or ebx,eb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c ebx ; // 1 - STD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push eb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 ecx,msg ; // смещение выводимой стро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 edx,msg_end-msg ; // длина строк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int 80h ; // write(stdout, msg, len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pop eax ; // системный вызов #1 "exit"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int 80h ; // exit(?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sg db "hello,elf",0A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msg_e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size equ $ - 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, когда борьба идет за каждый байт, воспользуемся ассемблерными трюками, оптимизирующими размер ассемблерного кода. Во-первых, заменим "MOV EBX,1" на "XOR EBX,EBX", "INC EBX" (напоминаю, NASM использует синтаксис Intel'а), во-вторых, сохраним это значение в стеке однобайтовой командой "PUSH EBX" — позднее оно нам понадобится для системного вызова exit. В-третьих, не будем явно инициализировать код возврата — он ведь нам все равно не нужен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$ nasm -f bin -o elf_tiny elf_tiny.as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$ chmod +x elf_t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сборки образуется двоичный elf-файл размеров всего в 118 байт, что в три с лишним раза короче аналогично файла, собранного стандартным линкером. Но это еще не преде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тремальная оптимиз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ржись! Мы вошли в раж и не оторвемся от клавиатуры, пока не сократим файл хотя бы на десяток байт. Больше всего нас раздражают e_ident-байты, оставленные для выравнивания в количестве целых девяти штук, плюс один байт версии elf-файла, которую все равно никто не проверяет! А что если поместить строку "hello,elf" именно здесь?! Сказано — сделано! Ведь elf-заголовок отображается на память и вполне пригоден для хранения переме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это еще не все! Даже поверхностный взгляд показывает, что 8 последних байт elf-заголовка совпадает с 8-ми первыми байтами program header table, следующего непосредственно за ним. Вот они, красавчики: "01h 00h 00h 00h 00h 00h 00h 00h 01h 00h 00h 00h 00h 00h 00h 00h". А почему бы не сдвинуть начало program header table так, чтобы оба заголовка перекрывались? Для этого достаточно будет скорректировать поле e_phoff, переместив метку phdr вглубь elf-заголов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тимизировав служебные структуры насколько это возможно, займемся "несущим" кодом. Команда "MOV EAX,4" съедает целых 5 байт, но, если немного подумать, можно отвоевать 1 байт, заменив ее эквивалентной конструкцией: "XOR EAX,EAX", "MOV AL,4". То же самое относится и к "MOV EDX,MSG_END-MS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елав все эти операции, мы получим следующий фай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тимизированный файл elf_tinix.asm с перекрывающимися заголовкам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ehdr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; db 7Fh, "ELF", 1, 1, 1 ; // e_id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db 7Fh, "ELF", 1, 1 ; // e_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; // размещаем выводимую строку в поле e_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; // в EI_PAD байтах, оставленных для выравниван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; // "</w:t>
      </w:r>
      <w:r>
        <w:rPr/>
        <w:t>захватывая</w:t>
      </w:r>
      <w:r>
        <w:rPr>
          <w:lang w:val="en-US"/>
        </w:rPr>
        <w:t xml:space="preserve">" </w:t>
      </w:r>
      <w:r>
        <w:rPr/>
        <w:t>и</w:t>
      </w:r>
      <w:r>
        <w:rPr>
          <w:lang w:val="en-US"/>
        </w:rPr>
        <w:t xml:space="preserve"> </w:t>
      </w:r>
      <w:r>
        <w:rPr/>
        <w:t>байт</w:t>
      </w:r>
      <w:r>
        <w:rPr>
          <w:lang w:val="en-US"/>
        </w:rPr>
        <w:t xml:space="preserve"> EI_VERS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sg db "hello,elf",0A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sg_en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hdr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; // </w:t>
      </w:r>
      <w:r>
        <w:rPr/>
        <w:t>используем</w:t>
      </w:r>
      <w:r>
        <w:rPr>
          <w:lang w:val="en-US"/>
        </w:rPr>
        <w:t xml:space="preserve"> </w:t>
      </w:r>
      <w:r>
        <w:rPr/>
        <w:t>наложение</w:t>
      </w:r>
      <w:r>
        <w:rPr>
          <w:lang w:val="en-US"/>
        </w:rPr>
        <w:t xml:space="preserve"> program header table </w:t>
      </w:r>
      <w:r>
        <w:rPr/>
        <w:t>на</w:t>
      </w:r>
      <w:r>
        <w:rPr>
          <w:lang w:val="en-US"/>
        </w:rPr>
        <w:t xml:space="preserve"> elf heade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; // заголовки как бы проникают друг в друга, и это работае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; // потому что конец elf header'а совпадает с prg header'ом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dd 1 ; // e_phnu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; dw 0 ; // e_shentsiz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d 0 ; // e_shnu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; dw 0 ; // e_shstrnd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hdrsize equ $ - ehd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star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xor eax,eax ; </w:t>
      </w:r>
      <w:r>
        <w:rPr/>
        <w:t>получаем</w:t>
      </w:r>
      <w:r>
        <w:rPr>
          <w:lang w:val="en-US"/>
        </w:rPr>
        <w:t xml:space="preserve"> </w:t>
      </w:r>
      <w:r>
        <w:rPr/>
        <w:t>нол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mov ebx,eax ; копируем ноль в eb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 edx,eax ; копируем ноль в ed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 al,4 ; // системный вызов #4 "writ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 ebx ; // 1 - STD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sh ebx ; сохраняем ebx == 1 для syscall'a #1 ex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 ecx,msg ; // смещение выводимой стро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 dl,msg_end-msg ; // длина строк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int 80h ; // write(1, msg, len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pop eax ; // системный вызов #1 "exit"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int 80h ; // exit(0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lesize equ $ - $$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ранслируем его тем же путем, что и раньше, и получаем 98 байт! Самое интересное, что под Linux'ом этот файл еще и работает, а вот FreeBSD, увы, шуток с перекрытием заголовков не поним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98 байт это еще не предел! Переписав "несущий" код, легендарный хакер Юрий Харон с ходу сократил его еще на 2 байта, сказав при этом: "...а вот дальше уже думать надо, но лень". Харон использовал прямую засылку константы в стек командой "PUSH 1", занимающий всего два байта — "6Ah 01h", которую коварный NASM растянул до целых 5-ти байт "68h 01h 00h 00h 00h", поэтому пришлось прибегнуть к прямой машиннокодовой вставке директивой dw. Также Харон использовал могучую инструкцию LEA, о существовании которой нельзя забывать (а вот мыщъх забыл и проигра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рошли длинный путь и добились впечатляющих результатов. 96 байт для программы "hello,elf" – это успех, которым можно гордиться. Если убрать перекрытие заголовков, мы получим 100 байт, но тогда файл будет работать как под Linux, так и под FreeBSD. Но цепная реакция оптимизации на этом еще не заканчивается. Кто из читателей примет вызов и сократит файл хотя бы еще на один бай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сс обучения программированию на ассемблере под UNIX погружен в эротический полумрак, в котором, как и в первую ночь с женщиной, приходится действовать науг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стировании принимали участие: Knoppix 3.8 и FreeBSD 4.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/DV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рилагаемом к журналу компакт-диске, помимо исходных кодов elf*.{S,asm}, ты сможешь найти полную версию этой стат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редак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одушевленный успехами мыщъха, я решил посмотреть, каким будет объем исполняемых файлов в OpenBSD. "Влет" ручная сборка асмовых исходников не прошла. После детального разбора "man 5 elf" выяснилось, что сырец нужно помечать специальным образом с помощью секции ".note.openbsd.ident". Это своеобразная подсказка для ядра, которая позволяет при загрузке двоичных файлов избежать дополнительных проверок и отключить эмуляцию бинарной совместимости. Вот так должна выглядеть "нэйтивная" секция файла openelf.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дрей Матвеев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.section ".note.openbsd.ident", "a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.p2align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.long 0x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.long 0x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.long 0x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.ascii "OpenBSD\0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.long 0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.p2align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то интересно, без строчки &lt;.section ".note.openbsd.ident", "a"&gt; сборка проходит, но при запуске вылетает ошибка со следующим сообщением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% ./openel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zsh: operation not permitted: ./openel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а, не фонтан. Немного поразмыслив, в любом шестнадцатеричном редакторе (например, "hexedit ./openelf") производим изящный финт хвостом, модифицируя содержимое первой строчки openelf с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00000000 7F 45 4C 46 01 01 01 00 00 00 00 00 00 00 00 00 .ELF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0000000 7F 4F 4C 46 01 01 01 01 01 00 00 00 00 00 00 00 .OLF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сле сохранения изменений снова запускаем подопытный бинари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% ./opene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, e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гия эльфов :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21:15:00Z</dcterms:created>
  <dc:creator>Лёха</dc:creator>
  <dc:description/>
  <dc:language>en-US</dc:language>
  <cp:lastModifiedBy>Лёха</cp:lastModifiedBy>
  <dcterms:modified xsi:type="dcterms:W3CDTF">2007-05-18T21:17:00Z</dcterms:modified>
  <cp:revision>3</cp:revision>
  <dc:subject/>
  <dc:title>Самый маленький эльф</dc:title>
</cp:coreProperties>
</file>