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eps to Internal Full Flash C450 Phone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1) Remove the front and back cover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2) Remove 4 screws at the front endo corners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3) Pull the 2 black latches at the side and remove the front endo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4) Set your power supply to 3.8V. Open PST (5.7 and above)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5) Power off your power supply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6) Connect positive and negative wires to respective place shown in diagram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(7) Use a conductor / wire to short the two test point shown in the diagram and switch on your power supply while holding it in place. 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8) See whether there is a device detect by PST. If no, repeat (7) and (8)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9) Flash in the internal Flash file. You will be prompt " Error Getting subscriber unit checksum” at the end. Ignore it, press OK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(10) Power cycle the phone. </w:t>
      </w:r>
      <w:r>
        <w:rPr>
          <w:rFonts w:cs="Arial" w:ascii="Arial" w:hAnsi="Arial"/>
          <w:color w:val="FF0000"/>
          <w:szCs w:val="20"/>
        </w:rPr>
        <w:t>You will see a long power on time during the first time you power on the phone. Wait until the phone power on. Do nothing until the phone power up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11) Assemble back the phone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0</wp:posOffset>
                </wp:positionV>
                <wp:extent cx="1943100" cy="4686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8648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2656800"/>
                            <a:gd name="textAreaBottom" fmla="*/ 260316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520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8484"/>
                              </a:lnTo>
                              <a:arcTo wR="3600" hR="3600" stAng="10800000" swAng="-5400000"/>
                              <a:lnTo>
                                <a:pt x="18000" y="520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45pt;width:152.95pt;height:36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4686300</wp:posOffset>
                </wp:positionV>
                <wp:extent cx="4572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69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686300</wp:posOffset>
                </wp:positionV>
                <wp:extent cx="3429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69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4686300</wp:posOffset>
                </wp:positionV>
                <wp:extent cx="3429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69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10287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62pt;margin-top:54pt;width:80.95pt;height:35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4229100</wp:posOffset>
                </wp:positionV>
                <wp:extent cx="5715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pt;margin-top:333pt;width:44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020</wp:posOffset>
                </wp:positionH>
                <wp:positionV relativeFrom="paragraph">
                  <wp:posOffset>4287520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2.6pt;margin-top:337.6pt;width:17.95pt;height:8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4114800</wp:posOffset>
                </wp:positionV>
                <wp:extent cx="6858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2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020</wp:posOffset>
                </wp:positionH>
                <wp:positionV relativeFrom="paragraph">
                  <wp:posOffset>1828800</wp:posOffset>
                </wp:positionV>
                <wp:extent cx="11938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6pt;margin-top:144pt;width:9.3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11938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71pt;width:9.3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0240</wp:posOffset>
                </wp:positionH>
                <wp:positionV relativeFrom="paragraph">
                  <wp:posOffset>1943100</wp:posOffset>
                </wp:positionV>
                <wp:extent cx="11938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1.2pt;margin-top:153pt;width:9.3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4572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35pt;width:35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5480</wp:posOffset>
                </wp:positionH>
                <wp:positionV relativeFrom="paragraph">
                  <wp:posOffset>4401820</wp:posOffset>
                </wp:positionV>
                <wp:extent cx="136652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346.6pt" to="359.95pt,34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68980</wp:posOffset>
                </wp:positionH>
                <wp:positionV relativeFrom="paragraph">
                  <wp:posOffset>2179955</wp:posOffset>
                </wp:positionV>
                <wp:extent cx="1188085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71.65pt" to="350.9pt,17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0</wp:posOffset>
                </wp:positionV>
                <wp:extent cx="17145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pt;margin-top:90pt;width:134.95pt;height:35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0</wp:posOffset>
                </wp:positionV>
                <wp:extent cx="800100" cy="1600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0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pt;margin-top:126pt;width:62.95pt;height:125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2743200</wp:posOffset>
                </wp:positionV>
                <wp:extent cx="6858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98pt;margin-top:216pt;width:53.95pt;height:35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0</wp:posOffset>
                </wp:positionV>
                <wp:extent cx="1371600" cy="741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416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pt;margin-top:252pt;width:107.95pt;height:58.3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3657600</wp:posOffset>
                </wp:positionV>
                <wp:extent cx="22860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44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43pt;margin-top:288pt;width:17.95pt;height:22.3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5480</wp:posOffset>
                </wp:positionH>
                <wp:positionV relativeFrom="paragraph">
                  <wp:posOffset>2857500</wp:posOffset>
                </wp:positionV>
                <wp:extent cx="23368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86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52.4pt;margin-top:225pt;width:18.35pt;height:17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0</wp:posOffset>
                </wp:positionV>
                <wp:extent cx="914400" cy="914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34pt;width:71.95pt;height:71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9615</wp:posOffset>
                </wp:positionH>
                <wp:positionV relativeFrom="paragraph">
                  <wp:posOffset>5829300</wp:posOffset>
                </wp:positionV>
                <wp:extent cx="2445385" cy="22860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228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45pt;margin-top:459pt;width:192.5pt;height:179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640080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0pt;margin-top:504pt;width:26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651510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33pt;margin-top:513pt;width:17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0</wp:posOffset>
                </wp:positionV>
                <wp:extent cx="3429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40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1pt;margin-top:540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7315200</wp:posOffset>
                </wp:positionV>
                <wp:extent cx="4572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pt;margin-top:576pt;width:35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1pt;margin-top:540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7429500</wp:posOffset>
                </wp:positionV>
                <wp:extent cx="3429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8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0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7pt;margin-top:5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0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7pt;margin-top:5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7200900</wp:posOffset>
                </wp:positionV>
                <wp:extent cx="3429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67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720090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7pt;margin-top:56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720090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7pt;margin-top:56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6629400</wp:posOffset>
                </wp:positionV>
                <wp:extent cx="20574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2pt" to="323.95pt,522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6286500</wp:posOffset>
                </wp:positionV>
                <wp:extent cx="914400" cy="571500"/>
                <wp:effectExtent l="6350" t="6350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495pt;width:71.95pt;height:44.95pt;mso-wrap-style:none;v-text-anchor:middle">
                <v:fill o:detectmouseclick="t" on="false"/>
                <v:stroke color="blue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5372100</wp:posOffset>
                </wp:positionV>
                <wp:extent cx="1143000" cy="3429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ect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2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n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4170680</wp:posOffset>
                </wp:positionV>
                <wp:extent cx="457200" cy="28702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6pt;mso-wrap-distance-left:9.05pt;mso-wrap-distance-right:9.05pt;mso-wrap-distance-top:0pt;mso-wrap-distance-bottom:0pt;margin-top:328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3942080</wp:posOffset>
                </wp:positionV>
                <wp:extent cx="1028700" cy="28702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b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6pt;mso-wrap-distance-left:9.05pt;mso-wrap-distance-right:9.05pt;mso-wrap-distance-top:0pt;mso-wrap-distance-bottom:0pt;margin-top:310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b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0</wp:posOffset>
                </wp:positionV>
                <wp:extent cx="1028700" cy="40132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ttery Conn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6pt;mso-wrap-distance-left:9.05pt;mso-wrap-distance-right:9.05pt;mso-wrap-distance-top:0pt;mso-wrap-distance-bottom:0pt;margin-top:12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ttery 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4170680</wp:posOffset>
                </wp:positionV>
                <wp:extent cx="1028700" cy="62992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ative Supply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6pt;mso-wrap-distance-left:9.05pt;mso-wrap-distance-right:9.05pt;mso-wrap-distance-top:0pt;mso-wrap-distance-bottom:0pt;margin-top:328.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gative Supply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884680</wp:posOffset>
                </wp:positionV>
                <wp:extent cx="1028700" cy="62992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sitive Supply 3.8V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6pt;mso-wrap-distance-left:9.05pt;mso-wrap-distance-right:9.05pt;mso-wrap-distance-top:0pt;mso-wrap-distance-bottom:0pt;margin-top:148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sitive Supply 3.8V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42380</wp:posOffset>
                </wp:positionV>
                <wp:extent cx="2057400" cy="85852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ort these two test point while powering on the power supp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7.6pt;mso-wrap-distance-left:9.05pt;mso-wrap-distance-right:9.05pt;mso-wrap-distance-top:0pt;mso-wrap-distance-bottom:0pt;margin-top:49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ort these two test point while powering on the power supp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5:05:00Z</dcterms:created>
  <dc:creator>f11983</dc:creator>
  <dc:description/>
  <dc:language>en-US</dc:language>
  <cp:lastModifiedBy>f11983</cp:lastModifiedBy>
  <dcterms:modified xsi:type="dcterms:W3CDTF">2003-08-15T01:35:00Z</dcterms:modified>
  <cp:revision>5</cp:revision>
  <dc:subject/>
  <dc:title/>
</cp:coreProperties>
</file>