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</w:rPr>
        <w:t xml:space="preserve">Мануал по замене родного динамика </w:t>
      </w:r>
      <w:r>
        <w:rPr>
          <w:b/>
          <w:color w:val="0000FF"/>
          <w:sz w:val="36"/>
          <w:szCs w:val="36"/>
          <w:lang w:val="en-US"/>
        </w:rPr>
        <w:t>Motorola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V</w:t>
      </w:r>
      <w:r>
        <w:rPr>
          <w:b/>
          <w:color w:val="0000FF"/>
          <w:sz w:val="36"/>
          <w:szCs w:val="36"/>
        </w:rPr>
        <w:t>3</w:t>
      </w:r>
      <w:r>
        <w:rPr>
          <w:b/>
          <w:color w:val="0000FF"/>
          <w:sz w:val="36"/>
          <w:szCs w:val="36"/>
          <w:lang w:val="en-US"/>
        </w:rPr>
        <w:t>i</w:t>
      </w:r>
      <w:r>
        <w:rPr>
          <w:b/>
          <w:color w:val="0000FF"/>
          <w:sz w:val="36"/>
          <w:szCs w:val="36"/>
        </w:rPr>
        <w:t xml:space="preserve"> на динамик от </w:t>
      </w:r>
      <w:r>
        <w:rPr>
          <w:b/>
          <w:color w:val="0000FF"/>
          <w:sz w:val="36"/>
          <w:szCs w:val="36"/>
          <w:lang w:val="en-US"/>
        </w:rPr>
        <w:t>Motorola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E</w:t>
      </w:r>
      <w:r>
        <w:rPr>
          <w:b/>
          <w:color w:val="0000FF"/>
          <w:sz w:val="36"/>
          <w:szCs w:val="36"/>
        </w:rPr>
        <w:t>398!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едупреждаю заранее – всё делаете на свой страх и риск. Я не собираюсь потом выслушивать фразы типа “Из-за тебя приду..к я нае…л свой телефон”. Вся ответственность лежит на вас. Просто нужно иметь прямые руки, растущие из нужного места, немного смекалки и терпен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  <w:color w:val="800000"/>
        </w:rPr>
        <w:t>Рассказывать как разбирать разр я не буду, т.к таких манов полно на форуме. Поэтому ближе к делу. Итак приступим.</w:t>
      </w:r>
    </w:p>
    <w:p>
      <w:pPr>
        <w:pStyle w:val="Normal"/>
        <w:ind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rPr>
          <w:b/>
          <w:b/>
          <w:color w:val="800000"/>
        </w:rPr>
      </w:pPr>
      <w:r>
        <w:rPr>
          <w:b/>
          <w:color w:val="800000"/>
        </w:rPr>
        <w:t>Одно из самого сложного будет снять эту прозрачную пластиковую фиговину. Для этого нужно сначала снять эти черные резинки, поддев их чем-нибудь острым.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1352550</wp:posOffset>
                </wp:positionV>
                <wp:extent cx="914400" cy="914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106.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96025</wp:posOffset>
                </wp:positionH>
                <wp:positionV relativeFrom="paragraph">
                  <wp:posOffset>1733550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5.75pt;margin-top:136.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rPr>
          <w:b/>
          <w:b/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47790</wp:posOffset>
                </wp:positionH>
                <wp:positionV relativeFrom="paragraph">
                  <wp:posOffset>152400</wp:posOffset>
                </wp:positionV>
                <wp:extent cx="1514475" cy="265303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265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12pt" to="626.9pt,220.8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07340</wp:posOffset>
                </wp:positionV>
                <wp:extent cx="4029075" cy="2497455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24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2pt" to="569.2pt,220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0000"/>
        </w:rPr>
        <w:t xml:space="preserve">Точно объяснить как её снять очень трудно, но все ж постараюсь. Тут от вас и потребуется смекалка.  Во-первых нужно поддеть и отодвинуть эту белую защелку. </w:t>
        <w:tab/>
        <w:t>Во-вторых поддеть и потянуть вверх в этой части. Должны разобраться, на практике намного легче понять о чем идет речь. Главное все делать поувереннее, но в тоже время не переборщить!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050</wp:posOffset>
                </wp:positionH>
                <wp:positionV relativeFrom="paragraph">
                  <wp:posOffset>2164715</wp:posOffset>
                </wp:positionV>
                <wp:extent cx="685800" cy="6858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1.5pt;margin-top:170.45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43750</wp:posOffset>
                </wp:positionH>
                <wp:positionV relativeFrom="paragraph">
                  <wp:posOffset>1417320</wp:posOffset>
                </wp:positionV>
                <wp:extent cx="457200" cy="18288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2.5pt;margin-top:111.6pt;width:35.95pt;height:14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ab/>
        <w:tab/>
        <w:tab/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ab/>
        <w:t xml:space="preserve">Теперь о контактах. Контакты на плате и родном динамике соединяются силиконовыми вставками (позже вы их увидите на фотках). 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952625</wp:posOffset>
                </wp:positionV>
                <wp:extent cx="695325" cy="19050"/>
                <wp:effectExtent l="43180" t="43180" r="4318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3.75pt" to="351.7pt,155.2pt" stroked="t" o:allowincell="f" style="position:absolute">
                <v:stroke color="red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275</wp:posOffset>
                </wp:positionH>
                <wp:positionV relativeFrom="paragraph">
                  <wp:posOffset>2581275</wp:posOffset>
                </wp:positionV>
                <wp:extent cx="695325" cy="19050"/>
                <wp:effectExtent l="43180" t="43180" r="4318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03.25pt" to="347.95pt,204.7pt" stroked="t" o:allowincell="f" style="position:absolute">
                <v:stroke color="red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rPr>
          <w:b/>
          <w:b/>
          <w:color w:val="800000"/>
        </w:rPr>
      </w:pPr>
      <w:r>
        <w:rPr>
          <w:b/>
          <w:color w:val="800000"/>
        </w:rPr>
        <w:t xml:space="preserve">Многие скажут  -  ведь на динаме от Е398 3 контакта, а на динаме </w:t>
      </w:r>
      <w:r>
        <w:rPr>
          <w:b/>
          <w:color w:val="800000"/>
          <w:lang w:val="en-US"/>
        </w:rPr>
        <w:t>V</w:t>
      </w:r>
      <w:r>
        <w:rPr>
          <w:b/>
          <w:color w:val="800000"/>
        </w:rPr>
        <w:t>3</w:t>
      </w:r>
      <w:r>
        <w:rPr>
          <w:b/>
          <w:color w:val="800000"/>
          <w:lang w:val="en-US"/>
        </w:rPr>
        <w:t>i</w:t>
      </w:r>
      <w:r>
        <w:rPr>
          <w:b/>
          <w:color w:val="800000"/>
        </w:rPr>
        <w:t xml:space="preserve"> два. Объясняю. На динамике Е398 используються только два из трех контактов! Если посмотреть на его обратной стороне, то можно увидеть, что на двух используемых контактах присутствует припой, а рядом подписана полярность “+” и “-” .</w:t>
      </w:r>
    </w:p>
    <w:p>
      <w:pPr>
        <w:pStyle w:val="Normal"/>
        <w:jc w:val="center"/>
        <w:rPr>
          <w:b/>
          <w:b/>
          <w:color w:val="800000"/>
          <w:lang w:val="en-US"/>
        </w:rPr>
      </w:pPr>
      <w:r>
        <w:rPr>
          <w:b/>
          <w:color w:val="8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4605</wp:posOffset>
                </wp:positionH>
                <wp:positionV relativeFrom="paragraph">
                  <wp:posOffset>3361055</wp:posOffset>
                </wp:positionV>
                <wp:extent cx="495300" cy="664845"/>
                <wp:effectExtent l="15240" t="14605" r="1587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495360" cy="664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pt;margin-top:264.65pt;width:38.95pt;height:52.3pt;mso-wrap-style:none;v-text-anchor:middle;rotation:4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1925</wp:posOffset>
                </wp:positionH>
                <wp:positionV relativeFrom="paragraph">
                  <wp:posOffset>3048000</wp:posOffset>
                </wp:positionV>
                <wp:extent cx="247650" cy="257175"/>
                <wp:effectExtent l="13970" t="13335" r="1397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240pt" to="332.2pt,260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4605</wp:posOffset>
                </wp:positionH>
                <wp:positionV relativeFrom="paragraph">
                  <wp:posOffset>3047365</wp:posOffset>
                </wp:positionV>
                <wp:extent cx="495300" cy="257175"/>
                <wp:effectExtent l="8890" t="17145" r="889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39.95pt" to="340.1pt,260.1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5925</wp:posOffset>
                </wp:positionH>
                <wp:positionV relativeFrom="paragraph">
                  <wp:posOffset>124460</wp:posOffset>
                </wp:positionV>
                <wp:extent cx="2028825" cy="3429000"/>
                <wp:effectExtent l="571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9.8pt" to="292.45pt,279.7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128000" cy="60960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b/>
          <w:b/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695325</wp:posOffset>
                </wp:positionV>
                <wp:extent cx="2638425" cy="3619500"/>
                <wp:effectExtent l="12065" t="889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361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54.75pt" to="404.95pt,339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0000"/>
          <w:lang w:val="en-US"/>
        </w:rPr>
        <w:tab/>
      </w:r>
      <w:r>
        <w:rPr>
          <w:b/>
          <w:color w:val="800000"/>
        </w:rPr>
        <w:t>Ложить динамик надо как показано на фотке ниже. Тут могут возникнуть проблемы с его креплением и фиксацией. По хорошему  было бы припаять к двум контактам на теле и на динаме тоненькие проводочки. Но я сделал проще, так как делал не на вечно, а на время (т.к тел был сеструхин. Был бы мой я б этот динамик там и оставил). Я просто положил его в такое положение как показана на фотке, чтобы чюток выпирал контакт на плате тела, иначе играть не будет. А вообще это дело регулировал во время проигрования музыки, и фиксировал положение. Еще есть мысль что можно спаять контакты в этом месте между собой и ложить его ровно на контакты платы телефона. Сейчас этот метод просто нет времени проверить, но на 98% уверен что получиться.</w:t>
      </w:r>
    </w:p>
    <w:p>
      <w:pPr>
        <w:pStyle w:val="Normal"/>
        <w:jc w:val="center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3000375</wp:posOffset>
                </wp:positionV>
                <wp:extent cx="981075" cy="91440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pt;margin-top:236.25pt;width:77.2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4870</wp:posOffset>
                </wp:positionH>
                <wp:positionV relativeFrom="paragraph">
                  <wp:posOffset>1983740</wp:posOffset>
                </wp:positionV>
                <wp:extent cx="323850" cy="720090"/>
                <wp:effectExtent l="37465" t="3810" r="3810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4600">
                          <a:off x="0" y="0"/>
                          <a:ext cx="324000" cy="720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8.1pt;margin-top:156.2pt;width:25.45pt;height:56.65pt;mso-wrap-style:none;v-text-anchor:middle;rotation:344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7750</wp:posOffset>
                </wp:positionH>
                <wp:positionV relativeFrom="paragraph">
                  <wp:posOffset>29210</wp:posOffset>
                </wp:positionV>
                <wp:extent cx="2209800" cy="2342515"/>
                <wp:effectExtent l="0" t="10160" r="107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234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.3pt" to="556.45pt,186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128000" cy="60960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Здесь изображены размеры динамиков. Думаю понятно какой динамик какому телу принадлежит.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drawing>
          <wp:inline distT="0" distB="0" distL="0" distR="0">
            <wp:extent cx="7647940" cy="573595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94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Вот эти силиконовые контакты, которые соединяют контакты родных динамиков с контактами на плате. Их нужно удалить аккуратно поддев чем-нибудь острым, т.к динамик от Е398 будет напрямую контактировать с клеммами на плате. Плюс из-за них прозрачная пластиковая фигня нормально не наденется на большой динамик.  Главное не потеряйте их, вдруг решите поставить обратно родной динамик </w:t>
      </w:r>
      <w:r>
        <w:rPr>
          <w:rFonts w:eastAsia="Wingdings" w:cs="Wingdings" w:ascii="Wingdings" w:hAnsi="Wingdings"/>
          <w:b/>
          <w:color w:val="800000"/>
          <w:lang w:val="en-US"/>
        </w:rPr>
        <w:t></w:t>
      </w:r>
      <w:r>
        <w:rPr>
          <w:b/>
          <w:color w:val="800000"/>
        </w:rPr>
        <w:t xml:space="preserve"> .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  <w:lang w:val="en-US"/>
        </w:rPr>
      </w:pPr>
      <w:r>
        <w:rPr>
          <w:b/>
          <w:color w:val="8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9925</wp:posOffset>
                </wp:positionH>
                <wp:positionV relativeFrom="paragraph">
                  <wp:posOffset>2314575</wp:posOffset>
                </wp:positionV>
                <wp:extent cx="1943100" cy="59880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8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75pt;margin-top:182.25pt;width:152.95pt;height:47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3267075</wp:posOffset>
                </wp:positionV>
                <wp:extent cx="1943100" cy="59880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8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257.25pt;width:152.95pt;height:47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128000" cy="60960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Как видите, через прозрачную штуковину, динамик от Е398 стоит нормально. Осталось теперь просто собрать тело и протестить.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  <w:lang w:val="en-US"/>
        </w:rPr>
        <w:drawing>
          <wp:inline distT="0" distB="0" distL="0" distR="0">
            <wp:extent cx="8128000" cy="60960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b/>
          <w:color w:val="800000"/>
        </w:rPr>
        <w:t xml:space="preserve">Мануал писался в два часа ночи в сонном состоянии, поэтому мог чего-то упустить. Если нашли ошибки, или непонятные пункты – пишите мне в Асю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color w:val="800000"/>
          <w:sz w:val="20"/>
          <w:szCs w:val="20"/>
          <w:lang w:val="en-US"/>
        </w:rPr>
        <w:t>390-222-782</w:t>
      </w:r>
      <w:r>
        <w:rPr>
          <w:rFonts w:cs="Tahoma" w:ascii="Tahoma" w:hAnsi="Tahoma"/>
          <w:b/>
          <w:bCs/>
          <w:color w:val="800000"/>
          <w:sz w:val="20"/>
          <w:szCs w:val="20"/>
        </w:rPr>
        <w:t xml:space="preserve">. С уважением </w:t>
      </w:r>
      <w:r>
        <w:rPr>
          <w:rFonts w:cs="Tahoma" w:ascii="Tahoma" w:hAnsi="Tahoma"/>
          <w:b/>
          <w:bCs/>
          <w:color w:val="800000"/>
          <w:sz w:val="20"/>
          <w:szCs w:val="20"/>
          <w:lang w:val="en-US"/>
        </w:rPr>
        <w:t>i-render</w:t>
      </w:r>
      <w:r>
        <w:rPr>
          <w:rFonts w:cs="Tahoma" w:ascii="Tahoma" w:hAnsi="Tahoma"/>
          <w:b/>
          <w:bCs/>
          <w:color w:val="800000"/>
          <w:sz w:val="20"/>
          <w:szCs w:val="20"/>
        </w:rPr>
        <w:t xml:space="preserve">, специально для </w:t>
      </w:r>
      <w:r>
        <w:rPr>
          <w:rFonts w:cs="Tahoma" w:ascii="Tahoma" w:hAnsi="Tahoma"/>
          <w:b/>
          <w:bCs/>
          <w:color w:val="800000"/>
          <w:sz w:val="20"/>
          <w:szCs w:val="20"/>
          <w:lang w:val="en-US"/>
        </w:rPr>
        <w:t>Motofan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10:00Z</dcterms:created>
  <dc:creator>Лёха</dc:creator>
  <dc:description/>
  <dc:language>en-US</dc:language>
  <cp:lastModifiedBy>Лёха</cp:lastModifiedBy>
  <dcterms:modified xsi:type="dcterms:W3CDTF">2007-06-13T22:14:00Z</dcterms:modified>
  <cp:revision>12</cp:revision>
  <dc:subject/>
  <dc:title/>
</cp:coreProperties>
</file>