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0"/>
      </w:tblGrid>
      <w:tr>
        <w:trPr>
          <w:trHeight w:val="345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ды процеду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1"/>
        <w:gridCol w:w="6539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ючить текущий ритм подсветки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ео камер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7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чевые метки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ок клавы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/>
              <w:t>номер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1,3282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ю програмирования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1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IS </w:t>
            </w:r>
            <w:r>
              <w:rPr/>
              <w:t>версия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пышка вкл, выкл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 Codes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77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ое меню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78,924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ная книг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ходящие смс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34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брать скин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37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E_BROWSER_START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35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итм-подсветк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ео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38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ео камер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тинки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96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то камер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ная книг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и дата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зы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7:36:00Z</dcterms:created>
  <dc:creator>HUNTER</dc:creator>
  <dc:description/>
  <cp:keywords/>
  <dc:language>en-US</dc:language>
  <cp:lastModifiedBy>HUNTER</cp:lastModifiedBy>
  <dcterms:modified xsi:type="dcterms:W3CDTF">2006-12-10T08:05:00Z</dcterms:modified>
  <cp:revision>2</cp:revision>
  <dc:subject/>
  <dc:title>Коды процедур</dc:title>
</cp:coreProperties>
</file>