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900"/>
        <w:gridCol w:w="900"/>
        <w:gridCol w:w="8820"/>
        <w:gridCol w:w="2495"/>
      </w:tblGrid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фсеты    06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сет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сет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сет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е средства</w:t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D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и прилож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 сес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Е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льни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е средства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Е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адреса для брауз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страниц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WAP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е средства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UR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виде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F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F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соедине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</w:t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активиз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общ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подключить удаленный почтовый ящик?</w:t>
            </w:r>
            <w:r>
              <w:rPr>
                <w:lang w:val="en-US"/>
              </w:rPr>
              <w:t>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Email сообщ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е: получение Email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нового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непонятно чег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показывать мой номер скрыть код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показывать мой номер показать код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</w:t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/>
              <w:t>подождите...</w:t>
            </w:r>
            <w:r>
              <w:rPr>
                <w:lang w:val="en-US"/>
              </w:rPr>
              <w:t xml:space="preserve">”  </w:t>
            </w:r>
            <w:r>
              <w:rPr/>
              <w:t xml:space="preserve"> затем не доступ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входящего вызо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</w:t>
            </w:r>
            <w:r>
              <w:rPr>
                <w:lang w:val="en-US"/>
              </w:rPr>
              <w:t xml:space="preserve">: </w:t>
            </w:r>
            <w:r>
              <w:rPr/>
              <w:t>заверщение вызо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микрофон вкл/выкл</w:t>
            </w:r>
            <w:r>
              <w:rPr>
                <w:lang w:val="en-US"/>
              </w:rPr>
              <w:t>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Только след. вызов разговор/данные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Только след. вызов разговор/факс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</w:t>
            </w:r>
            <w:r>
              <w:rPr>
                <w:lang w:val="en-US"/>
              </w:rPr>
              <w:t xml:space="preserve">: </w:t>
            </w:r>
            <w:r>
              <w:rPr/>
              <w:t>заверщение вызо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овое чат сообщение, возобновить чат?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Е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: переполнение памяти информационных сообщ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ипа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E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</w:t>
            </w:r>
            <w:r>
              <w:rPr>
                <w:lang w:val="en-US"/>
              </w:rPr>
              <w:t>:</w:t>
            </w:r>
            <w:r>
              <w:rPr/>
              <w:t xml:space="preserve"> отправка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уск брауз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быстрая замет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голосовой почт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мен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номе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общ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: сохранено сообщение в чернови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3C</w:t>
            </w:r>
            <w:r>
              <w:rPr>
                <w:lang w:val="en-US"/>
              </w:rPr>
              <w:t xml:space="preserve">, </w:t>
            </w:r>
            <w:r>
              <w:rPr/>
              <w:t>05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е ввода нового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й опер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пожалуйста подождите идет подключение устройства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48</w:t>
            </w:r>
            <w:r>
              <w:rPr>
                <w:lang w:val="en-US"/>
              </w:rPr>
              <w:t xml:space="preserve">, </w:t>
            </w:r>
            <w:r>
              <w:rPr/>
              <w:t>0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ее ввода нового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й опер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ее ввода нового сооб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A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бой опер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амять переполнена (sms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AC</w:t>
            </w:r>
            <w:r>
              <w:rPr>
                <w:lang w:val="en-US"/>
              </w:rPr>
              <w:t xml:space="preserve">, </w:t>
            </w:r>
            <w:r>
              <w:rPr/>
              <w:t>05A</w:t>
            </w:r>
            <w:r>
              <w:rPr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стройка ммс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овая голосовая запис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C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апись голосовой 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D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речевые метки не сохранены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0 пропущеных вызовов</w:t>
            </w:r>
            <w:r>
              <w:rPr>
                <w:lang w:val="en-US"/>
              </w:rPr>
              <w:t>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E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стоимости вызов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быстрый номер 0 не использовано</w:t>
            </w:r>
            <w:r>
              <w:rPr>
                <w:lang w:val="en-US"/>
              </w:rPr>
              <w:t>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иси в справочник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F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писи</w:t>
            </w:r>
            <w:r>
              <w:rPr>
                <w:lang w:val="en-US"/>
              </w:rPr>
              <w:t xml:space="preserve"> </w:t>
            </w:r>
            <w:r>
              <w:rPr/>
              <w:t>справочн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F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ве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е вызов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1</w:t>
            </w: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тегор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22</w:t>
            </w:r>
            <w:r>
              <w:rPr>
                <w:lang w:val="en-US"/>
              </w:rPr>
              <w:t>, 0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код развлокиров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PIN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B,</w:t>
            </w:r>
            <w:r>
              <w:rPr>
                <w:lang w:val="en-US"/>
              </w:rPr>
              <w:t xml:space="preserve"> </w:t>
            </w:r>
            <w:r>
              <w:rPr/>
              <w:t>062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ода разблокиров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ведите старый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ведите старый код разблокировки</w:t>
            </w:r>
            <w:r>
              <w:rPr/>
              <w:t xml:space="preserve"> ?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введите старый PIN код </w:t>
            </w:r>
            <w:r>
              <w:rPr/>
              <w:t xml:space="preserve"> ?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ведите старый PUK1 код</w:t>
            </w:r>
            <w:r>
              <w:rPr/>
              <w:t xml:space="preserve"> ?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введите старый PUK2 код</w:t>
            </w:r>
            <w:r>
              <w:rPr/>
              <w:t xml:space="preserve"> ?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ажмите меню затем * для разблокировки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й выз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ется подсветка экр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3, 0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клавиатур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B, 063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PIN к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введите пароль блокировки вызова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PIN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оступный кредит</w:t>
            </w:r>
            <w:r>
              <w:rPr/>
              <w:t xml:space="preserve">  ?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журнал устройств пуст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ступен для обнаружения Bluetoot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uetooth вк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ввода имени </w:t>
            </w:r>
            <w:r>
              <w:rPr>
                <w:lang w:val="en-US"/>
              </w:rPr>
              <w:t>Bluetoot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/>
              <w:t>обытие</w:t>
            </w:r>
            <w:r>
              <w:rPr>
                <w:lang w:val="en-US"/>
              </w:rPr>
              <w:t>: выключен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недопустимая батарея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вставьте SIM карту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A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ю служб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A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й экра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В2, 06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PIN2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С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настрой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С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</w:t>
            </w:r>
            <w:r>
              <w:rPr>
                <w:lang w:val="en-US"/>
              </w:rPr>
              <w:t>:</w:t>
            </w:r>
            <w:r>
              <w:rPr/>
              <w:t xml:space="preserve"> часы цифровы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D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т регистрация..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D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т поиск сети подождите..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D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операто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E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ить метку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E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 для этого элемента запрещен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Е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???????????????????МоеМеню более не доступн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E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F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й выз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F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о 0.5FM стан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F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клавиатуры и вывод на экран быстрого меню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F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не возмож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ый креди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 кркди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депози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телефона</w:t>
            </w:r>
            <w:r>
              <w:rPr>
                <w:lang w:val="en-US"/>
              </w:rPr>
              <w:t xml:space="preserve"> </w:t>
            </w:r>
            <w:r>
              <w:rPr/>
              <w:t>??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следующий выз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тиля оповещ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времен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е вызов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последнего вызо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ереданных данны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отве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/>
              <w:t>вызываю</w:t>
            </w:r>
            <w:r>
              <w:rPr>
                <w:lang w:val="en-US"/>
              </w:rPr>
              <w:t>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4,</w:t>
            </w:r>
            <w:r>
              <w:rPr>
                <w:lang w:val="en-US"/>
              </w:rPr>
              <w:t xml:space="preserve"> </w:t>
            </w:r>
            <w:r>
              <w:rPr/>
              <w:t>0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есь обслуживание операто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нятный экстренный выз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есь обслуживание операто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программирования/настройка WAP/введите пароль операто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старый PIN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ите старый PIN2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K код для разблокиров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K2 код для разблокиров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олосовая запис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звон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Изменено стиль оповещения Вибро и Звонок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вед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Failed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еверный код разблокировки повторите попытку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Failed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ые се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ет подсвет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ет экран и включается непрерывный звук динам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ется подсветка экр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центра сообщ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настройка браузера не закончена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голосовой 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ение устройства хран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A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отправка...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A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 для GS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сообщ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luetooth требует номер продолжить?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 Справочнике речевые метки не сохранены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ение телеф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D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P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luetooth отключено, временно включить?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37,</w:t>
            </w:r>
            <w:r>
              <w:rPr>
                <w:lang w:val="en-US"/>
              </w:rPr>
              <w:t xml:space="preserve"> </w:t>
            </w:r>
            <w:r>
              <w:rPr/>
              <w:t>0D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входящие данные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айл испорчен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49,</w:t>
            </w:r>
            <w:r>
              <w:rPr>
                <w:lang w:val="en-US"/>
              </w:rPr>
              <w:t xml:space="preserve"> </w:t>
            </w:r>
            <w:r>
              <w:rPr/>
              <w:t>0D4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апрос запрещен, отмена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индикатор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ете тип (мелодии,картинки,видео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на доступ к устройств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5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на сеанс обнов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QQ Setup required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дильн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7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по центру часы, ндикатор сети и батареии без подсветки (прикольно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возможно выполнить сейчас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21,0C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есь обслуживание операто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23,</w:t>
            </w:r>
            <w:r>
              <w:rPr>
                <w:lang w:val="en-US"/>
              </w:rPr>
              <w:t xml:space="preserve"> </w:t>
            </w:r>
            <w:r>
              <w:rPr/>
              <w:t>0C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нный выз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стимая операц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 текущую оболочку экр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ыбора олочек экр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настрой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2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ка всех кнопок кроме красно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ереданной информ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в на последнюю строчку в справочнике [новая запись]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есь обслуживание оператор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программир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TTY (1.Голос 2.TTY(только текст) 3.VCO(говорю) 4.HCO(слушаю)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5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мелодий (MotoMixer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5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созданию новой мет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5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записи справочн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ется подсветка экр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настрой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7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 Buddie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7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ча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8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на связ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GPRS услуга не разрешена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тключен 000001FE0000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лабый сигнал Bluetooth, использовать трубку?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B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, далее сервер не отвечает и ребу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B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бой неверный файл"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С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 Web сес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С3,</w:t>
            </w:r>
            <w:r>
              <w:rPr>
                <w:lang w:val="en-US"/>
              </w:rPr>
              <w:t xml:space="preserve"> </w:t>
            </w:r>
            <w:r>
              <w:rPr/>
              <w:t>0CC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коды WI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C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ввода PIN кода WI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быстрая замет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E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ерный код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E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дильн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E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будильника (корявые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бытие</w:t>
            </w:r>
            <w:r>
              <w:rPr>
                <w:lang w:val="en-US"/>
              </w:rPr>
              <w:t xml:space="preserve">: </w:t>
            </w:r>
            <w:r>
              <w:rPr/>
              <w:t>срабатывание будильн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F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звон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С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як или клавиатура заблокиров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ка ява прилож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C - 257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!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вставьте кабель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8F, 0790, 079A, 0681, 0527, 0629, 0530, 0538, 058D, 05A0, 05AB, 05B3, 0D26, 0CCD, 0CCE, 0CA6, 0C41, 0C30, 0C33, 0C3F, 0C2B, 0C02, 0C0E, 0D3F, 0D55, 257A, 257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04,</w:t>
            </w:r>
            <w:r>
              <w:rPr>
                <w:lang w:val="en-US"/>
              </w:rPr>
              <w:t xml:space="preserve"> </w:t>
            </w:r>
            <w:r>
              <w:rPr/>
              <w:t>041F,</w:t>
            </w:r>
            <w:r>
              <w:rPr>
                <w:lang w:val="en-US"/>
              </w:rPr>
              <w:t xml:space="preserve"> </w:t>
            </w:r>
            <w:r>
              <w:rPr/>
              <w:t>0436,</w:t>
            </w:r>
            <w:r>
              <w:rPr>
                <w:lang w:val="en-US"/>
              </w:rPr>
              <w:t xml:space="preserve"> </w:t>
            </w:r>
            <w:r>
              <w:rPr/>
              <w:t>04E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у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7:30:00Z</dcterms:created>
  <dc:creator>Apanas</dc:creator>
  <dc:description/>
  <dc:language>en-US</dc:language>
  <cp:lastModifiedBy>Apanas</cp:lastModifiedBy>
  <dcterms:modified xsi:type="dcterms:W3CDTF">2007-09-07T04:44:00Z</dcterms:modified>
  <cp:revision>17</cp:revision>
  <dc:subject/>
  <dc:title>Оффсеты    06-07</dc:title>
</cp:coreProperties>
</file>