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бственно сабж.</w:t>
      </w:r>
    </w:p>
    <w:p>
      <w:pPr>
        <w:pStyle w:val="Normal"/>
        <w:rPr/>
      </w:pPr>
      <w:r>
        <w:rPr/>
        <w:t>Для владельцев L7e все наиболее актуально встала проблема с регулировкой звука.Программа MotoSound позволяет редактировать общую громкость,но при ее правке увеличиваются абсолютно все параметры звука и если вместо 07 сделать 11,то внешний динамик "орет" довольно громко и при этом особо не хрипит,то в гарнитуре на 06 хрипит так что боишься за барабанные перепонки.Спасибо Sinerj и gibson за найденые настройки на Z3 собственно от которых я и отталкивался.</w:t>
      </w:r>
    </w:p>
    <w:p>
      <w:pPr>
        <w:pStyle w:val="Normal"/>
        <w:rPr/>
      </w:pPr>
      <w:r>
        <w:rPr/>
        <w:t>1.Громкая связь - 247(по умолчанию 01 рекомендую 03)</w:t>
      </w:r>
    </w:p>
    <w:p>
      <w:pPr>
        <w:pStyle w:val="Normal"/>
        <w:rPr/>
      </w:pPr>
      <w:r>
        <w:rPr/>
        <w:t>2.Громкость системных звуков - 257(по умолчанию 01 рекомендую 03)</w:t>
      </w:r>
    </w:p>
    <w:p>
      <w:pPr>
        <w:pStyle w:val="Normal"/>
        <w:rPr/>
      </w:pPr>
      <w:r>
        <w:rPr/>
        <w:t>3.Громкость мультимедиа(внешний динамик) - 267(по умолчанию 01 рекомендую 06)</w:t>
      </w:r>
    </w:p>
    <w:p>
      <w:pPr>
        <w:pStyle w:val="Normal"/>
        <w:rPr/>
      </w:pPr>
      <w:r>
        <w:rPr/>
        <w:t>4.Громкость при разговоре(гарнитура) - 2Е7(по умолчанию 01 рекомендую 02)</w:t>
      </w:r>
    </w:p>
    <w:p>
      <w:pPr>
        <w:pStyle w:val="Normal"/>
        <w:rPr/>
      </w:pPr>
      <w:r>
        <w:rPr/>
        <w:t>5.Громкость системных звуков - 347(по умолчаниб 01 рекомендую 01,на край 02)</w:t>
      </w:r>
    </w:p>
    <w:p>
      <w:pPr>
        <w:pStyle w:val="Normal"/>
        <w:rPr/>
      </w:pPr>
      <w:r>
        <w:rPr/>
        <w:t>6.Громкость мультимедиа(гарнитура) - 307(по умолчанию 01 рекомендую 02)</w:t>
      </w:r>
    </w:p>
    <w:p>
      <w:pPr>
        <w:pStyle w:val="Normal"/>
        <w:rPr/>
      </w:pPr>
      <w:r>
        <w:rPr/>
        <w:t>7. Для Увеличения громкости динамика при разговоре, по непонятным причинам, необходимо менять два офсета!</w:t>
      </w:r>
    </w:p>
    <w:p>
      <w:pPr>
        <w:pStyle w:val="Normal"/>
        <w:rPr/>
      </w:pPr>
      <w:r>
        <w:rPr/>
        <w:t>Один офсет 01F9 должнен быть 06, тогда офсет 01F7 (01-07). По умолчанию, офсеты были установлены как 01F7 - 7, 01F9 - 1.</w:t>
      </w:r>
    </w:p>
    <w:p>
      <w:pPr>
        <w:pStyle w:val="Normal"/>
        <w:rPr/>
      </w:pPr>
      <w:r>
        <w:rPr/>
      </w:r>
    </w:p>
    <w:p>
      <w:pPr>
        <w:pStyle w:val="Normal"/>
        <w:rPr/>
      </w:pPr>
      <w:r>
        <w:rPr/>
        <w:t>Внимание!При повышении громкости мультимедиа во внешнем динамике параллельно повышается громкость входящих звонков!</w:t>
      </w:r>
    </w:p>
    <w:p>
      <w:pPr>
        <w:pStyle w:val="Normal"/>
        <w:rPr/>
      </w:pPr>
      <w:r>
        <w:rPr/>
        <w:t>Выкладываю мой файл audio_cfg с настройками звука "под себя" в комплекте стандартный(неизмененный файл для L7e).Для тех кто не знает...</w:t>
      </w:r>
    </w:p>
    <w:p>
      <w:pPr>
        <w:pStyle w:val="Normal"/>
        <w:rPr/>
      </w:pPr>
      <w:r>
        <w:rPr/>
        <w:t>1.Править НЕХ значения файла вы можете с помощью любого НЕХ редактора,например WinНЕХ.Файл audio_cfg находится в а/mobile/system Заливаем с помощью p2kTools или p2k commander правленый файл в папку system и перезагружаем телефон.Или же открываем правленый файл в MotoSound и сохранив в телефон опять же перезагружаемся.</w:t>
      </w:r>
    </w:p>
    <w:p>
      <w:pPr>
        <w:pStyle w:val="Normal"/>
        <w:rPr/>
      </w:pPr>
      <w:r>
        <w:rPr/>
        <w:t>Удачи.</w:t>
      </w:r>
    </w:p>
    <w:p>
      <w:pPr>
        <w:pStyle w:val="Normal"/>
        <w:rPr/>
      </w:pPr>
      <w:r>
        <w:rPr/>
        <w:t>Собственно потихоньку продолжаю копать звук на L7e.В поиках настройки частот убедился на 80% что по крайне мере 16 байт начиная с оффсета 307 "посвящены" гарнитуре.Изменил параметры по смещениям 309,30D и 311 с(06,05,05) на 08,08,08 и в гарнитуре звук стало еле слышно,на остальные звуки данные изменения никак не повлияли.Копаем дальше ...Меняем параметры всего на единичку,т.е. делаем 05,04,04,но при этом уровень громкости в наушниках повышаем до 5 результат-громкость повысилась и стала примерно равна стандартной даже чуть ниже,при такой громкости разница в басах не ощущается.Поехали дальше опять же оперируя этими 4 оффсетами.Делаем громкость 08,а три параметра меняет на 04,03,03,т.е. понижаем еще на единицу и ....громкость снижается еще,но...явственно прослушиваются даже при такой громкости басы!!!Итак пытаемся сохранить басы и при этом повысить громкость.Меняем значение FF т.е. ставим на максимум и.... частота звука в наушниках такова что даже слышны артефакты,т.е. легкое шипение в динамиках.Приходим к выводу что какие то или какой то из параметров непосредственно влияет на частоту звука в гарнитуре.Будем продолжать эксперименты))Как подгоню звук в гарнитуре,займусть звуком в динамиках Чуть позже выяснил что значение 06 находящееся через один байт после значения громкости не что иное как количество ступенек при регулировании данного параметра,т.е. 06 это шесть ступенек громкости,править данный параметр не имеет смысла.Такие же значения 06 находятся через один байт после каждого значения громкости.</w:t>
      </w:r>
    </w:p>
    <w:p>
      <w:pPr>
        <w:pStyle w:val="Normal"/>
        <w:rPr/>
      </w:pPr>
      <w:r>
        <w:rPr/>
        <w:t>З.ы. Да, Подсказка. Основные параметры идут в файле в блоках между FF FF . В каждом блоке почти есть одно значение равное 01 - это 80% то что это параметр кот за что-то отвечает. Если вы это проверили, то в том же блоке найдите значение 05 или 08 - это Master Control этого параметра. Его проверять не нуж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04:00Z</dcterms:created>
  <dc:creator>Alexxx</dc:creator>
  <dc:description/>
  <cp:keywords/>
  <dc:language>en-US</dc:language>
  <cp:lastModifiedBy>Alexxx</cp:lastModifiedBy>
  <dcterms:modified xsi:type="dcterms:W3CDTF">2007-07-12T11:59:00Z</dcterms:modified>
  <cp:revision>5</cp:revision>
  <dc:subject/>
  <dc:title>Собственно сабж</dc:title>
</cp:coreProperties>
</file>