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lang w:val="en-US"/>
        </w:rPr>
        <w:t>Zorge.R Doc tester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8</Characters>
  <CharactersWithSpaces>17</CharactersWithSpaces>
  <Company>Zesium Gmb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18:00Z</dcterms:created>
  <dc:creator>Zesium GmbH</dc:creator>
  <dc:description/>
  <dc:language>en-US</dc:language>
  <cp:lastModifiedBy/>
  <dcterms:modified xsi:type="dcterms:W3CDTF">2007-09-30T18:18:00Z</dcterms:modified>
  <cp:revision>2</cp:revision>
  <dc:subject/>
  <dc:title>Zor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ртур</vt:lpwstr>
  </property>
</Properties>
</file>