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/>
      </w:pPr>
      <w:r>
        <w:rPr>
          <w:rFonts w:cs="Verdana" w:ascii="Verdana" w:hAnsi="Verdana"/>
          <w:color w:val="222222"/>
          <w:sz w:val="18"/>
          <w:szCs w:val="18"/>
        </w:rPr>
        <w:br/>
        <w:br/>
        <w:t xml:space="preserve">А ТП сделал за 10 минут. Действовал согласно этой 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теме</w:t>
        </w:r>
      </w:hyperlink>
      <w:r>
        <w:rPr>
          <w:rFonts w:cs="Verdana" w:ascii="Verdana" w:hAnsi="Verdana"/>
          <w:color w:val="222222"/>
          <w:sz w:val="18"/>
          <w:szCs w:val="18"/>
        </w:rPr>
        <w:t xml:space="preserve">. </w:t>
      </w:r>
      <w:r>
        <w:rPr>
          <w:rFonts w:cs="Verdana" w:ascii="Verdana" w:hAnsi="Verdana"/>
          <w:b/>
          <w:bCs/>
          <w:color w:val="222222"/>
          <w:sz w:val="18"/>
          <w:szCs w:val="18"/>
        </w:rPr>
        <w:t>10x to Archy, DXM Dreamer, wert</w:t>
      </w:r>
      <w:r>
        <w:rPr>
          <w:rFonts w:cs="Verdana" w:ascii="Verdana" w:hAnsi="Verdana"/>
          <w:color w:val="222222"/>
          <w:sz w:val="18"/>
          <w:szCs w:val="18"/>
        </w:rPr>
        <w:br/>
        <w:t xml:space="preserve">Скачал </w:t>
      </w:r>
      <w:hyperlink r:id="rId3" w:tgtFrame="_blank">
        <w:r>
          <w:rPr>
            <w:rStyle w:val="InternetLink"/>
            <w:rFonts w:cs="Verdana" w:ascii="Verdana" w:hAnsi="Verdana"/>
            <w:sz w:val="18"/>
            <w:szCs w:val="18"/>
          </w:rPr>
          <w:t>ramldr2</w:t>
        </w:r>
      </w:hyperlink>
      <w:r>
        <w:rPr>
          <w:rFonts w:cs="Verdana" w:ascii="Verdana" w:hAnsi="Verdana"/>
          <w:color w:val="222222"/>
          <w:sz w:val="18"/>
          <w:szCs w:val="18"/>
        </w:rPr>
        <w:t>. В архиве есть файл бута 0A.30 для V3r.</w:t>
        <w:br/>
        <w:t xml:space="preserve">Подточил маленькую плоскую отверточку, отвернул 2 шурупа под крышкой акка. </w:t>
        <w:br/>
        <w:t xml:space="preserve">Вытащил симку и ею осторожно начал поддевать по периметру начиная со стороны гнезда нижнюю крышку. Отстегнулась. </w:t>
        <w:br/>
        <w:t xml:space="preserve">Аккуратно вытащил шлейф. </w:t>
        <w:br/>
        <w:t xml:space="preserve">Запустил RSD - это для проверки входа в бланк. </w:t>
        <w:br/>
        <w:t xml:space="preserve">Потом нужно проволочкой замкнуть контакт 15 и кожух микрухи как показано на </w:t>
      </w: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рисунке</w:t>
        </w:r>
      </w:hyperlink>
      <w:r>
        <w:rPr>
          <w:rFonts w:cs="Verdana" w:ascii="Verdana" w:hAnsi="Verdana"/>
          <w:color w:val="222222"/>
          <w:sz w:val="18"/>
          <w:szCs w:val="18"/>
        </w:rPr>
        <w:t xml:space="preserve">. </w:t>
        <w:br/>
        <w:t xml:space="preserve">Я замыкал заточеным щупом от тестера провод от которого скотчем прилепил на кожух. </w:t>
        <w:br/>
        <w:t xml:space="preserve">В замкнутом состоянии перемычки втыкаю юсб-кабель и подключаю акк. </w:t>
        <w:br/>
        <w:t>RSD пишет, что подключено устр-во "S blank neptune LTE2".</w:t>
        <w:br/>
        <w:t xml:space="preserve">Убираем перемычку (акк удерживать прижатым). </w:t>
        <w:br/>
        <w:t>Запустил ramldr2: Нажал Send loader -&gt; ramldr должен написать READY</w:t>
        <w:br/>
        <w:t>Нажал Write Boot -&gt; выбираем boot_0A30_V3r -&gt; ramldr должен написать:</w:t>
      </w:r>
    </w:p>
    <w:p>
      <w:pPr>
        <w:pStyle w:val="Normal"/>
        <w:shd w:fill="F1E39E" w:val="clear"/>
        <w:spacing w:lineRule="auto" w:line="384"/>
        <w:jc w:val="center"/>
        <w:rPr>
          <w:rFonts w:ascii="Verdana" w:hAnsi="Verdana" w:cs="Verdana"/>
          <w:b/>
          <w:b/>
          <w:bCs/>
          <w:color w:val="000000"/>
          <w:sz w:val="15"/>
          <w:szCs w:val="15"/>
          <w:lang w:val="en-GB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Цитата</w:t>
      </w:r>
    </w:p>
    <w:p>
      <w:pPr>
        <w:pStyle w:val="Normal"/>
        <w:shd w:fill="FFF9EC" w:val="clear"/>
        <w:spacing w:lineRule="auto" w:line="384"/>
        <w:jc w:val="center"/>
        <w:rPr>
          <w:rFonts w:ascii="Verdana" w:hAnsi="Verdana" w:cs="Verdana"/>
          <w:color w:val="FF822F"/>
          <w:sz w:val="18"/>
          <w:szCs w:val="18"/>
          <w:lang w:val="en-GB"/>
        </w:rPr>
      </w:pPr>
      <w:r>
        <w:rPr>
          <w:rFonts w:cs="Verdana" w:ascii="Verdana" w:hAnsi="Verdana"/>
          <w:color w:val="FF822F"/>
          <w:sz w:val="18"/>
          <w:szCs w:val="18"/>
          <w:lang w:val="en-GB"/>
        </w:rPr>
        <w:t>Switching to flash mode</w:t>
        <w:br/>
        <w:t xml:space="preserve">Loader sending at addres 03FD0000AD </w:t>
        <w:br/>
        <w:t>Ready</w:t>
        <w:br/>
        <w:t>Write BOOT</w:t>
        <w:br/>
        <w:t>OK</w:t>
        <w:br/>
        <w:t>Shutdown</w:t>
        <w:br/>
        <w:t>OK</w:t>
      </w:r>
    </w:p>
    <w:p>
      <w:pPr>
        <w:pStyle w:val="Normal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  <w:t>Отключил акк и собрал тел. Все - соскок с 0А.52 на 0А.30</w:t>
        <w:br/>
        <w:t>Прошивать не нужно, годится и старая прошивка, т.е. тел после этого полностью рабоч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22222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motofan.ru/index.php?showtopic=96975&amp;st=0" TargetMode="External"/><Relationship Id="rId3" Type="http://schemas.openxmlformats.org/officeDocument/2006/relationships/hyperlink" Target="http://forum.motofan.ru/index.php?act=Attach&amp;type=post&amp;id=130634" TargetMode="External"/><Relationship Id="rId4" Type="http://schemas.openxmlformats.org/officeDocument/2006/relationships/hyperlink" Target="http://forum.motofan.ru/index.php?act=Attach&amp;type=post&amp;id=10623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39:00Z</dcterms:created>
  <dc:creator>Дима</dc:creator>
  <dc:description/>
  <cp:keywords/>
  <dc:language>en-US</dc:language>
  <cp:lastModifiedBy>Дима</cp:lastModifiedBy>
  <dcterms:modified xsi:type="dcterms:W3CDTF">2007-12-13T16:39:00Z</dcterms:modified>
  <cp:revision>2</cp:revision>
  <dc:subject/>
  <dc:title>Прочитал о твоем успехе с ТП и смотрю у тебя моя проша уже стоит</dc:title>
</cp:coreProperties>
</file>