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йд по разборке и сборке CG.smg файлов под Виндосо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Эта инструкция последние несколько дней часто изменялась, но теперь вроде как приобрела статус финальной. Спасибо acidland, скомпилировавшему mksquashfs.exe и unsquashfs.exe. Теперь возможна распаковка CG.smg файлов и их обратная запаковка под Виндой.</w:t>
        <w:br/>
        <w:br/>
        <w:t>Это должно помочь всем, кто еще не может использовать Линукс, или просто не хочет его использовать, но все еще желает редактировать CG43 с редактором FlexBit, или изменять CG52. Я смонтировал эти две CG-ки из 4-х прошивок (2 x 512 MB V8 и 2 x 2GB V8) и запаковал их в *.rar архив. Все они оригинальны и неизменены. 2 из них, по одному для каждой версии V8 основаны на China Mobile и имеют некие странно выглядящие имена файлов в CG52. Помните, что их изменение или перезапись столкнет вас с проблемами при запаковке в smg файл.</w:t>
        <w:br/>
        <w:br/>
        <w:t>Чтобы пересобрать их в файлы пригодные для прошивания, вам все еще необходимо немного магии Линукса =) которую несет в себе Cygwin. Cygwin создает Линуксовое окружение с интерфейсом командной строки. Используйте наподобие DOSа. В принципе это обычный софт, который можно запустить под Виндой, но обладающий преимуществом в том, что вы можете использовать Cygwin для распаковки оригинальных CG-ек и пересобирать их в готовые CG43 или CG52 в mksquashfs, который создает CG.smg файл в squashfs формате, который может быть прошит в телефоны (Z6 и V8), поскольку они имеют схожую ОС.</w:t>
        <w:br/>
        <w:br/>
        <w:t>Я испробовал это на ПК, который никогда не имел установленного Cygwin, установив все по-умолчанию + дополнение в виде zlib (библиотек?), и все работало как нужно.</w:t>
        <w:br/>
        <w:br/>
        <w:t>Первые шаги:</w:t>
        <w:br/>
        <w:t xml:space="preserve">1. Идем на сайт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Cygwi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агружаем файл Setup.exe. Запускаем установку.. по идее опции по-умолчанию нас устроят, нужно будет лишь выбрать зеркало, которое поближе к нашему географическому расположению. Когда дойдете до опций установки программы, просто оставьте все по-умолчанию, отдельно выбрав секцию с библиотеками. См.рисунок: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Рисунок находится в этом же архив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зу секции библиотек выберите zlib пакет, поскольку он вам нужен.</w:t>
        <w:br/>
        <w:t>Все зависимые библиотеки будут выбраны автоматически. Теперь откиньтесь на спинку кресла и дайте программе установить файлы. Все дальнейшие шаги подразумевают, что вы установили программу по умолчанию, если нет, то вам нужно скорректировать путь о котором я говорил.</w:t>
        <w:br/>
        <w:br/>
        <w:t xml:space="preserve">2. Теперь загрузите и распакуйте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squashfs.ex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копируйте два *.exe файла в C:\cygwin\bin. теперь запустите Cygwin и напишите "mksquashfs -version" в командной строке и вы увидите некоторую информацию, наподобие mksquashfs version 2.1. Теперь пишем "unsquashfs -v" и снова увидите кое какую информацию. итак, все готово, можем начинать!</w:t>
        <w:br/>
        <w:t xml:space="preserve">3. Вам понадобится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SBF-Recalc 1.2.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разделить и перепаковать прошивку.</w:t>
        <w:br/>
        <w:br/>
        <w:t>Необязательные, но крайне желательные дополнительные инструменты:</w:t>
        <w:br/>
        <w:t xml:space="preserve">4. Вам понадобится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Flexbit-Edi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вы хотите редактировать CG43</w:t>
        <w:br/>
        <w:t xml:space="preserve">5. Вам понадобится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Iconres-Too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вы хотите изменить графику в CG52</w:t>
        <w:br/>
        <w:t>Ок!</w:t>
        <w:br/>
        <w:br/>
        <w:t>Давайте начнем с распаковки CG52.smg (работаем так же, как с CG43.smg). Используйте SBF Recalc 1.2.8 чтобы разделить прошивку и получить CG52.smg, но обычно имена файлов очень длинные для написания в командной строке, так что мы сократим до простейшего CG52.smg и скопируем в C:\cygwin\usr\local. теперь создадим папку с названием test в C:\cygwin\usr\local. Получаем C:\cygwin\usr\local\test. Теперь пишем такую команду:</w:t>
        <w:br/>
        <w:t>"unsquashfs -d /usr/local/test -f /usr/local/CG52.smg"</w:t>
        <w:br/>
        <w:br/>
        <w:t>Вот объяснение кода:</w:t>
        <w:br/>
        <w:t>-d указывает папку назначения (вы должны указывать это, иначе создастся папка "squash-root" в вашем текущем расположении, которое является домашней папкой.</w:t>
        <w:br/>
        <w:t>-f принуждает записать/перезаписать существующие файлы и папки (на ваше усмотрение)</w:t>
        <w:br/>
        <w:t>/usr/local/CG52.smg путь расположения и имя файла CG52.smg который подвергаем распаковке.</w:t>
        <w:br/>
        <w:t>Теперь создаем папку CG52 в C:\cygwin\usr\loca и копируем содержимое C:\cygwin\usr\local\test в C:\cygwin\usr\local\CG52 или используем один из уже распакованных CG из содержимого ниже. Теперь вы можете отредактировать все по своему усмотрению и когда закончите, делаем следующую команду:</w:t>
        <w:br/>
        <w:t>"mksquashfs /usr/local/CG52/* /usr/local/My_CG52.smg -le"</w:t>
        <w:br/>
        <w:br/>
        <w:t>Обратите внимание на разницу между \ и /, поскольку Винда использует \ для путей, а Линукс /, так что не перепутайте!! Команда в основе содержит "сделать squasfs из всего подряд в usr/local/CG52 и запаковать в файл My_CG52.smg и разместить в /usr/local. Кроме того использует малую память (-le) system", что является очень важным. если вы пропустите это, ваш процесс прошивки закончится уже на этапе бутлодера!!! Команды идентичны для обоих CG, отличия лишь в их номерах.</w:t>
        <w:br/>
        <w:br/>
        <w:t>Одно важное замечание.. когда используете азиатскую CG52, она часто/всегда содержит имена с забавными символами, т.к. перевод с китайского на европейский не идеален и mksquashfs пожалуется на это. Если это происходит, либо переместите аналогичные файлы из европейской CG, либо переименуйте эти файлы, однако помните, что некоторые файлы в папке картинок используются в темах телефона. Вы можете легко подредактировать файлы тем theme.phm, чтобы избежать ошибок.</w:t>
        <w:br/>
        <w:br/>
        <w:t>Все что вам осталось сейчас сделать, это скопировать файл My_CG52.smg в новую папку вместе с файлами *.hmg и *RAMDLD.smg из прошивки, которой вы сейчас занимаетесь. Вы получите эти два файла во время разделения прошивки с помощью SBF Recalc 1.2.8. Убедитесь, что все три файла имеют одинаковые имена, не считая расширения файлов. Теперь используя SBF Recalc 1.2.8 отметьте 2 верхних опции (Calculate All New CGs and Write New Descriptor) под "Advanced" и нажмите "ReCalc Checksum". Когда процесс закончится нажмите "Create SBF-File" чтобы создать файл для прошивки. Готово!</w:t>
        <w:br/>
        <w:br/>
        <w:t>Если вы сделали все правильно, и помните, что размер CG52 имеет ограничения на размер (около 14 Мб для 512 MB V8 и около 19 Мб для 2 GB V8), а иначе SBF Recalc предупредит вас о превышении размера, то вы сможете вернуться назад и удалить все лишнее, чтобы облегчить вес прошивки. Ну что же, шейте и все должно работать. Если не работает, значит вы допустили где-то ошибку. Вернитесь назад и проверьте все еще раз.</w:t>
        <w:br/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себя: уф, устал переводить </w:t>
      </w: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 еще, я не очень знаком с терминами линукса, так что если гуру найдут ошибки, то пусть сообщат в приват, сразу исправ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ссылки на CG указанные в мануале можно найти в файле ссылка из этого же арх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gwin.com/" TargetMode="External"/><Relationship Id="rId3" Type="http://schemas.openxmlformats.org/officeDocument/2006/relationships/hyperlink" Target="http://www.rasputin007.co.uk/storage/webpages/cygwin/squashfs.rar" TargetMode="External"/><Relationship Id="rId4" Type="http://schemas.openxmlformats.org/officeDocument/2006/relationships/hyperlink" Target="http://www.rasputin007.co.uk/storage/others/SBF-Recalc 1.2.8.rar" TargetMode="External"/><Relationship Id="rId5" Type="http://schemas.openxmlformats.org/officeDocument/2006/relationships/hyperlink" Target="http://www.rasputin007.co.uk/storage/others/Flexbit-Editor.rar" TargetMode="External"/><Relationship Id="rId6" Type="http://schemas.openxmlformats.org/officeDocument/2006/relationships/hyperlink" Target="http://www.rasputin007.co.uk/storage/others/Iconres V1.0.rar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8:09:00Z</dcterms:created>
  <dc:creator>Sumerokr</dc:creator>
  <dc:description/>
  <dc:language>en-US</dc:language>
  <cp:lastModifiedBy>Sumerokr</cp:lastModifiedBy>
  <dcterms:modified xsi:type="dcterms:W3CDTF">2008-01-27T18:11:00Z</dcterms:modified>
  <cp:revision>1</cp:revision>
  <dc:subject/>
  <dc:title/>
</cp:coreProperties>
</file>