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</w:rPr>
        <w:t>19)</w:t>
      </w:r>
      <w:r>
        <w:rPr/>
        <w:t xml:space="preserve"> Тон разряда батареи берётся из сима 004a оффсет 98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место стандартного тона LBatLow можно прописать в Симе 004а офсет 98 любой другой системный тон, в том числе и любой из вибро-сигналов. Список тонов прилагается (необходимо только прибавить к каждому номеру единицу). Список представлен в десятичной системе счисления, для использования совместно с p2kseem необходимо перевести в hex (шестнадцатеричный формат)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0 LCalDro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1 LBatChrg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2 LErro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3 LDevCnc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4 LDevDro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5 LCalTim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6 LBatLow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7 LVxPromp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8 LCalSe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09 LNeg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0 LConfirm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1 LDelItem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2 LDelTex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3 LEndLis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4 LScrlFs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5 LKeyHol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6 LPwrDow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7 LPwrU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8 LScro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19 LErro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0 LPlayPaus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1 LSto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2 LNextTr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3 LPrevTr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4 LGeneralBee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5 LPttBusy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6 LPttConnToSpea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7 LPttFlrAvai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8 LPttFlrUnavai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29 LPttAnounceBarg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0 LPttRingb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1 LPtvTxReques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2 LPtvTxComple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3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4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5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6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7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8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39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0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1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2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3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4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5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6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7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8 UI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49 LSoftKey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0 LKeyMenu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1 LKeySn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2 LKeyEn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3 LKeySm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4 LKeyGe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5 DTMF0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6 DTMF1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7 DTMF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8 DTMF3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59 DTMF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0 DTMF5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1 DTMF6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2 DTMF7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3 DTMF8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4 DTMF9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5 DTMFsta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6 DTMFpoun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7 LKeyVo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8 LStereoHeadsetDetec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69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0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1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2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3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4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5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6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7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8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79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0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1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2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3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4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5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6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7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8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89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0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1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2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3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4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5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6 Key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7 LKeyVo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8 LKeyVo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099 LBatLow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0 LGeneralBee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1 EURO_CALL_WAITING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2 CALL_DROPP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4 ERRO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5 EURO_CONGESTIO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6 EURO_SUBSCRIBER_BUSY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7 EURO_RINGB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8 EURO_DIAL_TON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09 RADIO_PATH_ACKNOWLEDG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0 USA_RINGB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1 SMSInCa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2 EMERGENCY_RINGBAC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3 TCMD_1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4 TCMD_2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5 TCMD_3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6 TCMD_4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7 USA_DIAL_TON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8 USA_CONGESTIO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19 USA_SUBSCRIBER_BUSY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0 USA_CALL_WAITING_INITI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1 USA_CALL_WAITING_CONTINU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2 YouWi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3 YouWinExtra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4 YouLos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5 GameTone1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6 GameTone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7 GameTone3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8 GameTone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29 Spi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0 PlacePiec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1 Mi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2 CardDe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3 Eliminat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4 ArmPu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5 EURO_CALL_WAITING_CO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6 CALL_DROPPED_CO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7 ERROR_CO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8 RADIO_PATH_ACKNOWLEDGE_CO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39 Network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0 Network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1 Network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2 Network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3 CALL_FAILED_PAG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4 CHARG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5 IS95_TON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6 ABBR_ALER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7 INTERCEP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8 ABBR_INTERCEP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49 REORD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0 ABBR_REORD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1 CONFIRM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2 ANSWER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3 ANSWER_HOL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4 ONE_MIN_BEE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5 ROAM_DIALTON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6 RECVR_OFF_HOOK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7 AUTO_ORIGINATION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8 ISDN_NORM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59 ISDN_INTERGROU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0 ISDN_SP_PRI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1 ISDN_PAT_3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2 ISDN_PING_RING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3 ISDN_PAT_5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4 ISDN_PAT_6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5 ISDN_PAT_7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6 IS54B_HIGH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7 IS54B_MED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8 IS54B_LOW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69 IS54B_HIGH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0 IS54B_MED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1 IS54B_LOW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2 IS54B_HIGH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3 IS54B_MED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4 IS54B_LOW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5 IS54B_HIGH_SS_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6 IS54B_MED_SS_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7 IS54B_LOW_SS_2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8 IS54B_HIGH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79 IS54B_MED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0 IS54B_LOW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1 IS54B_HIGH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2 IS54B_MED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3 IS54B_LOW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4 IS54B_HIGH_PBX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5 IS54B_MED_PBX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6 IS54B_LOW_PBX_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7 IS54B_HIGH_PBX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8 IS54B_MED_PBX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89 IS54B_LOW_PBX_S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0 IS54B_HIGH_PBX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1 IS54B_MED_PBX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2 IS54B_LOW_PBX_SS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3 IS54B_HIGH_PBX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4 IS54B_MED_PBX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5 IS54B_LOW_PBX_SLS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6 IS54B_HIGH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7 IS54B_MED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8 IS54B_LOW_S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199 IS54B_HIGH_P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0 IS54B_MED_P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1 IS54B_LOW_P_X4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2 LAInCa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3 LARedi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4 LNetChng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5 CALL_GUAR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6 ROAM_CA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7 ROAM_CALL_ONESHO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8 ShortBeep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09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0 LPttAler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1 LPttFirstToneInBargeCal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2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3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4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5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6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7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8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19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0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1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2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3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4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5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6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7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8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29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0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1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2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3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4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5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6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7 Alert_Reserved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8 Silent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39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0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1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2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3 Vibrate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4 Continental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5 Classic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246 Attention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247 Sir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color w:val="0000FF"/>
        </w:rPr>
        <w:t>20)</w:t>
      </w:r>
      <w:r>
        <w:rPr/>
        <w:t xml:space="preserve"> Изменение времени активности диспле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изменяет время активности дисплея на 20 сек, 40 сек, 1 мин, 2 мин.</w:t>
      </w:r>
    </w:p>
    <w:p>
      <w:pPr>
        <w:pStyle w:val="Normal"/>
        <w:jc w:val="both"/>
        <w:rPr/>
      </w:pPr>
      <w:r>
        <w:rPr>
          <w:b/>
          <w:color w:val="0000FF"/>
        </w:rPr>
        <w:t>21)</w:t>
      </w:r>
      <w:r>
        <w:rPr/>
        <w:t xml:space="preserve"> Цвет фона при загрузке Явы изменён на чёрный. Надпись "Подождите" внизу выводится синим цветом.</w:t>
      </w:r>
    </w:p>
    <w:p>
      <w:pPr>
        <w:pStyle w:val="Normal"/>
        <w:jc w:val="both"/>
        <w:rPr/>
      </w:pPr>
      <w:r>
        <w:rPr>
          <w:b/>
          <w:color w:val="0000FF"/>
        </w:rPr>
        <w:t>22)</w:t>
      </w:r>
      <w:r>
        <w:rPr/>
        <w:t xml:space="preserve"> Полноэкранные списки выбора и подменю.   </w:t>
      </w:r>
    </w:p>
    <w:p>
      <w:pPr>
        <w:pStyle w:val="Normal"/>
        <w:jc w:val="both"/>
        <w:rPr/>
      </w:pPr>
      <w:r>
        <w:rPr/>
        <w:t>- все подменю в виде списка и все списки выбора выводятся в полноэкранном виде, а не в 4-х строчном (кроме меню "ВАРИАНТЫ").</w:t>
      </w:r>
    </w:p>
    <w:p>
      <w:pPr>
        <w:pStyle w:val="Normal"/>
        <w:jc w:val="both"/>
        <w:rPr/>
      </w:pPr>
      <w:r>
        <w:rPr>
          <w:b/>
          <w:color w:val="0000FF"/>
        </w:rPr>
        <w:t>23)</w:t>
      </w:r>
      <w:r>
        <w:rPr/>
        <w:t xml:space="preserve"> Измение размера </w:t>
      </w:r>
      <w:r>
        <w:rPr>
          <w:lang w:val="en-US"/>
        </w:rPr>
        <w:t>heap</w:t>
      </w:r>
      <w:r>
        <w:rPr/>
        <w:t>. Для Java-приложений heap увеличен до 2000kb.Для корелетов=1000</w:t>
      </w:r>
      <w:r>
        <w:rPr>
          <w:lang w:val="en-US"/>
        </w:rPr>
        <w:t>kb</w:t>
      </w:r>
      <w:r>
        <w:rPr/>
        <w:t>.</w:t>
      </w:r>
    </w:p>
    <w:p>
      <w:pPr>
        <w:pStyle w:val="Normal"/>
        <w:jc w:val="both"/>
        <w:rPr/>
      </w:pPr>
      <w:r>
        <w:rPr>
          <w:b/>
          <w:color w:val="0000FF"/>
          <w:lang w:val="en-US"/>
        </w:rPr>
        <w:t>24)</w:t>
      </w:r>
      <w:r>
        <w:rPr>
          <w:lang w:val="en-US"/>
        </w:rPr>
        <w:t xml:space="preserve"> ID--b_mobile_audio_rings.</w:t>
      </w:r>
    </w:p>
    <w:p>
      <w:pPr>
        <w:pStyle w:val="Normal"/>
        <w:jc w:val="both"/>
        <w:rPr/>
      </w:pPr>
      <w:r>
        <w:rPr/>
        <w:t>- На карте памяти создайте папку "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audio</w:t>
      </w:r>
      <w:r>
        <w:rPr/>
        <w:t>/</w:t>
      </w:r>
      <w:r>
        <w:rPr>
          <w:lang w:val="en-US"/>
        </w:rPr>
        <w:t>rings</w:t>
      </w:r>
      <w:r>
        <w:rPr/>
        <w:t>".</w:t>
      </w:r>
    </w:p>
    <w:p>
      <w:pPr>
        <w:pStyle w:val="Normal"/>
        <w:jc w:val="both"/>
        <w:rPr/>
      </w:pPr>
      <w:r>
        <w:rPr/>
        <w:t xml:space="preserve">- Теперь при выборе в стилях звонков, </w:t>
      </w:r>
      <w:r>
        <w:rPr>
          <w:lang w:val="en-US"/>
        </w:rPr>
        <w:t>IDs</w:t>
      </w:r>
      <w:r>
        <w:rPr/>
        <w:t>-звонков абонентов, мелодиях будильников и ежедневника отображаются мелодии только с "с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audio</w:t>
      </w:r>
      <w:r>
        <w:rPr/>
        <w:t>" телефона и папки "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audio</w:t>
      </w:r>
      <w:r>
        <w:rPr/>
        <w:t>/</w:t>
      </w:r>
      <w:r>
        <w:rPr>
          <w:lang w:val="en-US"/>
        </w:rPr>
        <w:t>rings</w:t>
      </w:r>
      <w:r>
        <w:rPr/>
        <w:t xml:space="preserve">" на карте памяти, что позволяет ускорить отображение списка мелодий при большом их количестве на карте памяти. </w:t>
      </w:r>
    </w:p>
    <w:p>
      <w:pPr>
        <w:pStyle w:val="Normal"/>
        <w:jc w:val="both"/>
        <w:rPr/>
      </w:pPr>
      <w:r>
        <w:rPr>
          <w:b/>
          <w:color w:val="0000FF"/>
        </w:rPr>
        <w:t>25)</w:t>
      </w:r>
      <w:r>
        <w:rPr/>
        <w:t xml:space="preserve"> Работа </w:t>
      </w:r>
      <w:r>
        <w:rPr>
          <w:lang w:val="en-US"/>
        </w:rPr>
        <w:t>java</w:t>
      </w:r>
      <w:r>
        <w:rPr/>
        <w:t xml:space="preserve">-приложений с подключенным </w:t>
      </w:r>
      <w:r>
        <w:rPr>
          <w:lang w:val="en-US"/>
        </w:rPr>
        <w:t>USB</w:t>
      </w:r>
      <w:r>
        <w:rPr/>
        <w:t>-кабелем</w:t>
      </w:r>
    </w:p>
    <w:p>
      <w:pPr>
        <w:pStyle w:val="Normal"/>
        <w:jc w:val="both"/>
        <w:rPr/>
      </w:pPr>
      <w:r>
        <w:rPr>
          <w:b/>
          <w:color w:val="0000FF"/>
        </w:rPr>
        <w:t>26)</w:t>
      </w:r>
      <w:r>
        <w:rPr/>
        <w:t xml:space="preserve"> Подсветка клавиатуры </w:t>
      </w:r>
      <w:r>
        <w:rPr>
          <w:lang w:val="en-US"/>
        </w:rPr>
        <w:t>v</w:t>
      </w:r>
      <w:r>
        <w:rPr/>
        <w:t>1.0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включать/выключать подсветку клавиатуры с помощью меню телефона в Основной настройке. Патч заменяет действие пункта меню "Индикатор состояния". Сам "Индикатор состояния" отвязан от меню, то есть включая его через меню, Вы не его включаете, а "Подсветку клавиатуры".</w:t>
      </w:r>
    </w:p>
    <w:p>
      <w:pPr>
        <w:pStyle w:val="Normal"/>
        <w:jc w:val="both"/>
        <w:rPr/>
      </w:pPr>
      <w:r>
        <w:rPr>
          <w:b/>
          <w:color w:val="0000FF"/>
        </w:rPr>
        <w:t>27)</w:t>
      </w:r>
      <w:r>
        <w:rPr/>
        <w:t xml:space="preserve"> Запуск главного меню везде комбинацией: </w:t>
      </w:r>
      <w:r>
        <w:rPr>
          <w:lang w:val="en-US"/>
        </w:rPr>
        <w:t>menu</w:t>
      </w:r>
      <w:r>
        <w:rPr/>
        <w:t>(она же кнопка браузера)+зелёная кнопка вызова</w:t>
      </w:r>
    </w:p>
    <w:p>
      <w:pPr>
        <w:pStyle w:val="Normal"/>
        <w:jc w:val="both"/>
        <w:rPr/>
      </w:pPr>
      <w:r>
        <w:rPr>
          <w:b/>
          <w:color w:val="0000FF"/>
        </w:rPr>
        <w:t>28)</w:t>
      </w:r>
      <w:r>
        <w:rPr/>
        <w:t xml:space="preserve"> Оптимизация меню в картинках, мелодиях и видеоклипах при метках</w:t>
      </w:r>
    </w:p>
    <w:p>
      <w:pPr>
        <w:pStyle w:val="Normal"/>
        <w:jc w:val="both"/>
        <w:rPr/>
      </w:pPr>
      <w:r>
        <w:rPr>
          <w:b/>
          <w:color w:val="0000FF"/>
        </w:rPr>
        <w:t>29)</w:t>
      </w:r>
      <w:r>
        <w:rPr/>
        <w:t xml:space="preserve"> Минимизация окна блокировки клавиатуры.</w:t>
      </w:r>
    </w:p>
    <w:p>
      <w:pPr>
        <w:pStyle w:val="Normal"/>
        <w:jc w:val="both"/>
        <w:rPr/>
      </w:pPr>
      <w:r>
        <w:rPr/>
        <w:t>- Всплывающее окно блокировки теперь не загораживает весь экран.</w:t>
      </w:r>
    </w:p>
    <w:p>
      <w:pPr>
        <w:pStyle w:val="Normal"/>
        <w:jc w:val="both"/>
        <w:rPr/>
      </w:pPr>
      <w:r>
        <w:rPr>
          <w:b/>
          <w:color w:val="0000FF"/>
        </w:rPr>
        <w:t>30)</w:t>
      </w:r>
      <w:r>
        <w:rPr/>
        <w:t xml:space="preserve"> Каждому скину свой mma_ucp (mma_ucp берётся из папки скина, если его там нет, то стандартный из a/mobile/system). Т.е. теперь можно сочитать скины с меню 3x3 и 3x4. </w:t>
      </w:r>
    </w:p>
    <w:p>
      <w:pPr>
        <w:pStyle w:val="Normal"/>
        <w:jc w:val="both"/>
        <w:rPr/>
      </w:pPr>
      <w:r>
        <w:rPr>
          <w:b/>
          <w:color w:val="0000FF"/>
        </w:rPr>
        <w:t>31)</w:t>
      </w:r>
      <w:r>
        <w:rPr/>
        <w:t xml:space="preserve"> Каждую минуту при пропущенном вызове будет звучать mp3 тон. Настройка: </w:t>
      </w:r>
    </w:p>
    <w:p>
      <w:pPr>
        <w:pStyle w:val="Normal"/>
        <w:jc w:val="both"/>
        <w:rPr/>
      </w:pPr>
      <w:r>
        <w:rPr/>
        <w:t xml:space="preserve">- файл </w:t>
      </w:r>
      <w:r>
        <w:rPr>
          <w:lang w:val="en-US"/>
        </w:rPr>
        <w:t>ui</w:t>
      </w:r>
      <w:r>
        <w:rPr/>
        <w:t>_</w:t>
      </w:r>
      <w:r>
        <w:rPr>
          <w:lang w:val="en-US"/>
        </w:rPr>
        <w:t>event</w:t>
      </w:r>
      <w:r>
        <w:rPr/>
        <w:t>_</w:t>
      </w:r>
      <w:r>
        <w:rPr>
          <w:lang w:val="en-US"/>
        </w:rPr>
        <w:t>config</w:t>
      </w:r>
      <w:r>
        <w:rPr/>
        <w:t xml:space="preserve"> поместить в /а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system</w:t>
      </w:r>
    </w:p>
    <w:p>
      <w:pPr>
        <w:pStyle w:val="Normal"/>
        <w:jc w:val="both"/>
        <w:rPr/>
      </w:pPr>
      <w:r>
        <w:rPr/>
        <w:t xml:space="preserve">- файл </w:t>
      </w:r>
      <w:r>
        <w:rPr>
          <w:lang w:val="en-US"/>
        </w:rPr>
        <w:t>Alice</w:t>
      </w:r>
      <w:r>
        <w:rPr/>
        <w:t>_</w:t>
      </w:r>
      <w:r>
        <w:rPr>
          <w:lang w:val="en-US"/>
        </w:rPr>
        <w:t>Call</w:t>
      </w:r>
      <w:r>
        <w:rPr/>
        <w:t>.</w:t>
      </w:r>
      <w:r>
        <w:rPr>
          <w:lang w:val="en-US"/>
        </w:rPr>
        <w:t>mp</w:t>
      </w:r>
      <w:r>
        <w:rPr/>
        <w:t>3 поместить в /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mobile</w:t>
      </w:r>
      <w:r>
        <w:rPr/>
        <w:t>/</w:t>
      </w:r>
      <w:r>
        <w:rPr>
          <w:lang w:val="en-US"/>
        </w:rPr>
        <w:t>audio</w:t>
      </w:r>
    </w:p>
    <w:p>
      <w:pPr>
        <w:pStyle w:val="Normal"/>
        <w:jc w:val="both"/>
        <w:rPr/>
      </w:pPr>
      <w:r>
        <w:rPr/>
        <w:t>Чтоб тел ещё подмигивал о пропущенном вызове надо добавить в funlight.pat параметр "Блютуф активен" с нужными вам параметрами.</w:t>
      </w:r>
    </w:p>
    <w:p>
      <w:pPr>
        <w:pStyle w:val="Normal"/>
        <w:jc w:val="both"/>
        <w:rPr/>
      </w:pPr>
      <w:r>
        <w:rPr>
          <w:b/>
          <w:color w:val="0000FF"/>
        </w:rPr>
        <w:t>32)</w:t>
      </w:r>
      <w:r>
        <w:rPr/>
        <w:t xml:space="preserve"> Новый формат файлов.</w:t>
      </w:r>
    </w:p>
    <w:p>
      <w:pPr>
        <w:pStyle w:val="Normal"/>
        <w:jc w:val="both"/>
        <w:rPr/>
      </w:pPr>
      <w:r>
        <w:rPr/>
        <w:t>- Изменяет формат записи имен новых файлов в "Фото" и "Видео" с "DD-MM-YY_HHMM" на "YY-MM-DD_HHMM" для нормальной сортировки файлов на компе</w:t>
      </w:r>
    </w:p>
    <w:p>
      <w:pPr>
        <w:pStyle w:val="Normal"/>
        <w:jc w:val="both"/>
        <w:rPr/>
      </w:pPr>
      <w:r>
        <w:rPr>
          <w:b/>
          <w:color w:val="0000FF"/>
        </w:rPr>
        <w:t>33)</w:t>
      </w:r>
      <w:r>
        <w:rPr/>
        <w:t xml:space="preserve"> Новый формат телефонных номеров. Изменяет формат номера на новый, в зависимости от количетсва циферок,например:12-34,12-34-56,123-45-67,123-456-78-90,1-234-567-89-01,+7-123-456-78-90</w:t>
      </w:r>
    </w:p>
    <w:p>
      <w:pPr>
        <w:pStyle w:val="Normal"/>
        <w:jc w:val="both"/>
        <w:rPr/>
      </w:pPr>
      <w:r>
        <w:rPr>
          <w:b/>
          <w:color w:val="0000FF"/>
        </w:rPr>
        <w:t>34)</w:t>
      </w:r>
      <w:r>
        <w:rPr/>
        <w:t xml:space="preserve"> Автопереключение в медиаплеере </w:t>
      </w:r>
      <w:r>
        <w:rPr>
          <w:lang w:val="en-US"/>
        </w:rPr>
        <w:t>v</w:t>
      </w:r>
      <w:r>
        <w:rPr/>
        <w:t>1.05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если в опциях медиаплеера установлено "Автоповтор -&gt; Выкл", то происходит автоматическое переключение на следующий аудиотрек/видеоклип, что позволяет стандартному плееру непрерывно воспроизводить аудио/видео без необходимости создания плей-лис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если в опциях медиаплеера установлено "Автоповтор -&gt; Вкл", то происходит стандартный автоповтор воспроизведения текущего аудиотрека/видеоклипа.</w:t>
      </w:r>
    </w:p>
    <w:p>
      <w:pPr>
        <w:pStyle w:val="Normal"/>
        <w:jc w:val="both"/>
        <w:rPr/>
      </w:pPr>
      <w:r>
        <w:rPr>
          <w:b/>
          <w:color w:val="0000FF"/>
        </w:rPr>
        <w:t>35)</w:t>
      </w:r>
      <w:r>
        <w:rPr/>
        <w:t xml:space="preserve"> Не удалять звонки при смене </w:t>
      </w:r>
      <w:r>
        <w:rPr>
          <w:lang w:val="en-US"/>
        </w:rPr>
        <w:t>sim</w:t>
      </w:r>
      <w:r>
        <w:rPr/>
        <w:t>-карты</w:t>
      </w:r>
    </w:p>
    <w:p>
      <w:pPr>
        <w:pStyle w:val="Normal"/>
        <w:jc w:val="both"/>
        <w:rPr/>
      </w:pPr>
      <w:r>
        <w:rPr>
          <w:b/>
          <w:color w:val="0000FF"/>
        </w:rPr>
        <w:t>36)</w:t>
      </w:r>
      <w:r>
        <w:rPr/>
        <w:t xml:space="preserve"> Если включен бесшумный или вибро-режим, камера при съёмке тоже не издаёт звуков, даже если в парметрах стоит "Щелчок" или какой-нибудь другой звук.</w:t>
      </w:r>
    </w:p>
    <w:p>
      <w:pPr>
        <w:pStyle w:val="Normal"/>
        <w:jc w:val="both"/>
        <w:rPr/>
      </w:pPr>
      <w:r>
        <w:rPr>
          <w:b/>
          <w:color w:val="0000FF"/>
        </w:rPr>
        <w:t>37)</w:t>
      </w:r>
      <w:r>
        <w:rPr/>
        <w:t xml:space="preserve"> Меню опкодов вызывается комбинацией: С+0</w:t>
      </w:r>
    </w:p>
    <w:p>
      <w:pPr>
        <w:pStyle w:val="Normal"/>
        <w:jc w:val="both"/>
        <w:rPr/>
      </w:pPr>
      <w:r>
        <w:rPr>
          <w:b/>
          <w:color w:val="0000FF"/>
        </w:rPr>
        <w:t>38)</w:t>
      </w:r>
      <w:r>
        <w:rPr/>
        <w:t xml:space="preserve"> Оптимизация меню в мелодиях и диктофоне, видео и видеокамере, картинках и фото-камере.</w:t>
      </w:r>
    </w:p>
    <w:p>
      <w:pPr>
        <w:pStyle w:val="Normal"/>
        <w:jc w:val="both"/>
        <w:rPr/>
      </w:pPr>
      <w:r>
        <w:rPr/>
        <w:t>- В видео-плеере фукнция "Во весь экран" убрана,т.к. это можно сделать нажатием на * или #. Вместо "Во весь экран" добавлена функция "Скрыть",т.е. теперь видео можно сворачивать также как и песни.</w:t>
      </w:r>
    </w:p>
    <w:p>
      <w:pPr>
        <w:pStyle w:val="Normal"/>
        <w:jc w:val="both"/>
        <w:rPr/>
      </w:pPr>
      <w:r>
        <w:rPr/>
        <w:t>- Произведена общая оптимизация пунктов меню</w:t>
      </w:r>
    </w:p>
    <w:p>
      <w:pPr>
        <w:pStyle w:val="Normal"/>
        <w:jc w:val="both"/>
        <w:rPr/>
      </w:pPr>
      <w:r>
        <w:rPr>
          <w:b/>
          <w:color w:val="0000FF"/>
        </w:rPr>
        <w:t>39)</w:t>
      </w:r>
      <w:r>
        <w:rPr/>
        <w:t xml:space="preserve"> Меню выключения телефона </w:t>
      </w:r>
      <w:r>
        <w:rPr>
          <w:lang w:val="en-US"/>
        </w:rPr>
        <w:t>v</w:t>
      </w:r>
      <w:r>
        <w:rPr/>
        <w:t>1.05</w:t>
      </w:r>
      <w:r>
        <w:rPr>
          <w:lang w:val="en-US"/>
        </w:rPr>
        <w:t>mod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ри выключении телефона красной кнопкой (длинное нажатие) выводится дополнительное меню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Выключить, Перезагрузить, Скины, Главное меню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работает в любом месте меню и приложениях телефона, а также в </w:t>
      </w:r>
      <w:r>
        <w:rPr>
          <w:lang w:val="en-US"/>
        </w:rPr>
        <w:t>java</w:t>
      </w:r>
      <w:r>
        <w:rPr/>
        <w:t>-приложения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зволяет обойти ввод </w:t>
      </w:r>
      <w:r>
        <w:rPr>
          <w:lang w:val="en-US"/>
        </w:rPr>
        <w:t>PIN</w:t>
      </w:r>
      <w:r>
        <w:rPr/>
        <w:t>-кода сим-кар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полноценно работать телефону без сим-карты (нажмите красную кнопку и выберете пункт "Главное меню"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бхода PIN-кода сим-карты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ждитесь появления строки ввода PIN-кода, зажмите красную кнопку, после появления "Меню выключения" выберите "Назад" или один раз кратко нажмите красную кнопку - телефон загрузится, но без обслуживания в сети оператора. Еще раз зажмите красную кнопку, выберите "Перезагрузить", после перезагрузки требования ввода пин-кода не будет, телефон найдет сеть. Единственное НО - данный метод срабатывает, только если SIM-карта хоть раз до этого была загружена нормально (с вводом пин-кода) и перед применением метода не менялась в телефоне на другу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00:00Z</dcterms:created>
  <dc:creator>bigserg555</dc:creator>
  <dc:description/>
  <dc:language>en-US</dc:language>
  <cp:lastModifiedBy>bigserg555</cp:lastModifiedBy>
  <dcterms:modified xsi:type="dcterms:W3CDTF">2008-03-30T20:00:00Z</dcterms:modified>
  <cp:revision>1</cp:revision>
  <dc:subject/>
  <dc:title>19) Тон разряда батареи берётся из сима 004a оффсет 98</dc:title>
</cp:coreProperties>
</file>