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ИП Маякову А.А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 потребителя Молчанова Никола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Владимировича,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оживающего по адресу: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. Архангельск, п. Талаги  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ом 55 квартира 55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ел.: дом. 55-55-55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моб. +7-555-555-55-55</w:t>
        <w:br/>
        <w:t xml:space="preserve">Паспорт серии 1111 № 123456.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Выдан ОВД Приморского р-на,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Архангельской обл., 5.12.1995 г.</w:t>
        <w:br/>
        <w:br/>
        <w:b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Р Е Т Е Н З И 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28 сентября 2007 г. я приобрёл в Вашем магазине по адресу: Набережная Северной Двины дом 27, сотовый телефон </w:t>
      </w:r>
      <w:r>
        <w:rPr>
          <w:sz w:val="28"/>
          <w:szCs w:val="28"/>
          <w:lang w:val="en-US"/>
        </w:rPr>
        <w:t>Motorol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AZ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3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icorice</w:t>
      </w:r>
      <w:r>
        <w:rPr>
          <w:sz w:val="28"/>
          <w:szCs w:val="28"/>
        </w:rPr>
        <w:t xml:space="preserve">  IMEI:354078010983763, что подтверждается кассовым и товарным чеком. Стоимость телефона составила 9290 рублей. Гарантийный срок (срок сервисного обслуживания) был установлен в течение 12 месяцев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br/>
        <w:t>На настоящий момент, за время пользования аппаратом, выявились следующие дефекты и неисправности:</w:t>
        <w:br/>
        <w:br/>
        <w:t xml:space="preserve">1.   28 октября 2007 года, при использовании документированной функции голосового набора, телефон издал кратковременный писк в гарнитуре и далее самопроизвольно выключился. Больше телефон включить не удалось. </w:t>
        <w:b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9 октября 2007 года по 16 октября 2007 года уже производились гарантийные ремонтные работы по восстановлению данного телефона с аналогичной проблемой (не включался), в ходе которых у телефона изменился серийный номер (</w:t>
      </w:r>
      <w:r>
        <w:rPr>
          <w:sz w:val="28"/>
          <w:szCs w:val="28"/>
          <w:lang w:val="en-US"/>
        </w:rPr>
        <w:t>IMEI</w:t>
      </w:r>
      <w:r>
        <w:rPr>
          <w:sz w:val="28"/>
          <w:szCs w:val="28"/>
        </w:rPr>
        <w:t>): 353022014670944, что подтверждено в акте выполненных работ сервисного центра “СМТел-Архангельск”</w:t>
        <w:b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  </w:t>
      </w:r>
      <w:r>
        <w:rPr>
          <w:sz w:val="28"/>
          <w:szCs w:val="28"/>
        </w:rPr>
        <w:t xml:space="preserve">Учитывая тот факт, что текущая поломка уже </w:t>
      </w:r>
      <w:r>
        <w:rPr>
          <w:b/>
          <w:sz w:val="28"/>
          <w:szCs w:val="28"/>
        </w:rPr>
        <w:t>вторая</w:t>
      </w:r>
      <w:r>
        <w:rPr>
          <w:sz w:val="28"/>
          <w:szCs w:val="28"/>
        </w:rPr>
        <w:t xml:space="preserve"> и аналогичная за короткий промежуток времени, заявляю, что такое качество данного телефона меня </w:t>
      </w:r>
      <w:r>
        <w:rPr>
          <w:b/>
          <w:sz w:val="28"/>
          <w:szCs w:val="28"/>
        </w:rPr>
        <w:t>категорически не устраивает</w:t>
      </w:r>
      <w:r>
        <w:rPr>
          <w:sz w:val="28"/>
          <w:szCs w:val="28"/>
        </w:rPr>
        <w:t>.</w:t>
        <w:br/>
        <w:b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На основании вышеизложенного, и в соответствии со ст.18 Закона РФ “О защите прав потребителей”, я </w:t>
      </w:r>
      <w:r>
        <w:rPr>
          <w:b/>
          <w:sz w:val="28"/>
          <w:szCs w:val="28"/>
        </w:rPr>
        <w:t>отказываюсь</w:t>
      </w:r>
      <w:r>
        <w:rPr>
          <w:sz w:val="28"/>
          <w:szCs w:val="28"/>
        </w:rPr>
        <w:t xml:space="preserve"> от </w:t>
      </w:r>
      <w:r>
        <w:rPr>
          <w:b/>
          <w:sz w:val="28"/>
          <w:szCs w:val="28"/>
        </w:rPr>
        <w:t>ремонта</w:t>
      </w:r>
      <w:r>
        <w:rPr>
          <w:sz w:val="28"/>
          <w:szCs w:val="28"/>
        </w:rPr>
        <w:t xml:space="preserve"> и </w:t>
      </w:r>
      <w:r>
        <w:rPr>
          <w:b/>
          <w:sz w:val="28"/>
          <w:szCs w:val="28"/>
        </w:rPr>
        <w:t>замены</w:t>
      </w:r>
      <w:r>
        <w:rPr>
          <w:sz w:val="28"/>
          <w:szCs w:val="28"/>
        </w:rPr>
        <w:t xml:space="preserve"> аппарата и требую </w:t>
      </w:r>
      <w:r>
        <w:rPr>
          <w:b/>
          <w:sz w:val="28"/>
          <w:szCs w:val="28"/>
        </w:rPr>
        <w:t>расторжения договора купли-продажи</w:t>
      </w:r>
      <w:r>
        <w:rPr>
          <w:sz w:val="28"/>
          <w:szCs w:val="28"/>
        </w:rPr>
        <w:t>, с возвратом уплаченной мною суммы в полном объёме в течении 10 дней с момента подач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тензии (в соответствии со ст.22 Закона РФ “О Защите прав потребителей”).</w:t>
        <w:b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Если для решения вопроса Вы сочтёте необходимой дополнительную </w:t>
      </w:r>
      <w:r>
        <w:rPr>
          <w:b/>
          <w:sz w:val="28"/>
          <w:szCs w:val="28"/>
        </w:rPr>
        <w:t>проверку качества</w:t>
      </w:r>
      <w:r>
        <w:rPr>
          <w:sz w:val="28"/>
          <w:szCs w:val="28"/>
        </w:rPr>
        <w:t xml:space="preserve">, то по закону я вправе требовать её проведения только с моим участием (в соответствии со ст.18 п.5 Закона РФ “О Защите прав потребителей”), заранее согласовав со мною место и время её провед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 телефону: +7-555-555-55-55. </w:t>
        <w:br/>
        <w:br/>
        <w:t>Так же, довожу до Вашего сведения, что на проведение экспертизы качества уполномочены только соответствующие на то, независимые организации.</w:t>
      </w:r>
    </w:p>
    <w:p>
      <w:pPr>
        <w:pStyle w:val="Normal"/>
        <w:rPr/>
      </w:pPr>
      <w:r>
        <w:rPr>
          <w:sz w:val="28"/>
          <w:szCs w:val="28"/>
        </w:rPr>
        <w:br/>
        <w:t>Ставлю Вас в известность о том, что за каждый день просрочки выполнения моих требований Вы будете обязаны выплатить мне неустойку в размере 1% от цены товара (согласно ст.23 Закона РФ “О Защите прав потребителей”).</w:t>
        <w:br/>
        <w:br/>
        <w:t xml:space="preserve">В случае невыполнения или несвоевременного выполнения моих требований я буду вынужден обратиться в </w:t>
      </w:r>
      <w:r>
        <w:rPr>
          <w:b/>
          <w:sz w:val="28"/>
          <w:szCs w:val="28"/>
        </w:rPr>
        <w:t>суд</w:t>
      </w:r>
      <w:r>
        <w:rPr>
          <w:sz w:val="28"/>
          <w:szCs w:val="28"/>
        </w:rPr>
        <w:t xml:space="preserve"> для взыскания с Вас понесенных мною убытков, неустойки, морального вреда, а также требовать взыскания с Вас штрафа в доход государству за несоблюдение добровольного порядка удовлетворения требований в размере цены моего иска, что принесет Вашему предприятию дополнительные убытки.</w:t>
        <w:br/>
        <w:br/>
        <w:br/>
        <w:t>Приложение: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опия чека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опия гарантийного талона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Копия акта выполненных работ по предыдущему ремонту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9 октября 2007 года</w:t>
        <w:br/>
        <w:br/>
        <w:t xml:space="preserve">Ф.И.О.: Молчанов Николай Владимирович                 Подпись: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7T21:03:00Z</dcterms:created>
  <dc:creator>LIGHTSTORM</dc:creator>
  <dc:description/>
  <cp:keywords/>
  <dc:language>en-US</dc:language>
  <cp:lastModifiedBy>IceMan2000</cp:lastModifiedBy>
  <cp:lastPrinted>2007-10-28T13:07:00Z</cp:lastPrinted>
  <dcterms:modified xsi:type="dcterms:W3CDTF">2008-07-06T13:02:00Z</dcterms:modified>
  <cp:revision>20</cp:revision>
  <dc:subject/>
  <dc:title>Претензия</dc:title>
</cp:coreProperties>
</file>