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СПИСОК ГОРОДОВ ДЛЯ GISMETEO</w:t>
      </w:r>
    </w:p>
    <w:p>
      <w:pPr>
        <w:pStyle w:val="Normal"/>
        <w:rPr/>
      </w:pPr>
      <w:r>
        <w:rPr/>
      </w:r>
    </w:p>
    <w:p>
      <w:pPr>
        <w:pStyle w:val="Normal"/>
        <w:rPr/>
      </w:pPr>
      <w:r>
        <w:rPr/>
        <w:t>29865 Абакан 03091 Абердин 41217 Абу-Даби 60252 Агадир 29676 Агинское 42260 Агра 94672 Аделаида 99949 Адыгейск 34723 Азов 99914 Айа-Напа 40341 Акаба 76805 Акапулько 38001 Актау 35229 Актобе 17310 Алания 62318 Александрия 99960 Александров 08359 Аликанте 36870 Алматы 33959 Алушта 06030 Альборг 99954 Альметьевск 40270 Амман 06240 Амстердам 25563 Анадырь 37001 Анапа 30715 Ангарск 38475 Андижан 99957 Андорра 17130 Анкара 99905 Анси 17300 Анталия 67083 Антананариву 06450 Антверпен 78862 Антигуа 22213 Апатиты 27653 Арзамас 37031 Армавир 31938 Арсеньев 78982 Аруба 22550 Архангельск 35188 Астана 34880 Астрахань 62414 Асуан 99959 Атырау 16701 Афины 34575 Ахтубинск 37663 Ахты 29467 Ачинск 15661 Ачтополь 38880 Ашхабад 40650 Багдад 99940 Бад-Хофгштайн 11145 Бадгастайн 10702 Баден-Баден 30818 Байкальск 37850 Баку 34085 Балаково 72406 Балтимор 48454 Бангкок 96315 Банд.-С.-Бегаван 13461 Бар 26941 Барановичи 16270 Бари 29838 Барнаул 08181 Барселона 40689 Басра 78857 Бассетер 03025 Бат 37484 Батуми 27217 Бежецк 34214 Белгород 13274 Белград 37013 Белореченск 23634 Белоярский 03917 Белфаст 33745 Бельцы 01311 Берген 34717 Бердянск 28028 Березники 23631 Березово 10381 Берлин 06630 Берн 99935 Берхтесгаден 40191 Беэр-Шева 07602 Биариц 29947 Бийск 08025 Бильбао 03534 Бирмингем 31713 Биробиджан 38353 Бишкек 31510 Благовещенск 25961 Бобруйск 80222 Богота 30253 Бодайбо 17290 Бодрум 26298 Бологое 43002 Бомбей 10505 Бонн 99923 Бормино 72509 Бостон 83377 Бразилиа 11816 Братислава 30309 Братск 10224 Бремен 33008 Брест 94578 Брисбен 03726 Бристоль 11723 Брно 06451 Брюссель 26898 Брянск 12839 Будапешт 37061 Буденновск 37471 Буйнакск 15655 Бургас 38683 Бухара 15420 Бухарест 87585 Буэнос-Айрес 08284 Валенсия 16597 Валетта 99908 Валь-Дизер 99909 Валь-Торан 71892 Ванкувер 78229 Варадеро 42479 Варанаси 15552 Варна 12375 Варшава 72403 Вашингтон 15530 Вел.-Тырново 26477 Вел.Луки 26179 Вел.Новгород 22981 Вел.Устуг 93436 Веллингтон 11034 Вена 16105 Венеция 99898 Вербье 28541 Верхн.Уфалей 24266 Верхоянск 15502 Видин 63980 Виктория 26730 Вильнюс 24641 Вилюйск</w:t>
      </w:r>
    </w:p>
    <w:p>
      <w:pPr>
        <w:pStyle w:val="Normal"/>
        <w:rPr/>
      </w:pPr>
      <w:r>
        <w:rPr/>
        <w:t>68110 Виндхук 33562 Винница 99958 Висагинас 02590 Висбю 26666 Витебск 31960 Владивосток 37228 Владикавказ 27532 Владимир 34560 Волгоград 99976 Волгодонск 99948 Волжский 27037 Вологда 27502 Волоколамск 23226 Воркута 34122 Воронеж 28318 Воткинск 15505 Враца 12425 Вроцлав 99989 Вуктыл 22892 Выборг 27543 Вязники 26695 Вязьма 06330 Гаага 68244 Габороне 78374 Гавана 27507 Гагарин 37177 Гагра 10141 Гамбург 43599 Ган 10338 Ганновер 99936 Гармиш-Парте 12150 Гданьск 37004 Геленджик 06431 Гент 16120 Генуя 13455 Герцег-Нови 02513 Гетеборг 03140 Глазго 28214 Глазов 43192 Гоа 99953 Голицыно 33041 Гомель 45005 Гонконг 91182 Гонолулу 36052 Горно-Алтайск 99961 Гороховец 37014 Горяч.Ключ 78954 Грантли-Адамс 26825 Гродно 37235 Грозный 37686 Гумри 78894 Густавия 27539 Гусь-Хруст. 99900 Гштаад 37735 Гянджа 99903 Давос 17295 Даламан 72259 Даллас 31873 Дальнереченск 63894 Дар-Эс-Салам 94120 Дарвин 26544 Даугавпилс 42181 Дели 72469 Денвер 97230 Денпасар 37470 Дербент 72537 Детройт 42348 Джайпур 96745 Джакарта 33934 Джанкой 43404 Джафна 60769 Джерба 99937 Джерси 38579 Джизак 99965 Дзержинск 27799 Димитровоград 07125 Динар 27419 Дмитров 34504 Днепропетровск 07046 Довиль 63862 Додома 37197 Домбай 34519 Донецк 41168 Доха 15605 Драгоман 10486 Дрезден 41194 Дубаи 03969 Дублин 99974 Дубна 14472 Дубровник 23074 Дудинка 68593 Дурбан 38836 Душанбе 10400 Дюссельдорф 33929 Евпатория 27623 Егорьевск 34727 Ейск 28440 Екатеринбург 27928 Елец 15642 Елхово 37789 Ереван 99945 Ессентуки 35671 Жезказган 06700 Женева 33325 Житомир 99964 Жодино 99938 Заальбах 30968 Забайкальск 14236 Загреб 11350 Зальцбург 63870 Занзибар 34601 Запорожье 99942 Зеефельд 28630 Златоуст 08373 Ибица 15628 Ивайлово 33526 Ивано-Франк. 27347 Иваново 99987 Игирим 40184 Иерусалим 28411 Ижевск 17218 Измир 11120 Инсбрук 23327 Инта 06734 Интерлакен 68361 Иоханесбург 16754 Ираклион 30710 Иркутск 99931 Искья 27511 Истра 11310 Ишгль  28573 Ишим 47670 Йокогама 99990 Йошкар-Ола 31946 Кавалерово 27595 Казань 62366 Каир 78384 Кайманы 60735 Кайруан 71877 Калгари 15562 Калиакра 26702 Калининград 27703 Калуга</w:t>
      </w:r>
    </w:p>
    <w:p>
      <w:pPr>
        <w:pStyle w:val="Normal"/>
        <w:rPr/>
      </w:pPr>
      <w:r>
        <w:rPr/>
        <w:t>42807 Калькутта 02670 Кальмар 16560 Кальяри 28449 Каменск-Урал. 34535 Каменск-Шахт. 34363 Камышин 27587 Канаш 94926 Канберра 22217 Кандалакша 76595 Канкун 07684 Канны 29581 Канск 07785 Кап-Корс 16294 Капри 78922 Каравелла 35394 Караганда 80415 Каракас 37116 Карачаевск 03717 Кардифф 11414 Карл.Вары 38812 Карши 60155 Касабланка 16459 Катания 44454 Катманду 26629 Каунас 84472 Кахамарка 27627 Кашира 68816 Кейптаун 10513 Кельн 29642 Кемерово 02863 Кеми 33983 Керчь 12830 Кестхей 33345 Киев 37163 Кизляр 68438 Кимберли 27412 Кимры 26059 Кингисепп 71620 Кингстон 47759 Киото 40621 Киркук 27196 Киров 33711 Кировоград 22216 Кировск 29749 Киселевск 37123 Кисловодск 99941 Кицбюэль 33815 Кишинев 99928 Клагенфурт 26509 Клайпеда 27417 Клин 99963 Ковров 23748 Когалым 08548 Коимбра 28879 Кокшетау 43466 Коломбо 27625 Коломна 99919 Комо 31561 Комсом.-на-Амуре 06180 Копенгаген 08065 Кордова 34926 Кореновск 99930 Кортина 99933 Корфу 28952 Костанай 99977 Костомукша 27333 Кострома 22887 Котлас 93780 Крайстчерч 12566 Краков 99943 Краматорск 99899 Кранс-Монтана 37107 Красн.Поляна 34848 Красногвардейск 34929 Краснодар 29574 Красноярск 33791 Крив.Рог 34936 Кропоткин 37002 Крымск 48647 Куала-Лумпур 28116 Кудымкар 28927 Кумертау 28661 Курган 99925 Курмаер 34009 Курск 99911 Куршевель 37395 Кутаиси 17232 Кушадасы 34737 Кущевская 36096 Кызыл 38062 Кызылорда 15730 Кырджали 94287 Кэрнс 15601 Кюстендил 08001 Ла-Корунья 37026 Лабинск 34984 Лагань 48600 Лангкави 17609 Ларнака 72386 Лас-Вегас 60030 Лас-Пальмас 10471 Лейпциг 36208 Лениногорск 08055 Леон 26406 Лиепая 01378 Лиллехаммер 84628 Лима 99915 Лимассол 67743 Лингвистон 27930 Липецк 08535 Лиссабон 15525 Ловеч 06710 Лозанна 15511 Лом 99979 Лонг-Юган 03372 Лондон 72295 Лос-Анджелес 66160 Луанда 06770 Лугано 34523 Луганск 62405 Луксор 33187 Луцк 55591 Лхаса 33393 Львов 14014 Любляна 06590 Люксембург 99901 Люцерн 61990 Маврикий 25913 Магадан 28838 Магнитогорск 99929 Мадонна 43279 Мадрас 08220 Мадрид 72202 Майами 37021 Майкоп 08301 Майорка 99939 Майрхофен 45012 Макао 08482 Малага 43555 Мале 27606 Малоярославец</w:t>
      </w:r>
    </w:p>
    <w:p>
      <w:pPr>
        <w:pStyle w:val="Normal"/>
        <w:rPr/>
      </w:pPr>
      <w:r>
        <w:rPr/>
        <w:t>02635 Мальме 78741 Манагуа 82332 Манаус 98426 Манила 03334 Манчестер 11418 Мар.-Лазне 60230 Маракеш 14025 Марибор 34712 Мариуполь 17298 Мармарис 62306 Марса-Матрух 37472 Махачкала 96035 Медан 29854 Междуреченск 99907 Межев 34704 Мелитополь 94866 Мельбурн 08314 Менорка 99910 Мерибель 16420 Мессина 76680 Мехико 28647 Миасс 99932 Миконос 16066 Милан 34438 Миллерово 37054 Минводы 26850 Минск 24726 Мирный 27729 Михайлов 99955 Михайловка 27935 Мичуринск 26863 Могилев 27509 Можайск 37145 Моздок 63820 Момбаса 99956 Монако 60740 Монастир 71627 Монреаль 15507 Монтана 78388 Монтего-Бэй 99897 Мончегорск 27612 Москва 40608 Мосул 33527 Мукачево 02823 Муонио 99969 Муравлево 15600 Мургаш 22113 Мурманск 27549 Муром 15615 Муссала 10865 Мюнхен 28506 Набер.Челны 60728 Набуль 38567 Навои 47610 Нагано 99981 Надым 99946 Назрань 63740 Найроби 63714 Накуру 37212 Нальчик 38611 Наманган 91680 Нанди 26058 Нарва 27611 Наро-Фоминск 23205 Нарьян-Мар 78073 Нассау 47930 Наха 31970 Находка 16289 Неаполь 37036 Невинномысск 28513 Нефтекамск 37071 Нефтекумск 23848 Нефтеюганск 27553 Нижн.Новгород 28240 Нижн.Тагил 23471 Нижневартовск 99975 Нижнекамск 33846 Николаев 07690 Ницца 23358 Нов.Уренгой 99966 Новозаполярный 29846 Новокузнецк 37006 Новороссийск 15501 Новосело 29634 Новосибирск 99944 Новочеркасск 99971 Ногинск 23078 Норильск 02571 Норчепниг 99968 Ноябрьск 38264 Нукус 91592 Нумеа 72503 Нью-Йорк 10763 Нюрнберг 23739 Нягань 06120 Оденс 33837 Одесса 99952 Одинцово 93110 Окленд 28429 Октябрьский 23734 Октябрьское 99896 Оленегорск 16531 Ольбия 28698 Омск 27906 Орел 35121 Оренбург 99972 Орехово-Зуево 35138 Орск 15514 Оряхово 47772 Осака 01384 Осло 71628 Оттава 38616 Ош 27523 Павл.Посад 36003 Павлодар 16405 Палермо 78789 Панама 07149 Париж 31987 Партизанск 48461 Паттайя  17600 Пафос 54511 Пекин 48601 Пенанг 27962 Пенза 99982 Перегребное 27425 Переславль-Зал. 28225 Пермь 94610 Перт 16181 Перуджа 22820 Петрозаводск 32540 Петропавл.-Камч 28679 Петропавловск 27526 Петушки 23418 Печора 15625 Пловдив 13463 Подгорица 99970 Подольск 26653 Полоцк 33506 Полтава 08512 Понта-Делгара</w:t>
      </w:r>
    </w:p>
    <w:p>
      <w:pPr>
        <w:pStyle w:val="Normal"/>
        <w:rPr/>
      </w:pPr>
      <w:r>
        <w:rPr/>
        <w:t>68842 Порт-Элизабет 72698 Портленд 99917 Портофино 08545 Порту 11518 Прага 68262 Претория 34824 Прим.-Ахтарск 99984 Приполярный 37144 Прохладный 26258 Псков 14307 Пула 78479 Пунт.Кана 99916 Пунта-Ала 47159 Пусан 48564 Пхукет 26231 Пярну 37050 Пятигорск 60135 Рабат 23758 Радужный 15549 Разград 91843 Раротонга 04030 Рейкъявик 26498 Ржев 26422 Рига 16235 Рим 16149 Римини 83743 Рио-де-Жанейро 02845 Рованиеми 33301 Ровно 16749 Родос 61988 Родригес 34731 Ростов-на-Дону 27329 Ростов 93246 Роторуа 06343 Роттердам 36037 Рубцовск 15535 Русе 27225 Рыбинск 27731 Рязань 99927 С.-Вольфганг 26063 С.-Петербург 96413 Сабах 99922 Салерно 23330 Салехард 16622 Салоники 34842 Сальск 28900 Самара 38696 Самарканд 48550 Самуи 83058 Сан-Паулу 16154 Сан-Ремо 72494 Сан-Франциско 85247 Сан-Хосе 15712 Сандански 11109 Санкт-Антон 06681 Санкт-Гален 06790 Санкт-Мориц 78486 Санто-Доминго 78264 Сантьяго-Куба 78460 Сантьяго 47412 Саппоро 96491 Саравак 08160 Сарагоса 14653 Сараево 27760 Саранск 28418 Сарапул 34172 Саратов 30509 Саянск 34954 Светлоград 99985 Светлый 15741 Свиленград 15533 Свищов 99000 Сев.Полюс 33991 Севастополь 22546 Северодвинск 08391 Севилья 36177 Семипалатинск 61996 Сен-Мартен 99912 Сен-Тропе 68496 Сент-Люсия 99973 Серг.Посад 28044 Серов 27618 Серпухов 99924 Сестриере 47108 Сеул 94767 Сидней 15550 Силистра 33946 Симферополь 48698 Сингапур 99920 Сирмионе 72793 Сиэтл 34924 Слав.-на-Кубани 26781 Смоленск 15725 Снежанка 23826 Советский 99921 Сорренто 99986 Сосьва 15614 София 37099 Сочи 31926 Спасск-Дальний 14444 Сплит 34949 Ставрополь 17059 Стамбул 34116 Стар.Оскол 28825 Стерлитамак 02464 Стокгольм 23952 Стрежевой 99918 Стреса 33275 Сумы 96937 Сурабая 23849 Сургут 37260 Сухуми 27983 Сызрань 23804 Сыктывкар 34720 Таганрог 91938 Таити 58968 Тайбэй 36778 Талды-Корган 26038 Таллин 27947 Тамбов 38341 Тараз 26242 Тарту 38457 Ташкент 29954 Таштагол 37549 Тбилиси 27402 Тверь 40754 Тегеран 40176 Тель-Авив 60020 Тенерифе 78118 Теркс 38927 Термез 33415 Тернополь 34922 Тимашевск 99906 Тинь 17644 Тира 33829 Тирасполь 34838 Тихорецк 28725 Тобольск</w:t>
      </w:r>
    </w:p>
    <w:p>
      <w:pPr>
        <w:pStyle w:val="Normal"/>
        <w:rPr/>
      </w:pPr>
      <w:r>
        <w:rPr/>
        <w:t>47662 Токио 08272 Толедо 27890 Тольятти 29430 Томск 27401 Торжок 71624 Торонто 26078 Тосно 62010 Триполи 28748 Троицк 01026 Тромсе 01257 Тронхейм 84501 Трухильо 37018 Туапсе 27719 Тула 67161 Тулиара 60715 Тунис 24507 Тура 16061 Турин 38198 Туркестан 02972 Турку 30499 Тында 28367 Тюмень 99950 Уваровка 27321 Углич 33631 Ужгород 99988 Узюм-Юган 44292 Улан-Батор 30823 Улан-Удэ 27786 Ульяновск 02458 Упсала 35108 Уральск 38396 Ургенч 99947 Урус-Мартан 34240 Урюпинск 30712 Усолье-Сиб. 30117 Усть-Илимск 36403 Усть-Каменог. 30320 Усть-Кут 34937 Усть-Лабинск 30713 Усть-Ордынский 28722 Уфа 23606 Ухта 40691 Фао 08554 Фару 33976 Феодосия 38618 Фергана 60141 Фес 67137 Фианаранцуа 72408 Филадельфия 10637 Франкфурт 41198 Фуджейра 99913 Фуншал 99934 Фюссен 31735 Хабаровск 59758 Хайкоу 40155 Хайфа 23933 Ханты-Мансийск 67774 Хараре 34300 Харьков 37248 Хасавьюрт 11406 Хеб 02974 Хельсинки 33902 Херсон 38399 Хива 99983 Хилимсунт 33429 Хмельницкий 94975 Хобарт 38599 Худжанд 62463 Хургада 72243 Хьюстон 37747 Целина 11144 Цель-ам-Зее 99902 Цермат 34646 Цимлянск 06660 Цюрих 38687 Чарджоу 27581 Чебоксары 28642 Челябинск 99926 Червиния 27113 Череповец 33487 Черкассы 37047 Черкесск 15613 Черн.Вырх 33135 Чернигов 33658 Черновцы 25123 Черский 27538 Черусти 72530 Чикаго 15635 Чирпан 30758 Чита 26088 Чудово 15561 Шабла 07499 Шамони 58362 Шанхай 41196 Шарджа 62460 Шарм-л-Шейх 26524 Шауляй 34635 Шахты 11933 Штрбск.Плесо 10737 Штутгарт 38328 Шымкент 99904 Эвьян-ле-Бен 03160 Эдинбург 40199 Эйлат 63686 Элдорет 34861 Элиста 32150 Ю.-Сахалинск 02935 Ювяскюля 99980 Югорск 29536 Юрга 24959 Якутск 33990 Ялта 99967 Ямбург 27331 Ярославль 99951 Ярцево</w:t>
      </w:r>
    </w:p>
    <w:p>
      <w:pPr>
        <w:pStyle w:val="Normal"/>
        <w:rPr/>
      </w:pPr>
      <w:r>
        <w:rPr/>
        <w:t>DeqTxB</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3:19:00Z</dcterms:created>
  <dc:creator>0000</dc:creator>
  <dc:description/>
  <cp:keywords/>
  <dc:language>en-US</dc:language>
  <cp:lastModifiedBy>0000</cp:lastModifiedBy>
  <dcterms:modified xsi:type="dcterms:W3CDTF">2008-07-16T03:19:00Z</dcterms:modified>
  <cp:revision>3</cp:revision>
  <dc:subject/>
  <dc:title/>
</cp:coreProperties>
</file>