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0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. . . . . . . IBM PC or BI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ystem. . . . DOS 3.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AM. . . . . . . . about 155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file and memory management operations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level via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board polling implemented on BIOS level via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/O  ports access: only for snow elimination on CG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3DAh and only if this por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nd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Volkov Commander  allows  you  to select, copy,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directories (including all contained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ord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 can  split and merge files while copying.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o  for  splitting - if you see  following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 to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</w:t>
      </w:r>
      <w:r>
        <w:rPr/>
        <w:t>Copy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re isn't enough room to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filenam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D:\file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Abort   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skette and select "Continue". First part of sp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ll have such date and time as had source fil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will hav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o  merge  two  files?  You have to copy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ed  file to directory  where  first  part resid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</w:t>
      </w:r>
      <w:r>
        <w:rPr/>
        <w:t>Copy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The following file exis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D:\file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 you wish to write over the old fi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Overwrite   All   aPpend   Sk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"Ap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ing  Alt-F10  after  F5 or F6 (Copy or Renam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panel with directory  tree  of  drive,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ath - you  can  choose then right plac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Pressing  F10  invoke directory tree of curren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roup  Selection (Grey +) and  Group Inversion (Grey *)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 files  only, while  Unselection  (Grey -) ac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fter  completion of operation upon  selected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restore  selection  using  Restore  Selection (^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ou  can  specify a name of DOS command, executable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n command  line as a parameter for  VC 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utomatically when the Volkov Commander sta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will start up and then run batch file startup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DOS commands and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re are two options of residing VC in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Small" mode - The Commander  deallocates  mem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of  each  DOS  command  or  appli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arted from  VC  is terminated, file  VC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ed  from path it was  originally  started.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only  about 12.5 Kbytes of The Commander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hen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ull-resident mode - VC is totally  allocated in the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76 Kb). While  in  full-resident  mode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VC.COM is loaded only once and does not n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mode is selected if 'Memory Allocation' optio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ull-down menu Options. It is possible while be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odes to launch applications in  opposit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thout using menu: you just have to press  Shif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of  Enter. The status of Shift key is also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tarting  programs  from  User Menu  (F2)  or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hoic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 you  have  more  than 65 Kbytes of high  memory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- it would be preferable to load VC into  UM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H VC under  MS-DOS 5.0, HILOAD VC  under 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.  In such case it would be better to utilize "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" for faster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 you  have  no  UMBs  in  your  system  or UMB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fficient - "small mode" will be optimal if you run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hard  disk. If  you  have  RAM-disk it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o copy  VC.COM to RAM-disk and start from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t could be done in such a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:\VC\vc.com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C=C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C=... command  specifies  directory   where  VC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.HLP, main menu  VC.MNU, etc reside.  If V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not specified, these files are look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VC.COM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run  VC  from floppy disk - "maximal mod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choice. In spite of expense of RAM, this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you from painful waiting for VC.COM reloa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r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 can  compress  VC.COM  by almost any executabl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uch  as  DIET, LZEXE or PKLITE. Some  pack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ZEXE) support  only  EXE-files. Older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 or DIET  before v1.44 refusing to pack  COM-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near 64K. In such cases you'll have to transform V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-format using COM2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wo methods of launching  DOS commands and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- standard way: executing COMMAND.COM /C &lt;command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  it  is  needed  that  COMSPEC  variable 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 shall be installed  properly  and 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processor  on  mentioned path. This is no-risk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us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method - using  DOS  interrupt int 2Eh -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(for example 4DOS and NDOS suppor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OS/2  DOS box  does not support it at all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have  some  advantages over the standard method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ble  to  modify  master  DOS  environment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SET, PATH, PROMPT etc. commands, second  copy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.COM or replacement) wouldn't be load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commands and applications are execut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of resident programs there is no "hole"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second  copy  of  COMMAND.COM. There  are  al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omings inherited in DOS: BATCH-file  interru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 stops  execution but with trying to execut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continued  execution of interrupted batch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ordered  command;  DOS  has  no  possibility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 through  int 2Eh, so if one program star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h  and then started another one through  int 2Eh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will be given to the process which star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and other program is allocated in RAM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access to it. Shortly  speaking -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elect  second  method  by checking "Quick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" in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Memory Info" (Alt-F5) command  gives you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programs  loaded into low (first 640 Kbyte)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MB area)  memory: PSP  segment address, numbe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locks occupied by program, and intercep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.  You  can  also  remove from memory thous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were loaded after th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/unselect programs from the list using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-, Grey + keys  and  then remove selected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unload resident program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vectors  originally owned by this program re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cepted)  by  another TSR. That's why th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same    intercepted   vectors   could   be  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 or  one  by  one   starting  with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ep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VC  exits to DOS it unloads all TSR progra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C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File Attributes" command (item in Files menu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the  attributes, date and time of selected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pply  this  command to subdirectory, attribu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at subdirector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 can  calculate  the  sizes of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anel. The size of directory is the sum of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files and subdirectories inside of tha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 can  be  done automatically on every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eading - check "Auto directory sizes" in  Options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ly - using Alt-F6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ile  search  function  Alt-F7  allows  to  search 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wildcards  template  or  filtered  by con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aining"  field  is  empty, the template search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if the "containing" field  is not  empty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 according  to  the  specified string f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  This  command  searches 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and  in  all enclosed directories.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 directory you can specify the driv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: instead of drive letter if you  want looking fo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fixed  disks, i. e. on  all  hard  disk parti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and network disks excluding floppy drives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While search is in progress you can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the found files, interrupt search or switch to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specified subdirectory of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re  is  current  drive  label in the Info panel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edit or remove it, with the command  Volume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or press Ctrl-F4. To remove the lab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to  delete  all characters in the field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ou can create enclosed  User Menus. For this,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nter  full  file name containing submenu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If path is not specified the search 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from what file executing was loade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specify extension .m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:  Forma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VC\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t is possible to use macro !@  in extension files an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reates  file (VC.LST) containing list of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nd  directories, and  inserts  path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command  instead  of  !@. If there is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ZIP -ex ! @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VC.LST will be created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-ex filename @C:\VC\v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executed. File  VC.LST is created in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C or in directry specified in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nternal viewer and editor work in both text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(F4 switches modes).  While in hexadecimal m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(F7) allows  to search  file  fragments 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in hexadecimal. For example, 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,38,A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will  try  to  find text "EB,38,A5,6" as well a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: EB 38 A5 06. Mentioned  string  could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onveni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, 38, A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38A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38A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 38 A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VC  allows you to associate operation of  Enter, F3  and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with  file  extensions. Information  about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stored  in  so-called  "extension"  files: VC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VIEW.EXT   and  VCEDIT.EXT  correspondingly. 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' Com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xt:   command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@ command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. . . . 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gn ' in  the  first  position  means  tha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comments. If any other  sign apart from  Spac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,  VC  tries  to  identify  extension  in suc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1, command2, ...- could be any DOS command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ymbol @ before  the  command, both  promp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choed to  screen (as in BATCH-files). Using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S, the following string has to be included into VC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TM: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allows to run BTM-files simply with Enter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s  of  all sequences of the macro substit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re in the lower  part of screen  while  edit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 could be run in two ways: either in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r with  passing on of the parameters, including 'So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 information  about  colors,  mouse  etc.,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viewers do. To  pass  on  the  parameter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VIEW.EXT  or  VCEDIT.EXT  the  string  has  to 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 has  to  contain  only  full name of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extension and path; if the pa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iewer is being  searched in the  same  director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xtension file was read; the comm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 symbols  !; only  one  command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For example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C:\VIEWERS\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voke  viewer  in  proper way, with passing 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and the first line  will try to load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directory where are the  files  VCVIEW.E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EDIT.EXT  located.  And if the viewer has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viewer would be invked instead. B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executed  as  regular commands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C  supports  not  only  main (global) version  o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VC.EXT, VCVIEW.EXT, VCEDIT.EXT and menu file  VC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lso local ones. Local versions overrides mai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directory. What does it mean? VC  looks f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 of  this  files  in  current  directory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Only if local  file  does  not exist, VC 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extension or menu  file  in  directory,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 variable  VC=...,  and  if  this  variab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- in directory VC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ternal  editor  can  edit  quite  long  files,  u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nternal  editor  can  undo  last  character, line 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o  hide  the  panels  and  show DOS output scree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into  the  upper  left  corner  and click an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mouse button one more to restore panel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Ctrl-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trl-Z displays the Tree-panel in the adjac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trl-I  inserts  selected filenames into command line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.  Ctrl-[ and Ctrl-] inserts path of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VC  fully  supports logical drives created by 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ntom disk drive B: in systems with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VC is fully compatible with  multitasking  environ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,  Windows,  OS/2  DOS  boxes  and  does  not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time while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ountry  information  sets  the appearance of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character  converting  from  low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earch  operation.  If  this  function  does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be  sure  the  country  code and code pag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the COUNTRY=... line of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he program  VCSETUP  allowes you to set a lo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creen,  mouse,  panels, view  country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You can check for presence of VC in memory and g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C internal data structures using this INT 21h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t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'VC' (564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'OM' (4F4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sub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0 - get pointer to left pane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1 - get pointer to right pane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2 - get address or global data v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FFh - if VC.COM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   - if VC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   - pointer to request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8135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-1-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