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I C E N S E   A G R E E M E N T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kov Commander version 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olkov Comma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5 Vsevolod Volkov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th to evaluate the program for a maximum of  30  day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 the  original  and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freely, in  any 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ld be included in CDROM collection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areas,  BBS  packages,  provided  it  remain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the 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Program as part of a software pack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warranties   of  merchantability  and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will  not  be  liable 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 due 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U P P O R T   S I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topaz.kiev.ua/pub/vc -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lf.stuba.sk/pub/pc/utilfile -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tec.sk/sac/utilfile - Martin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vse.cz/pub/msdos/SAC/pc/utilfile -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beer.bke.hu/vol1/pub/sac/pc/utilfile -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tu-berlin.de/pub/msdos/mirrors/stuba/pc/utilfile -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wr.wroc.pl/pub/pc/sac/utilfile - Wroclaw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.unisa.it/pub/PC/SAC/utilfile - Salern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itb.it/pub/PC/SAC/utilfil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sysu.edu.tw/PC/SAC/utilfile -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omp.hkbu.edu.hk/pub/sac/utilfile -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E G I S T R A T I O N   F O R M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lkov Commander version 4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olkov Comma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5 Vsevolod Volkov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5.00 for Ukraine and Rus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20 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 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 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  Cit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Fidonet I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e Progra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 get a 30 day  money back guarantee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n  Fidonet  and  Internet, free  upgrades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registration information and latest pr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volod V. Volkov                                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63/62.16, 2:463/8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380-44-4848135            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pm-10pm Kiev time (+2 hours GM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