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4.01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 character  in  upper left corner was a blank in EGA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list of support sites in REGISTER.DOC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4.00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repeat for In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 files are opened in Deny None mode for reading. If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nied then trying to open in Compatibi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mall impovement in copying: long files are copie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in copying subdirectories on som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  uncompatibility  which  prevented  moving  fil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-F6 sets name of highlited file or subdirectory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nam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 error  in  deleting  of  not empty subdirectori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supporting of NC.MNU files as local user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ems  'Send files', 'Send/Receive mail', 'Commander mail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ze of file up to 4 Gbytes is shown correctly i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ile  saving  file  in  the  Editor, set  attributes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error in scanning directory tree whe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nacces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 error  in File Find by contents. The field 'Contain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 treated now as text string. Previously it was treate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hexadecimal sequence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-ROM  drives  now  excluded  from searching when *: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to find files on all fix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 error  in  Find File. Find buffer overlaped nex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block if too many file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 error in TSR manager. There were string oper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 direction flag in INT 21h AH=49h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itical error handler was changed.  Some  error messa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ra  processor  time  is  given to other tasks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 COMMAND.COM  is  not  found, all  attempts to retr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uccessful. This problem i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'Show logical drive B:' in  VCSETUP 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 or  disables appearance of letter 'B' in Chan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box on PCs with on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ile  trying  to set the 'Auto change dir delay time' to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CSETUP the computer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items in color setup of VCSETUP program were m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help in VC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errors in the Help ar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english documentation VCINFO.DOC and VCNEW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4.00.04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speed-search mode left button press led to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^A, right button ^B, middle button - ^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 error  in  switching  to  the  EGA-lines mod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page is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ning  under  DesqView  with  switched  off  virtu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 always  was  to  zero  screen  page, even  it 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Key Bar in VCSETUP was out of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string Key Bar, text was F10-LapTop instead of F10-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ile  trying  to  change the Shadow presentatio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4.00.039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  VCSETUP  was added to install different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, screen, mouse, panels, color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 error in the TSR manager  which led to the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VC and some other programs using DP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bdirectories are being copied with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st of dialog boxes appearing during copy, rename, re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   setting  now  have  item  [Cancel]  to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of group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 operation  Append  in  moving  file in the rang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 splitting  long  files, first  part has date and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file, other  parts  have current date and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 to identify the correct sequence during the pa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tained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 in long files splitting under DR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 new files after copy and files hanged during edi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ttribut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load into UMB instead of 75 Kb, 65 Kb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load into UMB is supported with HILOAD command in DR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 info  uses  information from MCB about load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R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DR-DOS disks labels are show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File Find  the template *.* is added to input filena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xtension is absent (there is no '.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ate did not change  at 24:00 p.m. if  screen  saver (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y) was on the screen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 function  Rescan (F2)  in  the  Change  Directory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t-F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um of the file  TREEINFO.NCD  formed  incorrect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directories was more than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 new  option "Auto rescan tree" to  switch off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  rescan  after  each  creation, removing  or  renam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. File VC.INI is increased on 1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k  reading  error dialog box accepted some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ange 128-255 as drive letter in the form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gorithm of available disks determination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 the  DOS  command  line  was  in the last screen str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ing Key Bar left mouse curso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 some  cases  diskette  rescanning  with Ctrl-R led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did not set on the first file in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-\ now rescans disk even if the root directory is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mbols ! and !.! in the  User Menu  substitute  the 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ile or directory from the file panel. Previous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worked only 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in viewer while shifting text to the left or ri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ing  file  in the editor, it is possible to use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utput file name (for instance PRN or LPT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4.00.038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trl-[  and  Ctrl-] inserts into command line full path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or right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 environment  variable  TEMP=...,  if  defined,  se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o create list file VC.LS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names  containing characters from national alphabe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 reflected  in  a  right  way (small letters), i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=... in CONFIG.SYS is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sor does not skip to 255-th file in panel after sta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gram if there are more than 256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oided  error defining the size of selected files in the 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4.00.037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ussian Help: file VCR.HLP has to be renamed to VC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 is  possible  to  switch  off  the  TSR manager  to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s  with  some  programs.  One byte shall be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1C1:  01 -&gt;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prompts during  Copy/Rename/Move have Ok/Cancel men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oice is Ok  so the following file will be treated (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 in  former version), Cancel stops group operation (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for Delete and File attributes bef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ing Ctrl-Break does not lead to ^C presenc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comman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 directory  had  long file (number of located cluster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 65535, the  situation  is  unreal but possible) 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Ctrl-L the computer crashed during Info-pane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uter crashed after starting external viewers with som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ed keys recognition algorithm is changed.  Now Ctrl-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Z work on German keyboards, and Ctrl-J = Ctrl-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errors in the Help ar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4.00.036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lobal  VC.EXT was not being renewed in the RAM aft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 you  had  to  exit  VC and then start again VC to loa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VC.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 panels  were  not being rescaned after Rename/Mov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Ctrl-F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 option "Auto directory sizes" was  switched on 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 by size, directories were sorted but after any resc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nels the sorting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 control  symbols  is  possible to input using  Alt-Num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trl-Q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 from  History with control symbols are being ren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 was  no  trace  of repeated commands in Histor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initiated by pressing of the first symbol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and press Ctrl-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 mouse reset is working in a prop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olume labels on the network disks is indica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ying  to  create/change/remove  Volume labels o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is b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s 'Sharing  violation' and 'Lock  violation' are 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files for reading are opened now in Deny None mod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compatibility  mode. This  allows  to read just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files in multitask environment or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ning under  DesqVIEW extra processor time is given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s  when star sky screen saver is active. Previously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during enter expec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und  text  containing  Tab  symbols in viewer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stypings in Help in chapter 'Keyboard reference' is avo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movement - Word right - ^F (previously it was ^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