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Цитата(LCF @ 2.3.2006, 4:50)</w:t>
      </w:r>
    </w:p>
    <w:p>
      <w:pPr>
        <w:pStyle w:val="Normal"/>
        <w:rPr/>
      </w:pPr>
      <w:r>
        <w:rPr/>
        <w:br/>
      </w:r>
      <w:r>
        <w:rPr>
          <w:color w:val="000000"/>
        </w:rPr>
        <w:t>Восстановление V635 ВНИМАНИЕ! НЕ РАБОТАЕТ ДЛЯ ТЕЛЕФОНОВ, ВЫПУЩЕННЫХ ОРИЕНТИРОВОЧНО С АВГУСТА 2005 ГОДА! ПОКА ЧТО ПРОГРАММНОЕ ВОССТАНОВЛЕНИЕ ТАКИХ ТЕЛЕФОНОВ НЕВОЗМОЖНО!!!</w:t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  <w:drawing>
          <wp:inline distT="0" distB="0" distL="0" distR="0">
            <wp:extent cx="95250" cy="95250"/>
            <wp:effectExtent l="0" t="0" r="0" b="0"/>
            <wp:docPr id="1" name="post_snapback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st_snapback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И так похоже что свершилось!!! </w:t>
        <w:br/>
        <w:t xml:space="preserve">на </w:t>
      </w:r>
      <w:hyperlink r:id="rId4" w:tgtFrame="_blank">
        <w:r>
          <w:rPr>
            <w:rStyle w:val="InternetLink"/>
          </w:rPr>
          <w:t>мотософте</w:t>
        </w:r>
      </w:hyperlink>
      <w:r>
        <w:rPr/>
        <w:t xml:space="preserve"> подняли 2 трубы следующим образом:</w:t>
      </w:r>
    </w:p>
    <w:p>
      <w:pPr>
        <w:pStyle w:val="Normal"/>
        <w:rPr/>
      </w:pPr>
      <w:r>
        <w:rPr/>
        <w:t>Цитата(alfa610 @ 8.11.2007, 2:13)</w:t>
      </w:r>
    </w:p>
    <w:p>
      <w:pPr>
        <w:pStyle w:val="Normal"/>
        <w:rPr>
          <w:color w:val="000000"/>
        </w:rPr>
      </w:pPr>
      <w:r>
        <w:rPr>
          <w:color w:val="000000"/>
        </w:rPr>
        <w:t>При прошивке убил свой v635 .. В ФБ3 сделал бекп,но судя по всему он получился БЕЗ ПДС , А СВОЮ Я УБИЛ. Программа MotoRepairStudio при попытке востановления пдс выдаёт ошибку.. ФБ3 видит тел. как подключённый но не хочет прошивать его прошей R474_G_08.48.6FR_by_Prizr@k_and_gnome139 которая должна востонавливать ПДС... подскажите как быть и прядок моих действий или хотябы ссылку (как я понимаю надо какимто образом востановить ПДС)</w:t>
      </w:r>
    </w:p>
    <w:p>
      <w:pPr>
        <w:pStyle w:val="Normal"/>
        <w:rPr/>
      </w:pPr>
      <w:r>
        <w:rPr/>
        <w:t>Цитата(alfa610 @ 17.11.2007, 21:55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злазал весь форум ,но ни как не мог оживить свой v635. но вот сегодня он ожил </w:t>
        <w:br/>
        <w:t>И так по порядку:</w:t>
        <w:br/>
        <w:t xml:space="preserve">1) зарядил аккум. старым дедовым зарядным аппаратом + на +; - на - ,в конце зарядки напряжение 4.31вольт </w:t>
        <w:br/>
        <w:t xml:space="preserve">2) В бланке через ПСТ прошил этот бут Boot_Loader_07D0_for_ramldr_by_Arkasha18_and_InDesign , далее в фб2.62 прошил бут Boot_07D0 </w:t>
        <w:br/>
        <w:t xml:space="preserve">3) перевел тело в рефлеш ,запустил фб306 на вкладке "РАБОТА С ПРОШИВКАМИ" разбираю прошивку R474_G_08.48.6FR_by_Prizrk_and_gnome139 на части ,удаляю пункт CG6 , нажимаю </w:t>
        <w:br/>
        <w:t>" выбрать RAMDLD" И заменяю на RAMDLD от Boot_Loader_07D0_for_ramldr_by_Arkasha18_and_InDesign (разобрать в SHXCoDec_265) , после махинаций нажымаю Быстрая прошивка.процес пошол.</w:t>
        <w:br/>
        <w:t>4) если тело после этого упало в бланк переводим в рефлеш и прошиваем в фб262 вот этот CG6</w:t>
        <w:br/>
        <w:br/>
        <w:t>ПОСЛЕ ВСЕГО ЭТОГО ТЕЛО ВКЛЮЧИЛОСЬ</w:t>
        <w:br/>
        <w:br/>
        <w:t xml:space="preserve">после оживления льются все прошивки без проблем </w:t>
      </w:r>
    </w:p>
    <w:p>
      <w:pPr>
        <w:pStyle w:val="Normal"/>
        <w:rPr/>
      </w:pPr>
      <w:r>
        <w:rPr/>
        <w:br/>
        <w:br/>
        <w:t>прикрепляю файлы что были в том посте на мотософте</w:t>
        <w:br/>
        <w:t>прошивка есть в архиве на мотофане</w:t>
        <w:br/>
        <w:t>вечером опробую данный способ на своём трупе!!!</w:t>
      </w:r>
    </w:p>
    <w:p>
      <w:pPr>
        <w:pStyle w:val="Normal"/>
        <w:jc w:val="right"/>
        <w:rPr/>
      </w:pPr>
      <w:r>
        <w:rPr>
          <w:color w:val="FF0000"/>
        </w:rPr>
        <w:t>Источник</w:t>
      </w:r>
      <w:r>
        <w:rPr/>
        <w:t xml:space="preserve"> </w:t>
      </w:r>
      <w:hyperlink r:id="rId5" w:tgtFrame="_blank">
        <w:r>
          <w:rPr>
            <w:rStyle w:val="InternetLink"/>
            <w:color w:val="FF0000"/>
          </w:rPr>
          <w:t>moto-soft.net</w:t>
        </w:r>
      </w:hyperlink>
      <w:r>
        <w:rPr/>
        <w:br/>
      </w:r>
      <w:r>
        <w:rPr>
          <w:color w:val="666666"/>
          <w:sz w:val="16"/>
          <w:szCs w:val="16"/>
        </w:rPr>
        <w:t>если способ рабочий при добавлении в первый пост прошу добавить ссылку на источник</w:t>
        <w:br/>
        <w:t xml:space="preserve">ибо РЕСПЕКТ в данном случае именно им принадлежит </w:t>
      </w:r>
      <w:r>
        <w:rPr>
          <w:color w:val="666666"/>
          <w:sz w:val="16"/>
          <w:szCs w:val="16"/>
        </w:rPr>
        <w:drawing>
          <wp:inline distT="0" distB="0" distL="0" distR="0">
            <wp:extent cx="190500" cy="190500"/>
            <wp:effectExtent l="0" t="0" r="0" b="0"/>
            <wp:docPr id="2" name="win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ink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  <w:br/>
        <w:t>Я поднял свой телефон!!!!</w:t>
        <w:br/>
        <w:t>полгода мучался!!!</w:t>
        <w:br/>
        <w:t>способ работает!!!</w:t>
        <w:br/>
        <w:t>в первый пост его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orum.motofan.ru/index.php?act=findpost&amp;pid=369427" TargetMode="External"/><Relationship Id="rId4" Type="http://schemas.openxmlformats.org/officeDocument/2006/relationships/hyperlink" Target="http://moto-soft.net/forum/index.php?showtopic=8369" TargetMode="External"/><Relationship Id="rId5" Type="http://schemas.openxmlformats.org/officeDocument/2006/relationships/hyperlink" Target="http://moto-soft.net/forum/index.php?showtopic=8369" TargetMode="External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3:51:00Z</dcterms:created>
  <dc:creator>Konstantin</dc:creator>
  <dc:description/>
  <dc:language>en-US</dc:language>
  <cp:lastModifiedBy>Konstantin</cp:lastModifiedBy>
  <dcterms:modified xsi:type="dcterms:W3CDTF">2007-11-30T03:54:00Z</dcterms:modified>
  <cp:revision>1</cp:revision>
  <dc:subject/>
  <dc:title>Цитата(LCF @ 2</dc:title>
</cp:coreProperties>
</file>