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Григорий Остер – Вредные сове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drawing>
          <wp:inline distT="0" distB="0" distL="0" distR="0">
            <wp:extent cx="1619250" cy="147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ас поймала ма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За любимым делом ваш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имер, за рисовань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оридоре на обоя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ясните ей, что э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ш сюрпри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Восьмому ма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ывается карти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Милой мамочки портр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т приятнее занять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Чем в носу поковыр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м ужасно интерес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там спрятано внут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кому смотреть против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т пускай и не гляд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же в нос к нему не лез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сть и он не прист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мама в магаз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м купила только мяч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е хочет остально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Все,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то видит покуп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таньте прямо, руки вмес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рывайте рот поши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кричите букву: "А-а-а-а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когда, роняя сум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воплем: "Граждане, тревога!"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упатели помча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продавцами во глав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вам директор магаз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олзет и скажет ма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Заберите все бесплат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Пусть он только замолчит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619250" cy="14763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вчонок надо никог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где не пропуск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е давать проходу 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где и ник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 надо ножки подставл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гать из-за уг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 сразу поняли он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них вам дела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вчонку встретил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ыстро ей показывай язы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скай не думает 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ты в нее влюбл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ы с утра реши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рошо себя ве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ело в шкаф себя веди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ыряйте в темн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м ни папы нет, ни ма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ько папины шт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м никто не крикнет громк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Прекрати! Не смей! Не тронь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м гораздо проще буд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мешая нико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ый день себя прилич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порядочно ве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619250" cy="14573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Родился девочкой – терп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ножки и щел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подставляй косички вс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то дернуть их не про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о когда нибудь по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жешь кукиш 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скажешь: "Фигушки, за в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замуж не пойду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ьми густой вишневый с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белый мамин плащ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й аккуратно сок на плащ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явится пя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ем чтоб не было пят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мамином плащ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щ надо сунуть цели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густой вишневый 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ьми вишневый мамин плащ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кружку с моло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й аккуратно молоко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явится пя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перь, чтоб не было пят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мамином плащ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щ надо сунуть цели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астрюлю с моло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ьми густой вишневый с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белый мамин плащ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619250" cy="181927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друг твой самый лучш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кользнулся и уп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жи на друга пальц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хватайся за жив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сть он видит, лежа в луж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 ничуть не огорч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друг не люб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горчать своих друз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не купили вам пирож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в кино с собой не взяли вечер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ужно на родителей обиде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уйти без шапки в ночь холодн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 не просто так бродить по улиц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в дремучий темный лес отправ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м вам сразу волк голодный встрети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сейчас же сразу вас он скуш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тогда узнают папа с мамо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ричат, заплачут и забега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помчатся покупать пирожн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в кино с собой возьмут вас вече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400175" cy="1905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острые предм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м попались на глаз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остарайтесь их поглубж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в самого себя Воткну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самый лучший спос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бедиться самом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опасные предм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о прятать от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ты пришел к знаком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здоровайся ни с к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в "пожалуйста", "спасибо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кому не гово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рнись и на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 на чьи не отвеч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тогда никто не скаж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 тебя, что ты болту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0" cy="16764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м делом жизни ваш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жет стать любой пустя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о только твердо вер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важнее дела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тогда не помеша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м ни холод, ни жар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ыхаясь от восторг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ниматься чепух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ты остался д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з родителей, оди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ить тебе могу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тересную иг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 названьем "Смелый повар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"Храбрый кулинар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ть игры в приготовл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возможных вкусных блю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агаю для нач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т такой простой рецеп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ужно в папины боти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лить мамины дух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потом ботинки э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азать кремом для брит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, полив их рыбьим жи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черной тушью попол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сить в суп, который ма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готовила с у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варить с закрытой крыш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вно 70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получится, узнаеш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Когда взрослые прид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619250" cy="148590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мотрите, что твори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аждом доме по ноч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рнувшись к стенке нос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лча взрослые лежа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евелят они губ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беспросветной темн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с закрытыми глаз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яткой дергают во с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 за что не соглашайте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ночам идти в кр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кому не позволяй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с укладывать в пос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ужели вы хоти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ды детские сво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сти под одеял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одушке, без штан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обижайтесь на то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то бьет руками в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е ленитесь каждый р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благодар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то, что не жалея с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вас руками бь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мог бы запросто схват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палку, и кирпи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Кто не прыгал из око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месте с маминым зонт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т лихим парашютис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считается п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лететь ему как пт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 взволнованной толп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лежать ему в больн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забинтованной ног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0" cy="16478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ты весь мир насил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ираешься разруш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при этом стать мечтае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м, не будучи ни ч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ело двигайся за н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роложенной дорог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тебе дорогу э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жем даже уступ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соглашайся ни за ч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 с кем и ник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кто с тобой согласен, те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Трусливыми зов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За это все тебя нач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бить и уваж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всюду будет у теб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ым-полно друз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 кухне тарак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ршируют по стол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устраивают мыш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олу учебный б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ит, вам пора на врем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кратить борьбу за ми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все силы ваши брос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борьбу за чист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ждет вас наказа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лохое поведе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имер, за то, что в ва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 свою купали кош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спросивши разрешен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 у кошки, ни у ма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ить могу вам способ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спастись от наказанья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ловою в пол стучи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йте в грудь себя рук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рыдайте, и кричи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"Ах! Зачем я мучил кошку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Я достоин страшной кар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Мой позор лишь смерть искупит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пройдет и полмину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рыдая вместе с в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с простят и, чтоб утеш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бегут за лимона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тогда спокойно кош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 опять ведите в ван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ь наябедничать ко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сумеет ник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619250" cy="100012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сей семьей куп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 отправились к ре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мешайте папе с ма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горать на берег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устраивайте крика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йте взрослым отдохну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 к кому не пристав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райся утону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ами никогда ниг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трогай ничег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впутывайся ни во ч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икуда не лез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оронку молча отой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нь скромно в угол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тихо стой, не шевеля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старости сво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Если вы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еще нетвер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жизни выбрали доро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е знаете, с ч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удовой свой путь нач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йте лампочки в подъезд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ди скажут вам спасиб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 поможете нар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ичество бе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619250" cy="168592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ты попал в больниц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е хочешь там валя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ди, пока к тебе в пала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ый главный врач при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уси его, и сра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чится твое лече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от же вечер из больн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берут тебя до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друг на день рожден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гласил тебя к себ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 оставь подарок дома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годиться сам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сть старайся рядом с тор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азговоры не вступа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 во время разгов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двое меньше съешь конф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бирай куски помельч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 быстрее проглот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хватай салат рукам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дкой больше зачерпне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друг дадут орех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ыпь их бережно в карма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 не прячь туда варенье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удно будет выним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имер, у вас в карм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азалась горсть конф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навстречу вам попа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ши верные друз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пугайтесь и не прячьте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пытайтесь убеж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пихайте все конф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месте с фантиками в р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ойдите к ним спокой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шних слов не говор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ыстро вынув из карм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яните им ... ладо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епко руки им пожмит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опрощайтесь не спеш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, свернув за первый уго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читесь быстренько до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ы дома съесть конфеты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Залезайте под кро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ому что там, конеч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м не встретится ник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619250" cy="8953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что-нибудь случило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икто не винова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ходи туда, инач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новатым будешь 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ячься где-нибудь в сторон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потом иди дом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про то, что видел эт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кому не гово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иная драку с пап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евая с мамой б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райся сдаться мам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па пленных не бер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стати, выясни у ма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забыла ли она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енных бить ремнем по по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рещает красный кре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ещайте поча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атральный буф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м пирожные с крем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пузырьками 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дрова на тарел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околадки лежа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сквозь трубочку мож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ть молочный коктей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просите бил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балкон и в парте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сть дадут вам бил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еатральный буф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ходя из теа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несете с соб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 трепещущим сердц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животе бутербр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ы выгнать из кварти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ных мух и комар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о сдернуть занавес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крутить над гол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етят со стен карти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подоконника - цв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выркнется телевизо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стра врежется в парк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, от грохота спасая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етятся комар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испуганные мух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ей кинутся на ю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ы гуляли в шап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потом она проп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волнуйтесь, маме д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жно что-нибудь сов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 старайтесь врать красив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ы глядя восхищен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таив дыханье ма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го слушала вран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 уж если вы наврал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Про потерянную шап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ее в бою нерав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обрал у вас шпи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райтесь, чтобы ма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ходила возмущ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иностранную развед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м ее не так пойм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азниться можно из ок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восьмого эта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ще из танка хорош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гда крепка бро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 если хочешь дове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дей до горьких сле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х безопаснее вс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адио дразн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ас зовут обед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до прячьтесь под див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лежите там тихонь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 не сразу вас наш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когда из-под див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ут за ноги тащ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ывайтесь и кусайте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сдавайтесь без борь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се-таки доста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за стол посадят в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окидывайте чаш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ливайте на пол суп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жимайте рот рук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дайте со стула вни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котлеты вверх бросай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сть прилипнут к потол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рез месяц люди скаж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уважением о ва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С виду он худой и хил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 зато характер тверд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619250" cy="1838325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когда не мойте рук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Шею,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ши и лиц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глупое занят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приводит ни к ч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овь испачкаются ру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ея уши и лиц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 зачем же тратить сил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ремя попусту теря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тричься тоже бесполез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какого смысла н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старости сама соб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лысеет го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к папе или к ма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тя взрослая приш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ведет какой-то важ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серьезный разгово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ужно сзади незамет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ней подкрасться, а по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икнуть громко, прямо в ух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Стой! Сдавайся!! Руки вверх!!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когда со страху тет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месте с стулом упад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прольет себе на плат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й, компот или кисе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, наверно, очень гром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ет мама хохот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, гордясь своим ребенк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па руку вам пожм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плечо возьмет вас па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куда-то повед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м, наверно, очень дол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ет папа вас хвал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543050" cy="1905000"/>
            <wp:effectExtent l="0" t="0" r="0" b="0"/>
            <wp:docPr id="1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ы по коридо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читесь на велосипед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навстречу вам из ва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шел папа погул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сворачивайте в кухн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ухне твердый холодильн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рмозите лучше в пап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па мягкий, он прост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------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гда тебя родная м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ет к зубным врач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жди пощады от не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асных слез не 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лчи, как пленный партиза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стисни зубы та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 не сумела их разж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па зубных вра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1619250" cy="154305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йте палками лягуш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очень интерес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рывайте крылья мух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сть побегают пеш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нируйтесь ежеднев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ступит день счастливый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с в какое-нибудь цар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ут. Главным палачо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20:00Z</dcterms:created>
  <dc:creator>Alec</dc:creator>
  <dc:description/>
  <cp:keywords/>
  <dc:language>en-US</dc:language>
  <cp:lastModifiedBy>Alec</cp:lastModifiedBy>
  <dcterms:modified xsi:type="dcterms:W3CDTF">2008-10-02T11:45:00Z</dcterms:modified>
  <cp:revision>12</cp:revision>
  <dc:subject/>
  <dc:title/>
</cp:coreProperties>
</file>