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Кальян – своими силами</w:t>
      </w:r>
    </w:p>
    <w:p>
      <w:pPr>
        <w:pStyle w:val="Normal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yan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Разобравшись в </w:t>
      </w:r>
      <w:hyperlink r:id="rId3">
        <w:r>
          <w:rPr>
            <w:rStyle w:val="InternetLink"/>
          </w:rPr>
          <w:t>принципе действия кальяна</w:t>
        </w:r>
      </w:hyperlink>
      <w:r>
        <w:rPr/>
        <w:t>, и изучив древние способы его изготовления из подручных средств, я решил попробовать изготовить кальян своими силами.</w:t>
      </w:r>
    </w:p>
    <w:p>
      <w:pPr>
        <w:pStyle w:val="TextBody"/>
        <w:rPr/>
      </w:pPr>
      <w:r>
        <w:rPr/>
        <w:t>Первым делом нужно было решить, что приспособить под колбу. Из обрывков школьных знаний по химии следовало, что колба – это какое-то лабораторное оборудование, тратить деньги на покупку которого желания не было совершенно. Было принято решение исследовать кладовку. Среди старинных вещей, тарелок и вилок, мне попалась замечательная основа для будущей колбы – старый заварочный чайник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Теперь меня интересовало, из чего лучше сделать шахту кальяна, и что использовать в качестве шланга? За новыми идеями я отправился в строительный магазин. Ответ на вторую часть вопроса нашёлся быстро – мой домашний шланг от душа, давно нуждавшийся в замене, подходил как нельзя лучше: практично и эстетичн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Там же, после долгих поисков, были куплены конфорка от газовой плиты, металлическое ситечко для раковины и стальная трубка длиной 30 см. Также я приобрел паяльный стержень, который достаточно легко позволяет соединять металлические поверхности. Признаться, последней находке я был особенно рад, так как отношения с паяльником не сложились еще в детств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Основные приготовления были сделаны, и можно было приступать к работе.</w:t>
      </w:r>
    </w:p>
    <w:p>
      <w:pPr>
        <w:pStyle w:val="TextBody"/>
        <w:rPr/>
      </w:pPr>
      <w:r>
        <w:rPr/>
        <w:t>Первым делом я принялся за шахту кальяна, как наиболее сложную часть работы. Соединить газовую конфорку с одним из концов металлической трубки было очень легко – достаточно было сделать конус на конце трубки и забить ее в конфорку молотком. В итоге получилось прочное и герметичное соединение.</w:t>
      </w:r>
    </w:p>
    <w:p>
      <w:pPr>
        <w:pStyle w:val="TextBody"/>
        <w:rPr/>
      </w:pPr>
      <w:r>
        <w:rPr/>
        <w:t>Присоединить другой конец трубки к крышке чайника было несколько сложнее.</w:t>
      </w:r>
    </w:p>
    <w:p>
      <w:pPr>
        <w:pStyle w:val="TextBody"/>
        <w:rPr/>
      </w:pPr>
      <w:r>
        <w:rPr/>
        <w:t>Для начала я рассверлил отверстие для ручки в крышке чайника до диаметра трубки. Затем на трубке сделал две канавки для того, чтобы припой лучше держался. Очень важным было выбрать, насколько трубка будет погружаться в чайник. Отметка высоты у начала основания носика чайника была в самый раз.</w:t>
      </w:r>
    </w:p>
    <w:p>
      <w:pPr>
        <w:pStyle w:val="TextBody"/>
        <w:rPr/>
      </w:pPr>
      <w:r>
        <w:rPr/>
        <w:t>Установив крышку на место и поставив трубку, я аккуратно пропаял паяльным стержнем соединение сверху, затем открыл крышку и так же пропаял снизу. Потом напильником зачистил места спайки – и шахта была готова.</w:t>
      </w:r>
    </w:p>
    <w:p>
      <w:pPr>
        <w:pStyle w:val="TextBody"/>
        <w:rPr/>
      </w:pPr>
      <w:r>
        <w:rPr/>
        <w:t>Для соединения носика чайника со шлангом от душа пришлось отпилить кусочек носика в месте наиболее правильного сечения. Затем резиновый шланг был направлен внутрь носика и герметизирован при помощи изоленты, а металлическая оплетка вместе с гайкой, которая теперь носила декоративную функцию, была одета на носик чайника.</w:t>
      </w:r>
    </w:p>
    <w:p>
      <w:pPr>
        <w:pStyle w:val="TextBody"/>
        <w:rPr/>
      </w:pPr>
      <w:r>
        <w:rPr/>
        <w:t>После этих операций остались штрихи –  заправив колбу, было необходимо герметизировать соединение чайника и крышки при помощи фольги, а в газовую конфорку поставить воронку для табака из того же материала. В конце я поставил металлическое ситечко на конфорку – и кальян готов к использованию, достаточно только  положить сверху на ситечко раскаленный угол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521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готовление кальяна своими руками обошлось даже дешевле, чем один раз покурить кальян в каком-нибудь каф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Чайник заварочный – нашел в кладов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Шланг для душа – все равно бы его выброс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Газовая конфорка – 5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Металлическая трубка – 28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Ситечко для раковины – 6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Паяльный стержень – 6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Желание изобретать – бесценн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втор: Сергей Вот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52" w:right="4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+"/>
      <w:lvlJc w:val="left"/>
      <w:pPr>
        <w:tabs>
          <w:tab w:val="num" w:pos="1020"/>
        </w:tabs>
        <w:ind w:left="10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yanspb.ru/" TargetMode="External"/><Relationship Id="rId3" Type="http://schemas.openxmlformats.org/officeDocument/2006/relationships/hyperlink" Target="http://www.kalyanspb.ru/howto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7:12:00Z</dcterms:created>
  <dc:creator>Сергей Вотяков</dc:creator>
  <dc:description/>
  <cp:keywords/>
  <dc:language>en-US</dc:language>
  <cp:lastModifiedBy>Княгинин Олег Владимирович</cp:lastModifiedBy>
  <dcterms:modified xsi:type="dcterms:W3CDTF">2006-04-09T17:59:00Z</dcterms:modified>
  <cp:revision>4</cp:revision>
  <dc:subject/>
  <dc:title>Кальян – своими руками</dc:title>
</cp:coreProperties>
</file>