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Style w:val="Createdate"/>
          <w:rFonts w:cs="Verdana" w:ascii="Verdana" w:hAnsi="Verdana"/>
          <w:color w:val="000000"/>
          <w:sz w:val="17"/>
          <w:szCs w:val="17"/>
        </w:rPr>
        <w:t>12 May 2004</w:t>
      </w:r>
    </w:p>
    <w:p>
      <w:pPr>
        <w:pStyle w:val="Normal"/>
        <w:spacing w:before="0" w:after="240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У всех рано или поздно возникает вопрос: А КАК? И тем, кто еще ни разу не попробовал делать ЭТО, процесс кажется загадочным и чудовищным. На самом деле все достаточно просто. Главное слушать опытных в этом вопросе людей, и тогда Вы наверняка получите ни с чем несравнимое удовлетворение после ЭТОГО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7"/>
          <w:szCs w:val="17"/>
        </w:rPr>
        <w:t>У всех рано или поздно возникает вопрос: А КАК? И тем, кто еще ни разу не попробовал делать ЭТО, процесс кажется загадочным и чудовищным. На самом деле все достаточно просто. Главное слушать опытных в этом вопросе людей, и тогда Вы наверняка получите ни с чем несравнимое удовлетворение после ЭТОГО.</w:t>
        <w:br/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Итак. Что нужно для перепрошивки?</w:t>
      </w:r>
      <w:r>
        <w:rPr>
          <w:rFonts w:cs="Verdana" w:ascii="Verdana" w:hAnsi="Verdana"/>
          <w:color w:val="000000"/>
          <w:sz w:val="17"/>
          <w:szCs w:val="17"/>
        </w:rPr>
        <w:br/>
        <w:t>1) Понятно, что телефон, компьютер и data-кабель</w:t>
        <w:br/>
        <w:t>2) Программа, с помощью которой вы будете делать ЭТО и файл прошивки. Всё это можно скачать на сайте (программа PST + Uni Patch и разнообразные прошивки). Устанавливаете PST на Ваш ПК, запускаете патчер. Он просит указать путь к файлам. Укажите C:/Program Files/Motorola/PST/Имя нужного файла. Всего понадобится пропатчить 5 файлов.</w:t>
        <w:br/>
        <w:br/>
      </w:r>
      <w:r>
        <w:rPr>
          <w:rFonts w:cs="Verdana" w:ascii="Verdana" w:hAnsi="Verdana"/>
          <w:color w:val="000000"/>
          <w:sz w:val="17"/>
          <w:szCs w:val="17"/>
          <w:u w:val="single"/>
        </w:rPr>
        <w:t>Непосредственно процесс.</w:t>
      </w:r>
      <w:r>
        <w:rPr>
          <w:rFonts w:cs="Verdana" w:ascii="Verdana" w:hAnsi="Verdana"/>
          <w:color w:val="000000"/>
          <w:sz w:val="17"/>
          <w:szCs w:val="17"/>
        </w:rPr>
        <w:br/>
        <w:t xml:space="preserve">1) Необходимо зарядить аккумулятор телефона </w:t>
      </w:r>
      <w:r>
        <w:rPr>
          <w:rFonts w:cs="Verdana" w:ascii="Verdana" w:hAnsi="Verdana"/>
          <w:b/>
          <w:bCs/>
          <w:color w:val="000000"/>
          <w:sz w:val="17"/>
          <w:szCs w:val="17"/>
        </w:rPr>
        <w:t>ПОЛ-НОС-ТЬЮ</w:t>
      </w:r>
      <w:r>
        <w:rPr>
          <w:rFonts w:cs="Verdana" w:ascii="Verdana" w:hAnsi="Verdana"/>
          <w:color w:val="000000"/>
          <w:sz w:val="17"/>
          <w:szCs w:val="17"/>
        </w:rPr>
        <w:br/>
        <w:t>2) Далее МЕНЮ-ПАРАМЕТРЫ-ПОДКЛЮЧЕНИЕ-USB Settings-Соединение по умолчанию-Данные/факс. На вашем месте, я бы вообще убрала флешкарту из телефона на время прошивки.</w:t>
        <w:br/>
        <w:t>3) Подключаем телефон к ПК и запускаем PST Phone Programmer. Нажимаем Read Data From Phone (кнопочка с изображением трубочки). Если читается, значит можно переходить к самому главному.</w:t>
        <w:br/>
        <w:t>4) Запускаем Flash&amp;Test Commands</w:t>
        <w:br/>
        <w:t>5) Выбираем файл предварительно распакованной прошивки. Окна в программе заполняются данными автоматически.</w:t>
        <w:br/>
        <w:t>6) В левом нижнем углу расположено окно FLASH. В нем Вы увидете надпись Motorola p2k, на которую успешно и кликаете.</w:t>
        <w:br/>
        <w:t>7) Телефон переключится во Flash-Mode. На черном экране появится белая надпись: актуальная версия ПО, Battery OK for Pograming (если Вы зарядили аккумулятор) или Battery Low - Can not Program (если Вы решили, что и без зарядки всё покатит).</w:t>
        <w:br/>
        <w:t>8) В окне программы кнопки Flash и Verify должны быть активными. Нажимаете Flash. Программа попросит подтвердить введенные данные. Нажимаете ОК. Началась перепрошивка, которая займет, в среднем минут 15.</w:t>
        <w:br/>
        <w:t>9) По завершению процесса программа спросит Flash Another Phone? (Перепрошить другой телефон?). Вы выбираете NO (Нет). Так же, как Вы выбирали файл прошивки, с помощью кнопки Browse необходимо выбрать файл ленгпака р русским языком. Снова нажимаете Flash. Здесь процесс займет более короткий промежуток времени ~ 5 минут, а то и меньше.</w:t>
        <w:br/>
        <w:t xml:space="preserve">10) Не отсоединяя телефон от ПК, включаем его. Повторяем шаги 5-9, после чего можно отсоединить телефон от компьютера, включить и радоваться жизни. </w:t>
        <w:br/>
        <w:br/>
        <w:t>Всё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reatedate">
    <w:name w:val="create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4:37:00Z</dcterms:created>
  <dc:creator>Infinity.Net</dc:creator>
  <dc:description/>
  <dc:language>en-US</dc:language>
  <cp:lastModifiedBy>Infinity.Net</cp:lastModifiedBy>
  <dcterms:modified xsi:type="dcterms:W3CDTF">2005-08-03T14:38:00Z</dcterms:modified>
  <cp:revision>2</cp:revision>
  <dc:subject/>
  <dc:title/>
</cp:coreProperties>
</file>