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398: развернутая инструкция по прошивке и тюнинг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ind w:firstLine="708"/>
        <w:rPr>
          <w:color w:val="222222"/>
        </w:rPr>
      </w:pPr>
      <w:r>
        <w:rPr>
          <w:color w:val="222222"/>
          <w:u w:val="single"/>
        </w:rPr>
        <w:t>Прошивка - это программное обеспечение (и не только), реализующее работу функционала, заявленного производителем в телефоне</w:t>
      </w:r>
      <w:r>
        <w:rPr>
          <w:color w:val="222222"/>
        </w:rPr>
        <w:t>, то есть все, от возможности звонить и посылать сообщения, до возможности закачивать/запускать java-приложения и снимать потоковое видео. Естественно, для реализации всего этого телефон физически должен поддерживать возможности, например, без камеры видео не снять.</w:t>
      </w:r>
    </w:p>
    <w:p>
      <w:pPr>
        <w:pStyle w:val="Normal"/>
        <w:rPr>
          <w:color w:val="222222"/>
        </w:rPr>
      </w:pPr>
      <w:r>
        <w:rPr>
          <w:color w:val="222222"/>
        </w:rPr>
        <w:br/>
      </w:r>
      <w:r>
        <w:rPr>
          <w:color w:val="222222"/>
          <w:u w:val="single"/>
        </w:rPr>
        <w:t>Прошивка делится на две части:</w:t>
      </w:r>
      <w:r>
        <w:rPr>
          <w:color w:val="222222"/>
        </w:rPr>
        <w:t xml:space="preserve"> </w:t>
      </w:r>
      <w:r>
        <w:rPr>
          <w:b/>
          <w:bCs/>
          <w:color w:val="222222"/>
        </w:rPr>
        <w:t>код (flash)</w:t>
      </w:r>
      <w:r>
        <w:rPr>
          <w:color w:val="222222"/>
        </w:rPr>
        <w:t xml:space="preserve">, который и реализует базовые и доп. возможности телефона </w:t>
      </w:r>
      <w:r>
        <w:rPr>
          <w:b/>
          <w:bCs/>
          <w:color w:val="222222"/>
        </w:rPr>
        <w:t>и файловую часть (flex)</w:t>
      </w:r>
      <w:r>
        <w:rPr>
          <w:color w:val="222222"/>
        </w:rPr>
        <w:t>, которая содержит файлы всех настроек (симы (seems)), значков, стандартных мелодий, картинок, шаблонов сообщений, а также файлы (ведь практически все здесь хранится в файлах) расположения меню, конфигурации подсветки, прочее. Отсюда "флеширование" и "флексирование", смена кодовой части прошивки и файловой.</w:t>
        <w:br/>
      </w:r>
      <w:r>
        <w:rPr>
          <w:color w:val="222222"/>
          <w:u w:val="single"/>
        </w:rPr>
        <w:t>Расширения у них: flex - *.hs, flash - *.hsx</w:t>
      </w:r>
      <w:r>
        <w:rPr>
          <w:color w:val="222222"/>
        </w:rPr>
        <w:t xml:space="preserve">. 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p>
      <w:pPr>
        <w:pStyle w:val="Normal"/>
        <w:ind w:firstLine="708"/>
        <w:rPr>
          <w:color w:val="222222"/>
        </w:rPr>
      </w:pPr>
      <w:r>
        <w:rPr>
          <w:b/>
          <w:bCs/>
          <w:color w:val="222222"/>
        </w:rPr>
        <w:t>Смена кодовой части влечет</w:t>
      </w:r>
      <w:r>
        <w:rPr>
          <w:color w:val="222222"/>
        </w:rPr>
        <w:t xml:space="preserve"> изменения наподобие - оптимизация работы с памятью (более быстрая обработка задач, перемещение по меню, отсутствие задержек (тормозов) при просмотре видео), улучшение качества съемки, возможность записи потокового видео (ага, ждите) и не затрагивает файловую часть – флекс, вместе со всеми пользовательскими файлами и данными..</w:t>
        <w:br/>
        <w:t xml:space="preserve">С прошивкой идет </w:t>
      </w:r>
      <w:r>
        <w:rPr>
          <w:b/>
          <w:bCs/>
          <w:color w:val="222222"/>
        </w:rPr>
        <w:t>языковой файл:</w:t>
      </w:r>
      <w:r>
        <w:rPr>
          <w:color w:val="222222"/>
        </w:rPr>
        <w:t xml:space="preserve"> для каждой прошивки выпускается вся линейка файлов, отличающихся набором доступных языков, возможно, наличием словаря iTap – он тоже считается частью прошивки (что показывает и расширения файла *.hsx, такое же, как и у кодовой части), но ничего не меняет. Лишь расширяет список доступных языков!</w:t>
        <w:br/>
        <w:t>Но при смене кодовой части незаметны изменения в интерфейсе, в расположении меню, лишь изредка появляются доп. пункты.</w:t>
        <w:br/>
      </w:r>
    </w:p>
    <w:p>
      <w:pPr>
        <w:pStyle w:val="Normal"/>
        <w:ind w:firstLine="708"/>
        <w:rPr>
          <w:color w:val="222222"/>
        </w:rPr>
      </w:pPr>
      <w:r>
        <w:rPr>
          <w:b/>
          <w:bCs/>
          <w:color w:val="222222"/>
        </w:rPr>
        <w:t>Смена же файловой части</w:t>
      </w:r>
      <w:r>
        <w:rPr>
          <w:color w:val="222222"/>
        </w:rPr>
        <w:t xml:space="preserve"> видна сразу - меняется набор мелодий, расположение пунктов меню (и присутствие их в меню вообще - например, фишка с отсутствием в "подключениях" пунктов "Синхронизация" и "USB-настройки" при разных флексах), возможно, смена значков и стиля интерфейса вообще (этот знаменитый E398 скиннинг меню). </w:t>
        <w:br/>
      </w:r>
    </w:p>
    <w:p>
      <w:pPr>
        <w:pStyle w:val="Normal"/>
        <w:ind w:firstLine="708"/>
        <w:rPr>
          <w:color w:val="222222"/>
        </w:rPr>
      </w:pPr>
      <w:r>
        <w:rPr>
          <w:color w:val="222222"/>
        </w:rPr>
        <w:t>Многие, пытаются перепрошить телефон потому, что все так делают или потому, что хотят доказать, что и они решительные и ..., ну, знают, что хотят и делают, типа. Я уже сказал о возможных плюсах перепрошивки, но, если честно, то:</w:t>
        <w:br/>
      </w:r>
      <w:r>
        <w:rPr>
          <w:color w:val="222222"/>
          <w:u w:val="single"/>
        </w:rPr>
        <w:t>Логичные аргументы в пользу перепрошивки до версии 98</w:t>
      </w:r>
      <w:r>
        <w:rPr>
          <w:color w:val="222222"/>
        </w:rPr>
        <w:t>, которые я слышал это:</w:t>
        <w:br/>
        <w:t xml:space="preserve">1. </w:t>
      </w:r>
      <w:r>
        <w:rPr>
          <w:i/>
          <w:iCs/>
          <w:color w:val="222222"/>
        </w:rPr>
        <w:t>Ускорение обработки задач и перемещения по меню</w:t>
      </w:r>
      <w:r>
        <w:rPr>
          <w:color w:val="222222"/>
        </w:rPr>
        <w:br/>
        <w:t xml:space="preserve">2. </w:t>
      </w:r>
      <w:r>
        <w:rPr>
          <w:i/>
          <w:iCs/>
          <w:color w:val="222222"/>
        </w:rPr>
        <w:t>Исчезновение тормозов при просмотре видео</w:t>
      </w:r>
      <w:r>
        <w:rPr>
          <w:color w:val="222222"/>
        </w:rPr>
        <w:t xml:space="preserve"> (ну, это лишь с новым флексом вкупе)</w:t>
        <w:br/>
        <w:t xml:space="preserve">3. </w:t>
      </w:r>
      <w:r>
        <w:rPr>
          <w:i/>
          <w:iCs/>
          <w:color w:val="222222"/>
        </w:rPr>
        <w:t>Более качественные фотографии</w:t>
      </w:r>
      <w:r>
        <w:rPr>
          <w:color w:val="222222"/>
        </w:rPr>
        <w:t xml:space="preserve"> (и надежда на то, что в будущем это тело будет снимать потоковое видео), </w:t>
      </w:r>
      <w:r>
        <w:rPr>
          <w:i/>
          <w:iCs/>
          <w:color w:val="222222"/>
        </w:rPr>
        <w:t>проще включается диод вспышки</w:t>
      </w:r>
      <w:r>
        <w:rPr>
          <w:color w:val="222222"/>
        </w:rPr>
        <w:t xml:space="preserve"> (правда включить его одной клавишей как фонарик не получится)</w:t>
        <w:br/>
      </w:r>
      <w:r>
        <w:rPr>
          <w:color w:val="222222"/>
          <w:u w:val="single"/>
        </w:rPr>
        <w:t>Зато и минусы при этом есть:</w:t>
      </w:r>
      <w:r>
        <w:rPr>
          <w:color w:val="222222"/>
        </w:rPr>
        <w:br/>
        <w:t xml:space="preserve">1. Все так же </w:t>
      </w:r>
      <w:r>
        <w:rPr>
          <w:i/>
          <w:iCs/>
          <w:color w:val="222222"/>
        </w:rPr>
        <w:t>наблюдаются неконтролируемые звуки [щелчки] при перемещении по меню</w:t>
      </w:r>
      <w:r>
        <w:rPr>
          <w:color w:val="222222"/>
        </w:rPr>
        <w:t>, хотя и реже. Какая бы громкость клавиш у вас не стояла, слышно будет (тише или громче)!</w:t>
        <w:br/>
        <w:t xml:space="preserve">2. В некоторых, тоже </w:t>
      </w:r>
      <w:r>
        <w:rPr>
          <w:i/>
          <w:iCs/>
          <w:color w:val="222222"/>
        </w:rPr>
        <w:t>неконтролируемо</w:t>
      </w:r>
      <w:r>
        <w:rPr>
          <w:color w:val="222222"/>
        </w:rPr>
        <w:t xml:space="preserve">, случаях </w:t>
      </w:r>
      <w:r>
        <w:rPr>
          <w:i/>
          <w:iCs/>
          <w:color w:val="222222"/>
        </w:rPr>
        <w:t>пропадал Быстрый набор</w:t>
      </w:r>
      <w:r>
        <w:rPr>
          <w:color w:val="222222"/>
        </w:rPr>
        <w:t xml:space="preserve"> - присутствовал в меню, но был на самом деле, недоступен (попробуйте полный сброс или очистку, вроде, помогает).</w:t>
        <w:br/>
        <w:t xml:space="preserve">3. </w:t>
      </w:r>
      <w:r>
        <w:rPr>
          <w:i/>
          <w:iCs/>
          <w:color w:val="222222"/>
        </w:rPr>
        <w:t>Камера включается 4 секунды</w:t>
      </w:r>
      <w:r>
        <w:rPr>
          <w:color w:val="222222"/>
        </w:rPr>
        <w:t>.</w:t>
        <w:br/>
      </w:r>
    </w:p>
    <w:p>
      <w:pPr>
        <w:pStyle w:val="Normal"/>
        <w:ind w:firstLine="708"/>
        <w:rPr>
          <w:color w:val="222222"/>
        </w:rPr>
      </w:pPr>
      <w:r>
        <w:rPr>
          <w:color w:val="222222"/>
          <w:u w:val="single"/>
        </w:rPr>
        <w:t>Некоторые</w:t>
      </w:r>
      <w:r>
        <w:rPr>
          <w:color w:val="222222"/>
        </w:rPr>
        <w:t xml:space="preserve"> особо умные ребята, </w:t>
      </w:r>
      <w:r>
        <w:rPr>
          <w:color w:val="222222"/>
          <w:u w:val="single"/>
        </w:rPr>
        <w:t>в надежде получить запись видео, прошивали свои E398</w:t>
      </w:r>
      <w:r>
        <w:rPr>
          <w:color w:val="222222"/>
        </w:rPr>
        <w:t xml:space="preserve"> кодом от моделей V Моторолы, а конкретно – кодом от модели V620.</w:t>
        <w:br/>
        <w:t xml:space="preserve">Кричали - круто, видео, да еще и записная книжка стала таки настоящей записной, </w:t>
      </w:r>
      <w:r>
        <w:rPr>
          <w:color w:val="222222"/>
          <w:u w:val="single"/>
        </w:rPr>
        <w:t>но.., спешу вас огорчить</w:t>
      </w:r>
      <w:r>
        <w:rPr>
          <w:color w:val="222222"/>
        </w:rPr>
        <w:t xml:space="preserve">, самый активный участник и агитатор, попробовавший первым, разочаровался - </w:t>
      </w:r>
      <w:r>
        <w:rPr>
          <w:color w:val="222222"/>
          <w:u w:val="single"/>
        </w:rPr>
        <w:t>телефон просто "умер" на глазах</w:t>
      </w:r>
      <w:r>
        <w:rPr>
          <w:color w:val="222222"/>
        </w:rPr>
        <w:t xml:space="preserve">. </w:t>
      </w:r>
      <w:r>
        <w:rPr>
          <w:color w:val="222222"/>
          <w:u w:val="single"/>
        </w:rPr>
        <w:t>Вот ссылка на топик:</w:t>
      </w:r>
      <w:r>
        <w:rPr>
          <w:color w:val="222222"/>
        </w:rPr>
        <w:t xml:space="preserve"> </w:t>
      </w:r>
      <w:hyperlink r:id="rId2" w:tgtFrame="_blank">
        <w:r>
          <w:rPr>
            <w:rStyle w:val="InternetLink"/>
          </w:rPr>
          <w:t>Видео в студию - или все шьёмся!!!!</w:t>
        </w:r>
      </w:hyperlink>
      <w:r>
        <w:rPr>
          <w:color w:val="222222"/>
        </w:rPr>
        <w:br/>
        <w:t xml:space="preserve">Ладно-ладно, не все так плохо. В общем, с видео решили однозначно: </w:t>
        <w:br/>
        <w:t>1. Либо вы получаете телефон с картой памяти и не такой полной записной.</w:t>
        <w:br/>
        <w:t>2. Либо камерафон со съемкой видео без звука, без карты и с записной.</w:t>
        <w:br/>
        <w:t>Объясняется это просто – кокретно в V620 не предусмотрена поддержка карт, так что включить поддержку карт невозможно,- только искать прошивку от более новой модели, V635, чем и занимаются люди. Вторая половина объяснения тоже проста – модель Е398 уже снята с производства, а видео так и не активировали ни в одной из прошивок. И найдут ли наши умельцы сами кусок кода, который можно вставить в 98 к примеру прошивку неизвестно.</w:t>
        <w:br/>
        <w:br/>
        <w:t>Вобщем, гемморой каждый себе находит сам, а мы перейдем к описанию практической части перепрошивки и доступных материалов.</w:t>
        <w:br/>
        <w:br/>
      </w:r>
      <w:r>
        <w:rPr>
          <w:b/>
          <w:bCs/>
          <w:color w:val="222222"/>
        </w:rPr>
        <w:t>Перепрошивка в любой ее форме, является достаточным условием, чтобы отказать в гарантийном ремонте и снять гарантию вообще.</w:t>
      </w:r>
      <w:r>
        <w:rPr>
          <w:color w:val="222222"/>
        </w:rPr>
        <w:t xml:space="preserve"> </w:t>
      </w:r>
      <w:r>
        <w:rPr>
          <w:color w:val="222222"/>
        </w:rPr>
        <w:drawing>
          <wp:inline distT="0" distB="0" distL="0" distR="0">
            <wp:extent cx="1905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br/>
        <w:t>Но с прилагающимся полным бэкапом, а также при применении некоторых программ можно будет восстановить телефон до начального состояния, прежде, чем нести в СЦ, буде такое случится.</w:t>
        <w:br/>
        <w:br/>
      </w:r>
      <w:r>
        <w:rPr>
          <w:b/>
          <w:bCs/>
          <w:color w:val="222222"/>
        </w:rPr>
        <w:t>Итак, мы имеем исходник: новенький телефон Е398 с кодом (далее - прошивкой) 59 (сокращение) и флексом 1079 (аналогично).</w:t>
      </w:r>
      <w:r>
        <w:rPr>
          <w:color w:val="222222"/>
        </w:rPr>
        <w:br/>
        <w:t>Хотим сделать его с прошивкой 98, последней популярной и флексом 10Е1 – предпоследний новый (107F - совсем старый). Берегите свой флекс смолоду.</w:t>
        <w:br/>
      </w:r>
      <w:r>
        <w:rPr>
          <w:color w:val="222222"/>
          <w:u w:val="single"/>
        </w:rPr>
        <w:t xml:space="preserve">Нам понадобятся для этого: </w:t>
        <w:br/>
        <w:t xml:space="preserve">программа (-ы) для флексирования и флеширования, </w:t>
        <w:br/>
        <w:t>драйвера для телефона (позволяющие ОС определить устройство как Motorola USB Modem) и сами файлы флеша и флекса.</w:t>
      </w:r>
      <w:r>
        <w:rPr>
          <w:color w:val="222222"/>
        </w:rPr>
        <w:t xml:space="preserve"> </w:t>
        <w:br/>
        <w:t>Конечно, для последующего (после прошивки) тюнинга нужны будут и пара дополнительных программ, но не будем отвлекаться.</w:t>
        <w:br/>
      </w:r>
      <w:r>
        <w:rPr>
          <w:b/>
          <w:bCs/>
          <w:color w:val="222222"/>
        </w:rPr>
        <w:t>Программ для перепрошивки существует парочка и еще одна</w:t>
      </w:r>
      <w:r>
        <w:rPr>
          <w:color w:val="222222"/>
        </w:rPr>
        <w:t xml:space="preserve"> - вырезка из первой. </w:t>
      </w:r>
      <w:r>
        <w:rPr>
          <w:b/>
          <w:bCs/>
          <w:color w:val="222222"/>
        </w:rPr>
        <w:t>Это:</w:t>
      </w:r>
      <w:r>
        <w:rPr>
          <w:color w:val="222222"/>
        </w:rPr>
        <w:br/>
        <w:t>1. PST</w:t>
        <w:br/>
        <w:t>2. RadioComm</w:t>
        <w:br/>
        <w:t>3. P2KFlash - вычлененый из PST прошивальщик (от Vilko), который более чем удобен для флеширования.</w:t>
        <w:br/>
      </w:r>
      <w:r>
        <w:rPr>
          <w:color w:val="FF0000"/>
        </w:rPr>
        <w:t xml:space="preserve">Внимание! Я пользовался RadioComm’om! По статистике эта программа при прошивке программной части, flash’а, убивает 40% телефонов! </w:t>
        <w:br/>
        <w:t xml:space="preserve">Если вы не хотите рисковать, а вы ведь этого не хотите,- используйте PST. Вероятность убить им телефон намного меньше, то есть почти никакой! </w:t>
        <w:br/>
        <w:t>Flex же наоборот советуют заливать RadiComm’om, хотя можно и PST - это действие вполне безопасно.</w:t>
        <w:br/>
        <w:t>Сам я ни первой, ни последней не пользовался, но читал, что PST, бывает, не с первого раза «видит» телефон, так что флешировать удобнее самой мелкой программой - P2Kflash.</w:t>
      </w:r>
      <w:r>
        <w:rPr>
          <w:color w:val="222222"/>
        </w:rPr>
        <w:br/>
        <w:t xml:space="preserve">RadioComm - чудесная программа для флексирования. </w:t>
        <w:br/>
        <w:t xml:space="preserve">Телефон «видит» сразу, есть индикатор состояния USB-подключения, флешировать тоже умеет, но, поскольку меня достали выкрики с мест «Она убивает телефон (имеется в виду при флешировании)!!!», то рекламировать ее быстроту я не стану. Скажу только – у меня все в порядке, все время (раз 20) шил лишь ею [перевод: «вашу мммать», вынимайте ж вы симку перед прошивкой уже!!! И флешку]. </w:t>
        <w:br/>
        <w:t>Для работы последней (0.8.7) версии нужен дополнительный пакет - Microsoft .NET Framework (весит 32 метра). Для версий ниже – не нужен.</w:t>
        <w:br/>
      </w:r>
      <w:r>
        <w:rPr>
          <w:b/>
          <w:bCs/>
          <w:color w:val="222222"/>
        </w:rPr>
        <w:t>Драйвера для телефона. Обратимся к программе P2Ktools -</w:t>
      </w:r>
      <w:r>
        <w:rPr>
          <w:color w:val="222222"/>
        </w:rPr>
        <w:t xml:space="preserve"> она понадобится нам и для тюнинга в дальнейшем, но, главное, </w:t>
      </w:r>
      <w:r>
        <w:rPr>
          <w:b/>
          <w:bCs/>
          <w:color w:val="222222"/>
        </w:rPr>
        <w:t>все, вообще все нужные драйвера содержатся у нее в подпапке drv.</w:t>
      </w:r>
      <w:r>
        <w:rPr>
          <w:color w:val="222222"/>
        </w:rPr>
        <w:br/>
        <w:t>Файлы прошивки - R372_G_0E.20.98R флеш с языковым пакетом 0033 и 10Е1 флекс.</w:t>
        <w:br/>
        <w:t xml:space="preserve">Итак, все есть, программы установлены, телефон подключен и на все вопросы местоположения драйверов вы указывали файлы в папке P2KTools drv, файлы прошивки распакованы в удобное место. </w:t>
      </w:r>
      <w:r>
        <w:rPr>
          <w:b/>
          <w:bCs/>
          <w:color w:val="222222"/>
        </w:rPr>
        <w:t>Приступим.</w:t>
      </w:r>
      <w:r>
        <w:rPr>
          <w:color w:val="222222"/>
        </w:rPr>
        <w:br/>
      </w:r>
      <w:r>
        <w:rPr>
          <w:b/>
          <w:bCs/>
          <w:color w:val="222222"/>
        </w:rPr>
        <w:t>Первое и необходимое условие - батарейка телефона должна быть полностью заряжена!</w:t>
      </w:r>
      <w:r>
        <w:rPr>
          <w:color w:val="222222"/>
        </w:rPr>
        <w:br/>
        <w:t xml:space="preserve">Для пущей безопасности </w:t>
      </w:r>
      <w:r>
        <w:rPr>
          <w:color w:val="222222"/>
          <w:u w:val="single"/>
        </w:rPr>
        <w:t>вынимаем Sim-карту, карту памяти, а также батарею и корпус.</w:t>
      </w:r>
      <w:r>
        <w:rPr>
          <w:color w:val="222222"/>
        </w:rPr>
        <w:br/>
        <w:t>Запускем P2kFlash, включаем телефон, подсоединяем USB-кабель, поехали.</w:t>
        <w:br/>
        <w:br/>
      </w:r>
      <w:r>
        <w:rPr>
          <w:b/>
          <w:bCs/>
          <w:color w:val="222222"/>
          <w:u w:val="single"/>
        </w:rPr>
        <w:t>Флеширование!</w:t>
      </w:r>
      <w:r>
        <w:rPr>
          <w:color w:val="222222"/>
        </w:rPr>
        <w:t xml:space="preserve"> !</w:t>
      </w:r>
      <w:r>
        <w:rPr>
          <w:i/>
          <w:iCs/>
          <w:color w:val="222222"/>
          <w:u w:val="single"/>
        </w:rPr>
        <w:t>Внимательно прочтите советы внизу статьи</w:t>
      </w:r>
      <w:r>
        <w:rPr>
          <w:color w:val="222222"/>
        </w:rPr>
        <w:t xml:space="preserve">! </w:t>
      </w:r>
      <w:r>
        <w:rPr>
          <w:color w:val="222222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br/>
        <w:t xml:space="preserve">Если все удачно, батарея не разряжена и программа видит телефон, то он перейдет в </w:t>
      </w:r>
      <w:r>
        <w:rPr>
          <w:b/>
          <w:bCs/>
          <w:color w:val="222222"/>
        </w:rPr>
        <w:t>режим перепрошивки</w:t>
      </w:r>
      <w:r>
        <w:rPr>
          <w:color w:val="222222"/>
        </w:rPr>
        <w:t xml:space="preserve"> и на черном фоне высветятся данные:</w:t>
        <w:br/>
        <w:t xml:space="preserve">BOOT LOADER R372_G_ </w:t>
        <w:br/>
        <w:t xml:space="preserve">OE.20.59R </w:t>
        <w:br/>
        <w:t xml:space="preserve">..... </w:t>
        <w:br/>
        <w:t xml:space="preserve">..... </w:t>
        <w:br/>
        <w:t xml:space="preserve">..... </w:t>
        <w:br/>
        <w:t>.....</w:t>
        <w:br/>
        <w:t xml:space="preserve">Выбираем (сначала будем флешировать, хотя, можно и наоборот) файл прошивки (именно прошивки, а не языка) и жмем «Прошить» или «Flash» в окне. </w:t>
        <w:br/>
        <w:t xml:space="preserve">Новая строка «SW in Progress…» - </w:t>
      </w:r>
      <w:r>
        <w:rPr>
          <w:b/>
          <w:bCs/>
          <w:color w:val="222222"/>
        </w:rPr>
        <w:t>процесс перепрошивки начался.</w:t>
      </w:r>
      <w:r>
        <w:rPr>
          <w:color w:val="222222"/>
        </w:rPr>
        <w:br/>
        <w:t xml:space="preserve">Сам процесс необратим, следует надеяться только, что в ближайшие 5-10 минут не отключат электричество. </w:t>
        <w:br/>
        <w:t>Когда он закончится - вы узнаете об этом по погасшему экрану телефона - можно попробовать включить аппарат.</w:t>
        <w:br/>
        <w:t xml:space="preserve">Включается? - Мило. </w:t>
      </w:r>
      <w:r>
        <w:rPr>
          <w:b/>
          <w:bCs/>
          <w:color w:val="222222"/>
        </w:rPr>
        <w:t>Повторяем манипуляции, но теперь с языковым файлом</w:t>
      </w:r>
      <w:r>
        <w:rPr>
          <w:color w:val="222222"/>
        </w:rPr>
        <w:t>, который выбрали и который не шел вместе с прошивкой (ссылки на него находятся внизу поста).</w:t>
        <w:br/>
      </w:r>
      <w:r>
        <w:rPr>
          <w:i/>
          <w:iCs/>
          <w:color w:val="222222"/>
        </w:rPr>
        <w:t>Если же не все, например</w:t>
      </w:r>
      <w:r>
        <w:rPr>
          <w:color w:val="222222"/>
        </w:rPr>
        <w:t>, телефон отсоединяется и коннекта при запущенной PST, подключенном телефоне и установленных драйверах нету, то выключаем телефон, не отсоединяя кабеля, зажимаем три кнопки (*, # и кнопку включения) одновременно и телефон принудительно уходит в состояния готовности к флешированию (flash-mode).</w:t>
        <w:br/>
        <w:br/>
      </w:r>
      <w:r>
        <w:rPr>
          <w:b/>
          <w:bCs/>
          <w:color w:val="222222"/>
          <w:u w:val="single"/>
        </w:rPr>
        <w:t>Поехали флексить!</w:t>
      </w:r>
      <w:r>
        <w:rPr>
          <w:color w:val="222222"/>
        </w:rPr>
        <w:t xml:space="preserve"> !</w:t>
      </w:r>
      <w:r>
        <w:rPr>
          <w:i/>
          <w:iCs/>
          <w:color w:val="222222"/>
          <w:u w:val="single"/>
        </w:rPr>
        <w:t>Внимательно прочтите советы внизу статьи</w:t>
      </w:r>
      <w:r>
        <w:rPr>
          <w:color w:val="222222"/>
        </w:rPr>
        <w:t xml:space="preserve">! </w:t>
      </w:r>
      <w:r>
        <w:rPr>
          <w:color w:val="222222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br/>
        <w:t xml:space="preserve">Вот тут </w:t>
      </w:r>
      <w:r>
        <w:rPr>
          <w:b/>
          <w:bCs/>
          <w:color w:val="222222"/>
        </w:rPr>
        <w:t>воспользуемся программой RadioComm во избежание ошибок при флексировании.</w:t>
      </w:r>
      <w:r>
        <w:rPr>
          <w:color w:val="222222"/>
        </w:rPr>
        <w:t xml:space="preserve"> </w:t>
      </w:r>
      <w:r>
        <w:rPr>
          <w:color w:val="222222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br/>
        <w:t>Подключаем телефон, запускаем программу. При подсоединении телефона в окошке USB Settings программы телефон определился включенным USB устройством - красный цвет сменился зеленым (для появления окошка отмечаем в меню Settings пункт USB).</w:t>
        <w:br/>
        <w:t>Заходим в меню Common Features и выбираем пункт Flexing (Flex).</w:t>
        <w:br/>
        <w:t xml:space="preserve">А поскольку процесс этот ничем внешне не отличается от флеширования - надо лишь выбрать файл флекса и нажать "поехали" - но занимает при объеме файла флекса раза в 2 меньше, чем флеша времени раза в 3-4 больше,- </w:t>
      </w:r>
      <w:r>
        <w:rPr>
          <w:b/>
          <w:bCs/>
          <w:color w:val="222222"/>
        </w:rPr>
        <w:t>идите и</w:t>
      </w:r>
      <w:r>
        <w:rPr>
          <w:color w:val="222222"/>
        </w:rPr>
        <w:t xml:space="preserve"> попейте чайку или </w:t>
      </w:r>
      <w:r>
        <w:rPr>
          <w:b/>
          <w:bCs/>
          <w:color w:val="222222"/>
        </w:rPr>
        <w:t>развлеките заскучавшую уже девушку.</w:t>
      </w:r>
      <w:r>
        <w:rPr>
          <w:color w:val="222222"/>
        </w:rPr>
        <w:br/>
        <w:t xml:space="preserve">Узнать об успешном окончании процесса вы сможете только в окне программы, мол, </w:t>
      </w:r>
      <w:r>
        <w:rPr>
          <w:b/>
          <w:bCs/>
          <w:color w:val="222222"/>
        </w:rPr>
        <w:t>Flexing finished.</w:t>
      </w:r>
      <w:r>
        <w:rPr>
          <w:color w:val="222222"/>
        </w:rPr>
        <w:br/>
        <w:t>Все, можно вставлять обратно симку, карту памяти и включать телефон.</w:t>
        <w:br/>
        <w:br/>
      </w:r>
      <w:r>
        <w:rPr>
          <w:color w:val="222222"/>
        </w:rPr>
        <w:drawing>
          <wp:inline distT="0" distB="0" distL="0" distR="0">
            <wp:extent cx="28575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222222"/>
          <w:u w:val="single"/>
        </w:rPr>
        <w:t>А-аа теперь гвоздь нашей программы!</w:t>
      </w:r>
      <w:r>
        <w:rPr>
          <w:color w:val="222222"/>
        </w:rPr>
        <w:t xml:space="preserve"> </w:t>
      </w:r>
      <w:r>
        <w:rPr>
          <w:color w:val="222222"/>
        </w:rPr>
        <w:drawing>
          <wp:inline distT="0" distB="0" distL="0" distR="0">
            <wp:extent cx="28575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22222"/>
        </w:rPr>
        <w:br/>
        <w:t>Если вы убили телефон так, что он все время идет на перезагрузку при попытке включения и вы видите преимущественно один лишь белый экран, если вам не установить соединение, чтобы перефлексить тело, потому что телефон перезагружается каждые 4 секунды, если у вас не хватает какого-либо системного файла (например, системного звука на включение) и его никак не залить из-за всего случившегося, Вам, именно Вам, дорогие наши читатели адресуется следующий абзац…</w:t>
        <w:br/>
        <w:t>Ну или пара абзацев…</w:t>
        <w:br/>
        <w:t xml:space="preserve">Ну, или страница, а может, небольшая книжка с желтой обложкой. </w:t>
        <w:br/>
        <w:t>В общем, это ДЛЯ ВАС!</w:t>
        <w:br/>
      </w:r>
    </w:p>
    <w:p>
      <w:pPr>
        <w:pStyle w:val="Normal"/>
        <w:ind w:firstLine="708"/>
        <w:rPr>
          <w:color w:val="222222"/>
        </w:rPr>
      </w:pPr>
      <w:r>
        <w:rPr>
          <w:color w:val="222222"/>
        </w:rPr>
        <w:t>Как-то раз со мной случилось все описанное выше и я уже не знал куда деться после солидной нервотрепки со звонками, походами в ближайшие «магазины-СЦ» и повторения фразы «Ябалбесинедлятакихэтоттелефонделали,Господи,помогимнесовершичудоиникогдабольшет</w:t>
        <w:br/>
        <w:t>акогонеповторится,яисправлюсь,станубольшевремениуделятьтебе,ходитьнамессы,перевод</w:t>
        <w:br/>
        <w:t>итьбольныхстарушекчерездорогу,вконцеконцов,небудутакчастотрахатьсяснезнакомымиде</w:t>
        <w:br/>
        <w:t xml:space="preserve">вушками,тольковернимнемоюсобачку,тоестьтелефон,тамагочи,короче,сделайчто-нибу-ууууудь!!», </w:t>
        <w:br/>
        <w:t xml:space="preserve">уже написал везде где только возможно воззвания и прочел (об этом не забывайте) почти все ресурсы на заданную тему. </w:t>
        <w:br/>
      </w:r>
    </w:p>
    <w:p>
      <w:pPr>
        <w:pStyle w:val="Normal"/>
        <w:ind w:firstLine="708"/>
        <w:rPr>
          <w:color w:val="222222"/>
        </w:rPr>
      </w:pPr>
      <w:r>
        <w:rPr>
          <w:color w:val="222222"/>
        </w:rPr>
        <w:t xml:space="preserve">И вдруг, голос с неба, принявший образ ангела ответил мне из icq: </w:t>
        <w:br/>
        <w:t>«Что случилось с тобой?! А… Вот оно, что (перевод: Вот оказывается, чем занимают свободное время молодые люди сегодня…). Не пробовал ли ты сходить на ближайший перекресток, познакомиться с девушкой, поговорить как нормальные люди и хорошо провести время? Не пробовал, да?! Тут я тебе ничем не смогу помочь».</w:t>
        <w:br/>
        <w:t>И так примерно раз 6-7 с периодами в час-два. Пока наконец не вызвали настоящего эксперта и не прогнали этого идиота. Эксперт сказал всего лишь одну фразу (правда, думаю, больше идей у него и не было), которая оказалась спасительной: «А ты пробовал прошить монстр-паком?! Ведь у тебя же телефон загоняется во флеш-моуд…»</w:t>
        <w:br/>
        <w:t>Фишка в чем – я пытался загнать недостающий файл, перефлексить, но для этого нужен был стабильный коннект в обычном режиме, а телефон как-раз все время из него выкидывало. А монстр-пак содержит в себе и файл флеша и файл флекса, а заливается как обычный флэш.</w:t>
        <w:br/>
        <w:t>Нажимаем одновременно три кнопки: *, #, кнопка включения, и телефон автоматически «уходит!» во флеш-моуд, состояние для флеширования. А далее – флешируем любым монстр-паком из двух известных – 59флеш+509флекс или 95флеш+хзкакойкитайскийфлекс.</w:t>
        <w:br/>
        <w:br/>
        <w:br/>
      </w:r>
      <w:r>
        <w:rPr>
          <w:b/>
          <w:bCs/>
          <w:color w:val="222222"/>
          <w:u w:val="single"/>
        </w:rPr>
        <w:t>Далее - советы!</w:t>
      </w:r>
      <w:r>
        <w:rPr>
          <w:color w:val="222222"/>
        </w:rPr>
        <w:br/>
        <w:t>1. В СЦ ребята при проверке смотрят на версию флекса.</w:t>
        <w:br/>
        <w:t xml:space="preserve">Если прийти в СЦ с другим флексом, то пошлют мелкими прыжками. </w:t>
        <w:br/>
        <w:t>Если флекс какой при комплектации, а флеш новый, то можно прикинуться веником и сказать, что так и было. Ведь нигде не написано, какая должна быть прошива.</w:t>
        <w:br/>
        <w:t>У вас стоит флекс новее? Посмотрите - группа цифр обозначения модели во флексе должна совпадать с серийным номером модели телефона.</w:t>
        <w:br/>
        <w:t>Пример: SE7308AXXU1079 - вот в этом названии цифры 1079 ничего не значат для СЦ, это порядковый номер флекса. Обозначение самой модели тут - SE7308, оно и должно быть написано на коробке и под батарейкой.</w:t>
        <w:br/>
        <w:t>Но это значение можно изменить в том же P2KTools (записав дефолтное перед первой перепрошивкой).</w:t>
        <w:br/>
        <w:t>Правда, есть еще одна особенность: телефон некоторые время хранит записи о предыдущих действиях - в размере 1 прошивки. То есть, если вы прошили 95 флешем и 107F флексом, к примеру, а затем, перед тем, как нести в СЦ перепрошили назад на 59 и 1079, то ребята, заглянув в файл таки увидят примерно такую вот картину ....95.....107F.... и станет ясно, что с телефоном вы таки баловались. Пояснить где и что за файл пока смогу только сленгом: «судя по всему, это бинарник снятого PDS - в нем некоторое время остаются старые копии симов (файлов, хранящих все настройки телефона), которые менялись, например, копия сима с версией прошивки или флекса».</w:t>
        <w:br/>
        <w:t>В принципе, расшифровка не так важна, важно, что проблема эта решается перепрошивкой не один раз, а два раза подряд - то есть вам надо прошить, допустим, 59 и 1079, а затем, повторить эти действия еще раз. Все, доказать, что вы перепрошивали телефон нельзя.</w:t>
        <w:br/>
        <w:t>2. Насчет убийственности RadioComm: некоторые участники обсуждения писали, что через RadioComm флеширование проходило лишь с вытащенной симкой (с ними я согласен – для безопасности сам так поступаю). Используя PST же – все равно как.</w:t>
        <w:br/>
        <w:t xml:space="preserve">Также, </w:t>
      </w:r>
      <w:r>
        <w:rPr>
          <w:b/>
          <w:bCs/>
          <w:color w:val="222222"/>
        </w:rPr>
        <w:t>восстановить «убитый» телефон можно прошив его тем же файлом через программу PST.</w:t>
      </w:r>
      <w:r>
        <w:rPr>
          <w:color w:val="222222"/>
        </w:rPr>
        <w:br/>
        <w:br/>
      </w:r>
      <w:r>
        <w:rPr>
          <w:i/>
          <w:iCs/>
          <w:color w:val="FF0000"/>
          <w:u w:val="single"/>
        </w:rPr>
        <w:t>Порядок действий при восстановлении убитого телефона:</w:t>
      </w:r>
      <w:r>
        <w:rPr>
          <w:color w:val="FF0000"/>
        </w:rPr>
        <w:br/>
        <w:t>1) Устанавливаем PST и обязательно патч PST_uni_patch_by_m2teusz</w:t>
        <w:br/>
        <w:t>2) Подсоединяем зарядное устройство, держим секунд 10-15</w:t>
        <w:br/>
        <w:t>очень быстро после этого</w:t>
        <w:br/>
        <w:t>3) Подключаем к компу ( Телефон может отключиться секунд через 20 - 40 так что делаем всё очень быстро )</w:t>
        <w:br/>
        <w:t>4) Находим в установившейся папке Motorola PST/Flash &amp; Test Commands</w:t>
        <w:br/>
        <w:t>5) Патчим (прошиваем) телефон хотя бы до половины =)</w:t>
      </w:r>
      <w:r>
        <w:rPr>
          <w:color w:val="222222"/>
        </w:rPr>
        <w:br/>
        <w:t>После этого на телефоне загорается надпись с номером прошивки и т.д. - теперь можно нормально зарядить телефон и патчить (флешировать) до конца.</w:t>
        <w:br/>
        <w:br/>
        <w:t>К слову, при прошивании некоторыми версиями прошивок телефон «дохнет» - используйте только популярные версии, которые и указаны в инструкции.</w:t>
        <w:br/>
        <w:t xml:space="preserve">А еще некоторые являются новыми и вы автоматически теряете гарантию при прошивке ими – меняются части кода, которые потом не вернуть на более старые значения никакими перепрошивками. Такой прошивкой, например, является 58. </w:t>
        <w:br/>
        <w:t>3. При флексировании лучше вынимать карту памяти, чтобы телефон всегда оставался в режиме модема. Поясню: По-умолчанию, если вставлена карта памяти, телефон подключается в режиме карты памяти. Но, в процессе заливки нового флекса, PST два раза перезагружает телефон (после заливки и общей очистки). Таким образом, со вставленной картой нужно после каждой перезагрузки скачками выставлять тип подключения на "Модем". Вам не лень караулить и вовремя переключать тип соединения?</w:t>
        <w:br/>
        <w:t>4. Если при флексировании RadioComm вы видите сообщение "Radio would not SUSPEND. Flexing will be aborted" это означает, что с телефоном по какой-либо причине невозможно установить связь и подготовить к прошивке. Чаще всего из-за того, что порт уже занят и соединение установлено – например, программой p2KTools. Выньте кабель на несколько секунд. Если это же видно, что подобное из-за перезагрузок, возможно, телефон самопроизвольно перегружается по причине того, что перед прошивкой не был снят запрос пин-кода. Надо вставить симку в рабочий аппарат и отключить запрос пинкода при включении. Или же смотрите инструкцию.</w:t>
        <w:br/>
        <w:t>Фраза в PST "Cannot suspend phone" – примерно то же.</w:t>
        <w:br/>
        <w:t>Да, Radio – так программа называет телефон вообще.</w:t>
        <w:br/>
        <w:t>5. Если что-то не заладилось (не представляю что и, если что-то так серьезно, откуда у вас растут руки и где была голова, прежде, чем удаляли какой-либо файл не забэкапив его) и, ну очень надо перепрошить, ни в жисть прям, то перепрошивать можно по любой цепочке. Хронологически правильно будет: 59 флеш (идет вместе с 509 флексом), 1079 флекс, 95, 97 или 98 флеш, 10Е1 флекс. Так как 1079 флекс ну совсем не предназначен для 97 и 98 прошивок, используйте 10Е1 флекс - с ним не «пропадает вибра». Также, можно использовать GIKE флекс – кому как нравится. Но 10Е1 по крайней мере «наш», а не американский.</w:t>
        <w:br/>
        <w:t>6. Не гонитесь за качеством фоток – оно у моторолы не будет «на уровне», так что 10Е1 за глаза хватит – ни с GIKE, ни с флексом от Motorola Razr V3 вы не добьетесь видимых улучшений. Только проблем с обратной активацией функций (с флексом от V3) наживете.</w:t>
        <w:br/>
        <w:br/>
        <w:t xml:space="preserve">Еще приводятся </w:t>
      </w:r>
      <w:r>
        <w:rPr>
          <w:b/>
          <w:bCs/>
          <w:color w:val="222222"/>
          <w:u w:val="single"/>
        </w:rPr>
        <w:t>полезные ссылки:</w:t>
      </w:r>
      <w:r>
        <w:rPr>
          <w:color w:val="222222"/>
        </w:rPr>
        <w:br/>
      </w:r>
      <w:r>
        <w:rPr>
          <w:b/>
          <w:bCs/>
          <w:color w:val="222222"/>
        </w:rPr>
        <w:t>Программы:</w:t>
      </w:r>
      <w:r>
        <w:rPr>
          <w:color w:val="222222"/>
        </w:rPr>
        <w:br/>
        <w:t xml:space="preserve">PST и RadioComm - смотрим на фтп-сервере у участника форума </w:t>
      </w:r>
      <w:hyperlink r:id="rId9" w:tgtFrame="_blank">
        <w:r>
          <w:rPr>
            <w:rStyle w:val="InternetLink"/>
          </w:rPr>
          <w:t>-=TEF=-</w:t>
        </w:r>
      </w:hyperlink>
      <w:r>
        <w:rPr>
          <w:color w:val="222222"/>
        </w:rPr>
        <w:t xml:space="preserve">. </w:t>
      </w:r>
      <w:r>
        <w:rPr>
          <w:i/>
          <w:iCs/>
          <w:color w:val="222222"/>
        </w:rPr>
        <w:t>Спасибо ему большое.</w:t>
      </w:r>
      <w:r>
        <w:rPr>
          <w:color w:val="222222"/>
        </w:rPr>
        <w:t xml:space="preserve"> И необходимый для работы последней версии RadioComm пакет Microsoft .NET Framework.</w:t>
        <w:br/>
        <w:t>P2Kflash – www.c650.org</w:t>
        <w:br/>
      </w:r>
      <w:r>
        <w:rPr>
          <w:b/>
          <w:bCs/>
          <w:color w:val="222222"/>
        </w:rPr>
        <w:t>Драйвера</w:t>
      </w:r>
      <w:r>
        <w:rPr>
          <w:color w:val="222222"/>
        </w:rPr>
        <w:t xml:space="preserve"> идут вместе с программой P2KTools от Bezols'a. </w:t>
      </w:r>
      <w:r>
        <w:rPr>
          <w:i/>
          <w:iCs/>
          <w:color w:val="222222"/>
        </w:rPr>
        <w:t>И ему спасибо большое.</w:t>
      </w:r>
      <w:r>
        <w:rPr>
          <w:color w:val="222222"/>
        </w:rPr>
        <w:br/>
      </w:r>
      <w:r>
        <w:rPr>
          <w:b/>
          <w:bCs/>
          <w:color w:val="222222"/>
        </w:rPr>
        <w:t>Файлы прошивок:</w:t>
      </w:r>
      <w:r>
        <w:rPr>
          <w:color w:val="222222"/>
        </w:rPr>
        <w:br/>
        <w:t>59 flash with langpack and flex 509 (R372_G_0E.20.59R) (идет с телефоном при покупке, но с flex 0179 - см. ниже),</w:t>
        <w:br/>
        <w:t>1079 flex (SE7308AXXU1079) (идет с телефоном при покупке),</w:t>
        <w:br/>
        <w:t>95 flash with langpack and flex ...,</w:t>
        <w:br/>
        <w:t>only 95 flash (R372 G 0E.20.95R),</w:t>
        <w:br/>
        <w:t>10Е1 flex for 95, 97, 98 (SE7308AXXU10E1)</w:t>
        <w:br/>
        <w:t>98 flash (R372_G_0E.20.98R)</w:t>
        <w:br/>
        <w:t>GIKE american flex … may be for 98 (GIKE398000AC0DB)</w:t>
        <w:br/>
        <w:t>GSKE american flex … may be for 98 (GSKE 398T672ES0D0)</w:t>
        <w:br/>
        <w:t>10F4 flex for 98 not allowed now (SE7308AXXU10F4)</w:t>
        <w:br/>
        <w:t>GSKE хуже GIKE, который заокеанская копия родного 10Е1.</w:t>
        <w:br/>
        <w:t>Языковые пакеты для разных серий прошивки – со словарем iTap и без него (смотрите на название файла, для каждой прошивки – свои пакеты, помните).</w:t>
        <w:br/>
        <w:br/>
        <w:t>Ниже привожу список всех языковых пакетов, выпускаемых для каждой версии прошивки. Напротив каждого указывается какие языки в него включены. Наличие iTap нигде не указывается. Список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взят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из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поста</w:t>
      </w:r>
      <w:r>
        <w:rPr>
          <w:color w:val="222222"/>
          <w:lang w:val="en-US"/>
        </w:rPr>
        <w:t xml:space="preserve"> </w:t>
      </w:r>
      <w:r>
        <w:rPr>
          <w:color w:val="222222"/>
        </w:rPr>
        <w:t>участника</w:t>
      </w:r>
      <w:r>
        <w:rPr>
          <w:color w:val="222222"/>
          <w:lang w:val="en-US"/>
        </w:rPr>
        <w:t xml:space="preserve"> Alex133.</w:t>
        <w:br/>
      </w:r>
      <w:r>
        <w:rPr>
          <w:i/>
          <w:iCs/>
          <w:color w:val="222222"/>
          <w:u w:val="single"/>
          <w:lang w:val="en-US"/>
        </w:rPr>
        <w:t>0001 US English</w:t>
        <w:br/>
        <w:t>0002 UK English</w:t>
        <w:br/>
        <w:t>0003 US English, Canadian French, American Spanish, Brazilian Portuguese</w:t>
        <w:br/>
        <w:t>0004 UK English, Standard French, Standard German, Standard Italian</w:t>
        <w:br/>
        <w:t>0005 UK English, French, German, Dutch</w:t>
        <w:br/>
        <w:t>000A UK English, Spanish, Portuguese, Greek</w:t>
        <w:br/>
        <w:t>000B UK English, Norwegian, Danish, Swedish</w:t>
        <w:br/>
        <w:t>000C UK English, Estonian, Swedish, Finnish</w:t>
        <w:br/>
        <w:t>000D UK English, Lithuanian, Latvian, Russian</w:t>
        <w:br/>
        <w:t>000E UK English, Polish, Czech, Slovak</w:t>
        <w:br/>
        <w:t>000F UK English, Turkish, Bulgarian, Hungarian</w:t>
        <w:br/>
        <w:t>0010 UK English, Serbian, Slovenian, Croatian</w:t>
        <w:br/>
        <w:t>0011 UK English, Russian, Romanian, German</w:t>
        <w:br/>
        <w:t>0012 UK English, Hebrew, Arabic, Russian</w:t>
        <w:br/>
        <w:t>0014 UK English, Chinese Complex</w:t>
        <w:br/>
        <w:t>0015 US English, Chinese Simple</w:t>
        <w:br/>
        <w:t>0016 US English, Chinese Complex</w:t>
        <w:br/>
        <w:t>0017 UK English, French</w:t>
        <w:br/>
        <w:t>0018 UK English, Spanish</w:t>
        <w:br/>
        <w:t>0019 UK English, Portuguese</w:t>
        <w:br/>
        <w:t>001A UK English, Spanish, Portuguese</w:t>
        <w:br/>
        <w:t>001B American English, Canadian French, American Spanish</w:t>
        <w:br/>
        <w:t>0020 UK English, Turkish, French</w:t>
        <w:br/>
        <w:t>0021 UK English, Malasian, Tieng Viet, Thai, Vietnamese, Bahasa</w:t>
        <w:br/>
        <w:t>0024 UK English, Simplified Chinese</w:t>
        <w:br/>
        <w:t>002C UK English, Danish, Swedish, Norwegian, Finnish, German, Russian</w:t>
        <w:br/>
        <w:t>002D UK English, Estonian, Latvian, Lithuanian, Finnish, Polish, Russian</w:t>
        <w:br/>
        <w:t>002E UK English, German, Russian, Ukrainian, French, Spanish, Portuguese</w:t>
        <w:br/>
        <w:t>002F UK English, Hungarian, Polish, Czech, Slovak, Slovenian, Croatian</w:t>
        <w:br/>
        <w:t>0030 UK English, Bulgarian, Croatian, Romanian, Serbian, Slovenian, German</w:t>
        <w:br/>
        <w:t>0031 UK English, Greek, Romanian, Bulgarian, Italian, German, Russian</w:t>
        <w:br/>
        <w:t>0032 UK English, French, Arabic, German, Russian, Spanish, Turkish</w:t>
        <w:br/>
        <w:t>0033 UK English, French, Hebrew, Arabic, Russian, Spanish, Turkish</w:t>
        <w:br/>
        <w:t>0034 UK English, French, Urdu, Farsi, Arabic, Russian, Spanish</w:t>
        <w:br/>
        <w:t>0035 UK English, Swedish, Romanian, Polish, Hungarian, Greek</w:t>
        <w:br/>
        <w:t>0036 UK English, Danish, Polish, Russian, Slovak</w:t>
        <w:br/>
        <w:t>0037 UK English, German, Dutch, Polish, Hungarian, Czech, Croatian</w:t>
        <w:br/>
        <w:t>0038 UK English, French, German, Italian, Spanish, Turkish, Greek</w:t>
        <w:br/>
        <w:t>0039 UK English, French, German, Italian, Spanish, Dutch, Turkish, Portuguese</w:t>
        <w:br/>
        <w:t>004B UK English, Hindi</w:t>
        <w:br/>
        <w:t>004D UK English, Complex Chinese, Simplified Chinese</w:t>
      </w:r>
      <w:r>
        <w:rPr>
          <w:color w:val="222222"/>
          <w:lang w:val="en-US"/>
        </w:rPr>
        <w:br/>
        <w:br/>
      </w:r>
      <w:r>
        <w:rPr>
          <w:b/>
          <w:bCs/>
          <w:color w:val="222222"/>
        </w:rPr>
        <w:t>ВНИМАНИЕ</w:t>
      </w:r>
      <w:r>
        <w:rPr>
          <w:b/>
          <w:bCs/>
          <w:color w:val="222222"/>
          <w:lang w:val="en-US"/>
        </w:rPr>
        <w:t xml:space="preserve">! </w:t>
      </w:r>
      <w:r>
        <w:rPr>
          <w:b/>
          <w:bCs/>
          <w:color w:val="222222"/>
        </w:rPr>
        <w:t>Ни Автор, ни Мотофан.ru не несут ответственности за совершенные вами действия! Все ответственность за содеянное вы берете на себя! Вы также не должны писать жалобные посты с просьбой о помощи в воскрешении убитого телефона - вы сами ДОБРОВОЛЬНО решились на перепрошивку! Все сообщения на тему воскрешения убитого RadioComm'ом телефона будут удаляться!</w:t>
      </w:r>
      <w:r>
        <w:rPr>
          <w:color w:val="222222"/>
        </w:rPr>
        <w:t xml:space="preserve"> </w:t>
      </w:r>
    </w:p>
    <w:p>
      <w:pPr>
        <w:pStyle w:val="Normal"/>
        <w:ind w:firstLine="708"/>
        <w:rPr>
          <w:color w:val="222222"/>
        </w:rPr>
      </w:pPr>
      <w:r>
        <w:rPr>
          <w:color w:val="222222"/>
        </w:rPr>
      </w:r>
    </w:p>
    <w:p>
      <w:pPr>
        <w:pStyle w:val="Normal"/>
        <w:ind w:firstLine="708"/>
        <w:jc w:val="center"/>
        <w:rPr>
          <w:color w:val="222222"/>
        </w:rPr>
      </w:pPr>
      <w:r>
        <w:rPr>
          <w:color w:val="222222"/>
        </w:rPr>
        <w:drawing>
          <wp:inline distT="0" distB="0" distL="0" distR="0">
            <wp:extent cx="28575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222222"/>
      <w:u w:val="single"/>
      <w:shd w:fill="auto" w:val="clear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bile-review.com/forum/showthread.php?t=1685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motofan.ru/board/index.php?showuser=7389" TargetMode="External"/><Relationship Id="rId10" Type="http://schemas.openxmlformats.org/officeDocument/2006/relationships/image" Target="media/image5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7:08:00Z</dcterms:created>
  <dc:creator>Infinity.Net</dc:creator>
  <dc:description/>
  <dc:language>en-US</dc:language>
  <cp:lastModifiedBy>Infinity.Net</cp:lastModifiedBy>
  <dcterms:modified xsi:type="dcterms:W3CDTF">2005-08-03T09:07:00Z</dcterms:modified>
  <cp:revision>9</cp:revision>
  <dc:subject/>
  <dc:title/>
</cp:coreProperties>
</file>