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mpliments of </w:t>
      </w:r>
      <w:hyperlink r:id="rId2">
        <w:r>
          <w:rPr>
            <w:rStyle w:val="InternetLink"/>
            <w:rFonts w:cs="Century Gothic" w:ascii="Century Gothic" w:hAnsi="Century Gothic"/>
            <w:b/>
          </w:rPr>
          <w:t>www.motomodding.us</w:t>
        </w:r>
      </w:hyperlink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sung D900 DRM for Z3-K1-L7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ed by fldod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iments of www.motomodding.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5555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omodding.u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1:00:00Z</dcterms:created>
  <dc:creator>Fred Lafond </dc:creator>
  <dc:description/>
  <cp:keywords/>
  <dc:language>en-US</dc:language>
  <cp:lastModifiedBy>Fred Lafond </cp:lastModifiedBy>
  <dcterms:modified xsi:type="dcterms:W3CDTF">2007-11-29T01:00:00Z</dcterms:modified>
  <cp:revision>2</cp:revision>
  <dc:subject/>
  <dc:title>New font called Alpha</dc:title>
</cp:coreProperties>
</file>