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итання з філософії.</w:t>
      </w:r>
    </w:p>
    <w:p>
      <w:pPr>
        <w:pStyle w:val="11"/>
        <w:keepLines/>
        <w:ind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І.  Історико-філософські: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Виникнення та розвиток філософських знань у давніх цивілізаціях. Причини переходу від міфорелігійних до філософських знань про світ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/>
      </w:pPr>
      <w:r>
        <w:rPr>
          <w:sz w:val="23"/>
          <w:szCs w:val="23"/>
        </w:rPr>
        <w:t>Філософія стародавньої  Індії та Китаю:  особливості, школи, напрями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/>
      </w:pPr>
      <w:r>
        <w:rPr>
          <w:sz w:val="23"/>
          <w:szCs w:val="23"/>
        </w:rPr>
        <w:t>Загальна характеристика античної філософії: особливості, етапи, школи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/>
      </w:pPr>
      <w:r>
        <w:rPr>
          <w:sz w:val="23"/>
          <w:szCs w:val="23"/>
        </w:rPr>
        <w:t>Натурфілософія (Мілетська школа) й онтологія (вчення елеатів) в давньогрецькій філософії. Піфагореїзм. Діалектика Геракліта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/>
      </w:pPr>
      <w:r>
        <w:rPr>
          <w:sz w:val="23"/>
          <w:szCs w:val="23"/>
        </w:rPr>
        <w:t>Розвиток Афінської школи: Анаксагор, софісти, Сократ, Платон, Аристотель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/>
      </w:pPr>
      <w:r>
        <w:rPr>
          <w:sz w:val="23"/>
          <w:szCs w:val="23"/>
        </w:rPr>
        <w:t>Атомістичні та етичні  вчення  в  античній  філософії:  Демокрит,  епікурейці,  стоїки,  скептики. Неоплатонізм – витончена  філософія  пізньої  античності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Головні  етапи  розвитку й основна  проблематика  середньовічної  філософії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Номіналізм  і  реалізм  та  проблема "універсалій" в  середньовічній  філософії. Гармонія  віри  і  розуму  у  вченні  Фоми  Аквінського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Філософія  європейського  Відродження: гуманістично-етичний  та  натурфілософський  періоди. Ренесансний  пантеїзм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Філософія Нового часу: від Ф. Бекона до Г. Лейбніца. Механістичний матеріалізм. Раціоналізм і сенсуалізм (Локк проти Декарта)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Філософія французького і німецького Просвітництва. Метафізичний матеріалізм і скептицизм XVIII  ст. 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Класична  німецька  філософія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"Некласична" філософія XIX-XX ст. в Європі:  загальна характеристика основних течій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Філософія  марксизму – діалектичний  матеріалізм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"Філософія  життя". Ф. Ніцше, Дільтей, Зіммель, Бергсон, Шпенглер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Феноменологія  і  герменевтика  як  особливі  філософські  методології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Проблема  людини  в  екзистенціалізмі  та  філософії  релігії  неотомізму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/>
      </w:pPr>
      <w:r>
        <w:rPr>
          <w:sz w:val="23"/>
          <w:szCs w:val="23"/>
        </w:rPr>
        <w:t>Фрейдизм і неофрейдизм. Проблема свідомого і несвідомого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/>
      </w:pPr>
      <w:r>
        <w:rPr>
          <w:sz w:val="23"/>
          <w:szCs w:val="23"/>
        </w:rPr>
        <w:t>Аналітична філософія  позитивізму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/>
      </w:pPr>
      <w:r>
        <w:rPr>
          <w:sz w:val="23"/>
          <w:szCs w:val="23"/>
        </w:rPr>
        <w:t>Філософія французького  структуралізму  і  постмодернізму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/>
      </w:pPr>
      <w:r>
        <w:rPr>
          <w:sz w:val="23"/>
          <w:szCs w:val="23"/>
        </w:rPr>
        <w:t>Російські мислителі "срібного  віку" (кінець XIX – поч. XX ст.)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Особливості  розвитку  української  філософії:  етапи, проблематика, досягнення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/>
      </w:pPr>
      <w:r>
        <w:rPr>
          <w:sz w:val="23"/>
          <w:szCs w:val="23"/>
        </w:rPr>
        <w:t>Філософія Г.С. Сковороди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/>
      </w:pPr>
      <w:r>
        <w:rPr>
          <w:sz w:val="23"/>
          <w:szCs w:val="23"/>
        </w:rPr>
        <w:t>“</w:t>
      </w:r>
      <w:r>
        <w:rPr>
          <w:sz w:val="23"/>
          <w:szCs w:val="23"/>
        </w:rPr>
        <w:t>Філософія серця” П.Д. Юркевича.</w:t>
      </w:r>
    </w:p>
    <w:p>
      <w:pPr>
        <w:pStyle w:val="11"/>
        <w:keepLines/>
        <w:numPr>
          <w:ilvl w:val="0"/>
          <w:numId w:val="4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Протистояння позитивістських і антропоцентристських поглядів у сучасній філософії.</w:t>
      </w:r>
    </w:p>
    <w:p>
      <w:pPr>
        <w:pStyle w:val="11"/>
        <w:keepLines/>
        <w:ind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ІІ.  Загально філософські:</w:t>
      </w:r>
    </w:p>
    <w:p>
      <w:pPr>
        <w:pStyle w:val="11"/>
        <w:keepLines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Співвідношення філософії, культури і світогляду. Філософське поняття й історичні типи світогляду.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Філософія  як  форма  суспільної  свідомості та як особливе теоретичне вчення. Аспекти й функції  філософського  знання.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Предмет і коло питань філософії. Наука і філософія. Філософія як теоретична основа сучасного світогляду.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/>
      </w:pPr>
      <w:r>
        <w:rPr>
          <w:sz w:val="23"/>
          <w:szCs w:val="23"/>
        </w:rPr>
        <w:t>Практичне відношення людини до світу: універсальність людської предметно-перетворюючої  діяльності. Предметний  спосіб  буття  людини  у  світі.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Практичне, теоретичне  і  духовно-практичне  осягнення  буття.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Проблема  буття. Основні  форми  буття. Універсальність  буття  людини. Категорії  абсолют, універсум, буття, субстанція.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Категорії  одиничного  і  загального  в  характеристиці  буття.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Матерія  як  філософська  категорія: поняття, атрибути, види  матерії, простір  і  час  як  форми  існування  матерії.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Рух  і  матерія. Форми  руху  матерії,  їх  взаємозв’язок і  значення  для  класифікації  наук.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/>
      </w:pPr>
      <w:r>
        <w:rPr>
          <w:sz w:val="23"/>
          <w:szCs w:val="23"/>
        </w:rPr>
        <w:t>Проблема свідомості у філософії. Фізіологічне, психічне і свідоме. Структура  психічного.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Духовність  і  духовні  здібності  людини. Інтенціональність  свідомості.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Свідомість  як  соціокультурний  феномен. Практична  діяльність, спілкування, мова  як  чинники  свідомості. Образи  свідомості: абстрактні, чуттєві, ейдоси.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Системність. Категорії: система, структура, елемент. Ціле  і  часткове.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Категорії  визначеності  буття: форма  і  зміст, явище  і  сутність. 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Принцип  детермінізму. Категорії: причина  і  наслідок, необхідність  і  свобода.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Діалектика  необхідності та випадковості, можливого і дійсного. Вірогідність.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Закон  як  філософське  поняття. Види  законів.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Основні  закони  діалектики: їх  єдність  і  відмінність, характер  і  зміст.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Процес  пізнання  світу  людиною. Суб’єкт  і  об’єкт  пізнання. Практика  і  пізнання.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Діалектика чуттєвого і раціонального моментів пізнання. Форми і межа чуттєвого пізнання.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>Раціональне пізнання: сутність, форми, можливості та межі. Як виникають і формуються поняття? Чи  має  сенс  позиція  агностицизму?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Теорія  істини  у  сучасній  гносеології. Істина  як  процес. Абсолютна та відносна  істина. 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Наукове  пізнання. Емпіричне  і  теоретичне  в  науковому  пізнанні. 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Основні  методи емпіричного  і  теоретичного  пізнання. Мова  науки. </w:t>
      </w:r>
    </w:p>
    <w:p>
      <w:pPr>
        <w:pStyle w:val="11"/>
        <w:keepLines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Форми  наукового  пізнання. Система  людського  знання. Наука  як  соціальний  інститут. </w:t>
      </w:r>
    </w:p>
    <w:p>
      <w:pPr>
        <w:pStyle w:val="11"/>
        <w:keepLines/>
        <w:ind w:hanging="0"/>
        <w:jc w:val="center"/>
        <w:rPr/>
      </w:pPr>
      <w:r>
        <w:rPr>
          <w:b/>
          <w:i/>
          <w:sz w:val="23"/>
          <w:szCs w:val="23"/>
        </w:rPr>
        <w:t>ІІІ. Соціальна  філософія. Філософія культури.</w:t>
      </w:r>
    </w:p>
    <w:p>
      <w:pPr>
        <w:pStyle w:val="11"/>
        <w:keepLines/>
        <w:numPr>
          <w:ilvl w:val="0"/>
          <w:numId w:val="3"/>
        </w:numPr>
        <w:tabs>
          <w:tab w:val="clear" w:pos="708"/>
          <w:tab w:val="left" w:pos="756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Поняття  природи  і  суспільства. Жива  і  нежива природа  в  життєдіяльності  людей. </w:t>
      </w:r>
    </w:p>
    <w:p>
      <w:pPr>
        <w:pStyle w:val="11"/>
        <w:keepLines/>
        <w:numPr>
          <w:ilvl w:val="0"/>
          <w:numId w:val="3"/>
        </w:numPr>
        <w:rPr/>
      </w:pPr>
      <w:r>
        <w:rPr>
          <w:sz w:val="23"/>
          <w:szCs w:val="23"/>
        </w:rPr>
        <w:t>Поняття суспільства. Суспільство як підсистема універсального буття людини. Суспільні відносини, комунікації, соціальні інститути. Особливість  вивчення  законів  суспільства.</w:t>
      </w:r>
    </w:p>
    <w:p>
      <w:pPr>
        <w:pStyle w:val="11"/>
        <w:keepLines/>
        <w:numPr>
          <w:ilvl w:val="0"/>
          <w:numId w:val="3"/>
        </w:numPr>
        <w:rPr/>
      </w:pPr>
      <w:r>
        <w:rPr>
          <w:sz w:val="23"/>
          <w:szCs w:val="23"/>
        </w:rPr>
        <w:t>Головні сфери суспільного життя. Матеріальне і духовне виробництво суспільного життя.</w:t>
      </w:r>
    </w:p>
    <w:p>
      <w:pPr>
        <w:pStyle w:val="11"/>
        <w:keepLines/>
        <w:numPr>
          <w:ilvl w:val="0"/>
          <w:numId w:val="3"/>
        </w:numPr>
        <w:rPr/>
      </w:pPr>
      <w:r>
        <w:rPr>
          <w:sz w:val="23"/>
          <w:szCs w:val="23"/>
        </w:rPr>
        <w:t>Екологічна проблема. Причини загострення екологічної кризи і можливі шляхи її подолання.</w:t>
      </w:r>
    </w:p>
    <w:p>
      <w:pPr>
        <w:pStyle w:val="11"/>
        <w:keepLines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Економічна  сфера  суспільного  життя. Спосіб  виробництва. Відношення  власності.</w:t>
      </w:r>
    </w:p>
    <w:p>
      <w:pPr>
        <w:pStyle w:val="11"/>
        <w:keepLines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Політична  і  правова  сфери  суспільного  життя.  Відношення  владності  і  законності  в  суспільстві. Держава.</w:t>
      </w:r>
    </w:p>
    <w:p>
      <w:pPr>
        <w:pStyle w:val="11"/>
        <w:keepLines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Соціальна  сфера  суспільного  життя  і  її  підсистеми. Соціальний  статус  людини.</w:t>
      </w:r>
    </w:p>
    <w:p>
      <w:pPr>
        <w:pStyle w:val="11"/>
        <w:keepLines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Духовне життя суспільства. Форми та рівні суспільної свідомості. Діалектика суспільної й індивідуальної свідомості. Суспільна  думка.</w:t>
      </w:r>
    </w:p>
    <w:p>
      <w:pPr>
        <w:pStyle w:val="11"/>
        <w:keepLines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Моделі  історичного  розвитку. Прогрес  і  регрес  у  суспільстві.</w:t>
      </w:r>
    </w:p>
    <w:p>
      <w:pPr>
        <w:pStyle w:val="11"/>
        <w:keepLines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Суспільне життя як історичний процес. Види історичного розвитку:  еволюція, революція, інволюція, коеволюція.</w:t>
      </w:r>
    </w:p>
    <w:p>
      <w:pPr>
        <w:pStyle w:val="11"/>
        <w:keepLines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Історичні  форми  спільності  людей.</w:t>
      </w:r>
    </w:p>
    <w:p>
      <w:pPr>
        <w:pStyle w:val="11"/>
        <w:keepLines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Антропогенез  і  його  головні  чинники. Етногенез.</w:t>
      </w:r>
    </w:p>
    <w:p>
      <w:pPr>
        <w:pStyle w:val="11"/>
        <w:keepLines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Еволюція перетворення біосфери в біосоціотехносферу. Сучасний стан біосфери. Вчення про ноосферу.</w:t>
      </w:r>
    </w:p>
    <w:p>
      <w:pPr>
        <w:pStyle w:val="11"/>
        <w:keepLines/>
        <w:numPr>
          <w:ilvl w:val="0"/>
          <w:numId w:val="3"/>
        </w:numPr>
        <w:tabs>
          <w:tab w:val="clear" w:pos="708"/>
          <w:tab w:val="left" w:pos="7560" w:leader="none"/>
        </w:tabs>
        <w:rPr>
          <w:sz w:val="23"/>
          <w:szCs w:val="23"/>
        </w:rPr>
      </w:pPr>
      <w:r>
        <w:rPr>
          <w:sz w:val="23"/>
          <w:szCs w:val="23"/>
        </w:rPr>
        <w:t>Джерела, мета і  рушійні  сили  суспільного  розвитку. Провіденціалізм і суб’єктивізм.</w:t>
      </w:r>
    </w:p>
    <w:p>
      <w:pPr>
        <w:pStyle w:val="11"/>
        <w:keepLines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Науково-технічний  і  соціальний  прогрес. Критерії  і  наслідки  прогресу.</w:t>
      </w:r>
    </w:p>
    <w:p>
      <w:pPr>
        <w:pStyle w:val="11"/>
        <w:keepLines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 xml:space="preserve">Проблема  людини  у  філософії: сутність, природа, зміст. Індивід, особа, індивідуальність. </w:t>
      </w:r>
    </w:p>
    <w:p>
      <w:pPr>
        <w:pStyle w:val="11"/>
        <w:keepLines/>
        <w:numPr>
          <w:ilvl w:val="0"/>
          <w:numId w:val="3"/>
        </w:numPr>
        <w:rPr/>
      </w:pPr>
      <w:r>
        <w:rPr>
          <w:sz w:val="23"/>
          <w:szCs w:val="23"/>
        </w:rPr>
        <w:t>Сенс буття  людини  в  світі. Культурні  цінності. Самоцінність  життя  людини.</w:t>
      </w:r>
    </w:p>
    <w:p>
      <w:pPr>
        <w:pStyle w:val="11"/>
        <w:keepLines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Культура  і  цивілізація: єдність  і  відмінність  понять.</w:t>
      </w:r>
    </w:p>
    <w:p>
      <w:pPr>
        <w:pStyle w:val="11"/>
        <w:keepLines/>
        <w:numPr>
          <w:ilvl w:val="0"/>
          <w:numId w:val="3"/>
        </w:numPr>
        <w:rPr/>
      </w:pPr>
      <w:r>
        <w:rPr>
          <w:sz w:val="23"/>
          <w:szCs w:val="23"/>
        </w:rPr>
        <w:t>Особа як суб’єкт культурно-історичного процесу цивілізаційного розвитку. Свобода як головний  атрибут  особи.  Необхідність  і  свобода.</w:t>
      </w:r>
    </w:p>
    <w:p>
      <w:pPr>
        <w:pStyle w:val="11"/>
        <w:keepLines/>
        <w:numPr>
          <w:ilvl w:val="0"/>
          <w:numId w:val="3"/>
        </w:numPr>
        <w:rPr/>
      </w:pPr>
      <w:r>
        <w:rPr>
          <w:sz w:val="23"/>
          <w:szCs w:val="23"/>
        </w:rPr>
        <w:t>Діалектика потреб і здібностей особи: що хоче і що може людина, причини її відчуження від культури і природи.</w:t>
      </w:r>
    </w:p>
    <w:p>
      <w:pPr>
        <w:pStyle w:val="11"/>
        <w:keepLines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Особа  як  міра  універсальності  людини.  Культура  як  вираз  особливої  якості  світу  людини  і  людини  в  світі.</w:t>
      </w:r>
    </w:p>
    <w:p>
      <w:pPr>
        <w:pStyle w:val="11"/>
        <w:keepLines/>
        <w:numPr>
          <w:ilvl w:val="0"/>
          <w:numId w:val="3"/>
        </w:numPr>
        <w:rPr/>
      </w:pPr>
      <w:r>
        <w:rPr>
          <w:sz w:val="23"/>
          <w:szCs w:val="23"/>
        </w:rPr>
        <w:t>Особливості й протиріччя  сучасної  цивілізації. Глобальні  проблеми  людства.</w:t>
      </w:r>
    </w:p>
    <w:p>
      <w:pPr>
        <w:pStyle w:val="11"/>
        <w:keepLines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Мова  в  культурному  бутті  людини.</w:t>
      </w:r>
    </w:p>
    <w:p>
      <w:pPr>
        <w:pStyle w:val="11"/>
        <w:keepLines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Стратегія майбутнього і перспективи людства. Футурологічні й утопічні проекти майбутнього.</w:t>
      </w:r>
    </w:p>
    <w:p>
      <w:pPr>
        <w:pStyle w:val="11"/>
        <w:keepLines/>
        <w:numPr>
          <w:ilvl w:val="0"/>
          <w:numId w:val="3"/>
        </w:numPr>
        <w:rPr/>
      </w:pPr>
      <w:r>
        <w:rPr>
          <w:sz w:val="23"/>
          <w:szCs w:val="23"/>
        </w:rPr>
        <w:t>Соціальне прогнозування: необхідність, можливості, поняття, типи.</w:t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7825" w:leader="none"/>
      </w:tabs>
      <w:jc w:val="center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мой"/>
    <w:basedOn w:val="Normal"/>
    <w:qFormat/>
    <w:pPr>
      <w:autoSpaceDE w:val="false"/>
      <w:ind w:firstLine="567"/>
    </w:pPr>
    <w:rPr>
      <w:sz w:val="26"/>
      <w:szCs w:val="2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1">
    <w:name w:val="Текст примечания"/>
    <w:basedOn w:val="Normal"/>
    <w:qFormat/>
    <w:pPr/>
    <w:rPr>
      <w:lang w:val="ru-RU"/>
    </w:rPr>
  </w:style>
  <w:style w:type="paragraph" w:styleId="Style12">
    <w:name w:val="Дата"/>
    <w:basedOn w:val="Normal"/>
    <w:next w:val="Normal"/>
    <w:qFormat/>
    <w:pPr/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1">
    <w:name w:val="Стиль1"/>
    <w:basedOn w:val="Heading4"/>
    <w:qFormat/>
    <w:pPr>
      <w:numPr>
        <w:ilvl w:val="0"/>
        <w:numId w:val="0"/>
      </w:numPr>
      <w:tabs>
        <w:tab w:val="clear" w:pos="7825"/>
      </w:tabs>
      <w:spacing w:before="240" w:after="60"/>
      <w:jc w:val="left"/>
      <w:outlineLvl w:val="9"/>
    </w:pPr>
    <w:rPr>
      <w:rFonts w:ascii="Arial" w:hAnsi="Arial" w:cs="Arial"/>
      <w:b/>
      <w:sz w:val="24"/>
      <w:lang w:val="en-US" w:eastAsia="en-US"/>
    </w:rPr>
  </w:style>
  <w:style w:type="paragraph" w:styleId="Style13">
    <w:name w:val="заголовок большой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Arial Black" w:hAnsi="Arial Black" w:cs="Arial Black"/>
      <w:caps/>
      <w:spacing w:val="54"/>
    </w:rPr>
  </w:style>
  <w:style w:type="paragraph" w:styleId="Style14">
    <w:name w:val="заголовок средний"/>
    <w:basedOn w:val="Heading2"/>
    <w:next w:val="Heading3"/>
    <w:qFormat/>
    <w:pPr>
      <w:numPr>
        <w:ilvl w:val="0"/>
        <w:numId w:val="0"/>
      </w:numPr>
      <w:spacing w:before="120" w:after="120"/>
      <w:outlineLvl w:val="9"/>
    </w:pPr>
    <w:rPr>
      <w:b w:val="false"/>
      <w:spacing w:val="24"/>
      <w:sz w:val="32"/>
      <w:u w:val="none"/>
    </w:rPr>
  </w:style>
  <w:style w:type="paragraph" w:styleId="11">
    <w:name w:val="Основной с отступом 1 см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15:25:00Z</dcterms:created>
  <dc:creator>Sobol</dc:creator>
  <dc:description/>
  <cp:keywords/>
  <dc:language>en-US</dc:language>
  <cp:lastModifiedBy>comp</cp:lastModifiedBy>
  <dcterms:modified xsi:type="dcterms:W3CDTF">2008-05-29T08:20:00Z</dcterms:modified>
  <cp:revision>24</cp:revision>
  <dc:subject/>
  <dc:title/>
</cp:coreProperties>
</file>