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28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stilo21"/>
        </w:rPr>
        <w:t>*2009 UPDATE ARGON SEEM MAP*</w:t>
      </w:r>
    </w:p>
    <w:p>
      <w:pPr>
        <w:pStyle w:val="Estilo1"/>
        <w:rPr/>
      </w:pPr>
      <w:r>
        <w:rPr>
          <w:rStyle w:val="Estilo31"/>
        </w:rPr>
        <w:t>NEW SEEM MAP FOR THE P2K05 PHONES</w:t>
      </w:r>
      <w:r>
        <w:rPr/>
        <w:br/>
        <w:t xml:space="preserve">Originaly created by xlr8, but since he stopped that work, allot of people was finding new seem edits in different forums, so I decided to put them all together in one list, all discovered seem map hacks are here, also added a few more new. There was a nice seem map made by StarkRaving at MMUS, big thanks to him for started the job. </w:t>
        <w:br/>
        <w:t xml:space="preserve">based in the same old way by xlr8, I've structured this new seem map. </w:t>
      </w:r>
    </w:p>
    <w:p>
      <w:pPr>
        <w:pStyle w:val="Estilo1"/>
        <w:rPr/>
      </w:pPr>
      <w:r>
        <w:rPr>
          <w:rStyle w:val="Estilo31"/>
        </w:rPr>
        <w:t>Thanks to everyone who contribuited with this new seem map</w:t>
      </w:r>
      <w:r>
        <w:rPr/>
        <w:br/>
        <w:br/>
        <w:t>- russoeternal</w:t>
        <w:br/>
        <w:t>- OCM770</w:t>
        <w:br/>
        <w:t>- kent_lkc</w:t>
        <w:br/>
        <w:t xml:space="preserve">- Malta11 </w:t>
        <w:br/>
        <w:t xml:space="preserve">- Semseddin </w:t>
        <w:br/>
        <w:t>- StarkRaving</w:t>
        <w:br/>
        <w:t>- RaMi</w:t>
        <w:br/>
        <w:t>- daywalker04</w:t>
        <w:br/>
        <w:t>- Skrilax_CZ</w:t>
        <w:br/>
        <w:t>- xlr8</w:t>
        <w:br/>
        <w:t>- surgicalknot</w:t>
        <w:br/>
        <w:t>- bobby3</w:t>
        <w:br/>
        <w:t>- omygodisitme</w:t>
        <w:br/>
        <w:t>- poetic_folly</w:t>
      </w:r>
    </w:p>
    <w:p>
      <w:pPr>
        <w:pStyle w:val="Estilo1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Estilo1"/>
        <w:rPr/>
      </w:pPr>
      <w:r>
        <w:rPr/>
        <w:t>========</w:t>
      </w:r>
    </w:p>
    <w:p>
      <w:pPr>
        <w:pStyle w:val="Estilo1"/>
        <w:rPr/>
      </w:pPr>
      <w:r>
        <w:rPr>
          <w:rStyle w:val="Estilo31"/>
        </w:rPr>
        <w:t>DISCLAIMER</w:t>
      </w:r>
      <w:r>
        <w:rPr/>
        <w:br/>
        <w:br/>
        <w:t>All these seem edits were tested by allot of users in forums, use them at your own risk, remember, this hacks will modify your Motorola phone.</w:t>
      </w:r>
    </w:p>
    <w:p>
      <w:pPr>
        <w:pStyle w:val="Estilo1"/>
        <w:rPr/>
      </w:pPr>
      <w:r>
        <w:rPr/>
        <w:t xml:space="preserve">If you found a new seem edit and it's not listed in here, please contact to russoeternal via PM on the following forums: www.modmymoto.com | www.motoxtreme.info | www.motoevolution.net | www.mmus.us | www.smg.skinnermania.com | www.hellomotorazrforum.com | www.motomodtr.forumcommunity.net | </w:t>
      </w:r>
    </w:p>
    <w:p>
      <w:pPr>
        <w:pStyle w:val="Estilo1"/>
        <w:rPr/>
      </w:pPr>
      <w:r>
        <w:rPr/>
        <w:t xml:space="preserve">Use the search if don't see what you need. </w:t>
      </w:r>
    </w:p>
    <w:p>
      <w:pPr>
        <w:pStyle w:val="Estilo1"/>
        <w:rPr/>
      </w:pPr>
      <w:r>
        <w:rPr/>
        <w:t>DO NOT POST THIS LINK WITHOUT RUSSOETERNAL'S PERMISSION.</w:t>
      </w:r>
    </w:p>
    <w:p>
      <w:pPr>
        <w:pStyle w:val="Estilo1"/>
        <w:rPr/>
      </w:pPr>
      <w:r>
        <w:rPr/>
        <w:t>========</w:t>
      </w:r>
    </w:p>
    <w:p>
      <w:pPr>
        <w:pStyle w:val="Z2"/>
        <w:rPr/>
      </w:pPr>
      <w:r>
        <w:rPr/>
        <w:t>Начало формы</w:t>
      </w:r>
    </w:p>
    <w:p>
      <w:pPr>
        <w:pStyle w:val="Normal"/>
        <w:shd w:fill="FFFFFF" w:val="clear"/>
        <w:rPr>
          <w:color w:val="000000"/>
        </w:rPr>
      </w:pPr>
      <w:r>
        <w:rPr>
          <w:vanish/>
          <w:color w:val="000000"/>
        </w:rPr>
      </w:r>
      <w:r>
        <w:rPr>
          <w:vanish/>
          <w:color w:val="000000"/>
        </w:rPr>
      </w:r>
      <w:r>
        <w:rPr>
          <w:color w:val="000000"/>
        </w:rPr>
        <w:object w:dxaOrig="322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25pt;height:18pt" filled="f" o:ole="">
            <v:imagedata r:id="rId3" o:title=""/>
          </v:shape>
          <o:OLEObject Type="Embed" ProgID="" ShapeID="ole_rId2" DrawAspect="Content" ObjectID="_1967763982" r:id="rId2"/>
        </w:object>
      </w:r>
      <w:r>
        <w:rPr>
          <w:color w:val="000000"/>
        </w:rPr>
        <w:object w:dxaOrig="78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2.5pt" filled="f" o:ole="">
            <v:imagedata r:id="rId5" o:title=""/>
          </v:shape>
          <o:OLEObject Type="Embed" ProgID="" ShapeID="ole_rId4" DrawAspect="Content" ObjectID="_969080713" r:id="rId4"/>
        </w:object>
      </w:r>
    </w:p>
    <w:p>
      <w:pPr>
        <w:pStyle w:val="Z3"/>
        <w:rPr/>
      </w:pPr>
      <w:r>
        <w:rPr/>
        <w:t>Конец форм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Custom Search </w:t>
      </w:r>
    </w:p>
    <w:p>
      <w:pPr>
        <w:pStyle w:val="Estilo1"/>
        <w:rPr/>
      </w:pPr>
      <w:r>
        <w:rPr/>
        <w:t>========</w:t>
      </w:r>
    </w:p>
    <w:p>
      <w:pPr>
        <w:pStyle w:val="Estilo1"/>
        <w:rPr/>
      </w:pPr>
      <w:r>
        <w:rPr>
          <w:rStyle w:val="Estilo32"/>
        </w:rPr>
        <w:t>P2K05 PHONE LIST</w:t>
      </w:r>
      <w:r>
        <w:rPr/>
        <w:br/>
        <w:br/>
        <w:t>- RAZR V6/RAZR MAXX/MAXX V6</w:t>
        <w:br/>
        <w:t>- RAZR V3XX/MAXX V3/V3XXR</w:t>
        <w:br/>
        <w:t>- KRZR K3/MAXX K3</w:t>
        <w:br/>
        <w:t>- RAZR2 V9</w:t>
        <w:br/>
        <w:t>- RIZR Z9</w:t>
      </w:r>
    </w:p>
    <w:p>
      <w:pPr>
        <w:pStyle w:val="Estilo1"/>
        <w:rPr/>
      </w:pPr>
      <w:r>
        <w:rPr/>
        <w:t>========</w:t>
      </w:r>
    </w:p>
    <w:p>
      <w:pPr>
        <w:pStyle w:val="Estilo1"/>
        <w:rPr/>
      </w:pPr>
      <w:r>
        <w:rPr/>
        <w:t>Other Interesting Seems:</w:t>
      </w:r>
    </w:p>
    <w:p>
      <w:pPr>
        <w:pStyle w:val="Estilo1"/>
        <w:rPr/>
      </w:pPr>
      <w:r>
        <w:rPr/>
        <w:t>0016 - Stores Hardware Version</w:t>
        <w:br/>
        <w:t>0037,1-3 - Quick Dials 1,2,3</w:t>
        <w:br/>
        <w:t>005B - Key Mapping</w:t>
        <w:br/>
        <w:t>0061 - CL.gif on phone</w:t>
        <w:br/>
        <w:t>0062 - CL.gif on phone</w:t>
        <w:br/>
        <w:t>0074 - Stores Phone Lock Code</w:t>
        <w:br/>
        <w:t>0076 - Stores Phone Security Code</w:t>
        <w:br/>
        <w:t>0117 - Phone Model Number</w:t>
        <w:br/>
        <w:t>0132 - Bluetooth Name</w:t>
        <w:br/>
        <w:t>013A - Greeting Text</w:t>
        <w:br/>
        <w:t>0149 - Quick Dials Name</w:t>
        <w:br/>
        <w:t>0171 - Other Information &gt; Technology</w:t>
        <w:br/>
        <w:t>017F - Flex Version</w:t>
        <w:br/>
        <w:t>022D - Screensaver location</w:t>
        <w:br/>
        <w:t>0237 - Wallpaper image</w:t>
        <w:br/>
        <w:t>0238 - Wallpaper image</w:t>
        <w:br/>
        <w:t>02D2 - Firmware Version</w:t>
      </w:r>
    </w:p>
    <w:p>
      <w:pPr>
        <w:pStyle w:val="Estilo1"/>
        <w:rPr/>
      </w:pPr>
      <w:r>
        <w:rPr/>
        <w:t>========</w:t>
      </w:r>
    </w:p>
    <w:p>
      <w:pPr>
        <w:pStyle w:val="Estilo1"/>
        <w:rPr/>
      </w:pPr>
      <w:r>
        <w:rPr/>
        <w:t>SEEM 00a2_0001</w:t>
      </w:r>
    </w:p>
    <w:p>
      <w:pPr>
        <w:pStyle w:val="Estilo1"/>
        <w:rPr/>
      </w:pPr>
      <w:r>
        <w:rPr/>
        <w:t>**all offsets are HEX**</w:t>
      </w:r>
    </w:p>
    <w:p>
      <w:pPr>
        <w:pStyle w:val="Estilo1"/>
        <w:rPr/>
      </w:pPr>
      <w:r>
        <w:rPr/>
        <w:t>offset 00 - bit 5: disable AMR Half Rate (1 on, 0 off) (bit 6 must be off)</w:t>
        <w:br/>
        <w:t>bit 6: enable AMR Half Rate (1 on, 0 off) (bit 5 must be off)</w:t>
      </w:r>
    </w:p>
    <w:p>
      <w:pPr>
        <w:pStyle w:val="Estilo1"/>
        <w:rPr/>
      </w:pPr>
      <w:r>
        <w:rPr/>
        <w:t>offset 01 - bit 5: disable AMR Full Rate (1 on, 0 off) (bit 6 must be off)</w:t>
        <w:br/>
        <w:t>bit 6: enable AMR Full Rate (1 on, 0 off) (bit 5 must be off)</w:t>
      </w:r>
    </w:p>
    <w:p>
      <w:pPr>
        <w:pStyle w:val="Estilo1"/>
        <w:rPr/>
      </w:pPr>
      <w:r>
        <w:rPr/>
        <w:t>How to tell what audio codec your phone is using:</w:t>
        <w:br/>
        <w:t>While in a call, enter field test mode and in the Serving CS/TB screen, look on the bottom line beside "coder."</w:t>
        <w:br/>
        <w:t>The first part of that string of letters is the part you're looking for.</w:t>
        <w:br/>
        <w:t>AFS = AMR Full Rate</w:t>
        <w:br/>
        <w:t>AH0 = AMR Half Rate</w:t>
        <w:br/>
        <w:t>AH1 = AMR Half Rate</w:t>
        <w:br/>
        <w:t>EFR = Enhanced Full Rate</w:t>
        <w:br/>
        <w:t>FR = Full Rate</w:t>
      </w:r>
    </w:p>
    <w:p>
      <w:pPr>
        <w:pStyle w:val="Estilo1"/>
        <w:rPr/>
      </w:pPr>
      <w:r>
        <w:rPr/>
        <w:t>========</w:t>
      </w:r>
    </w:p>
    <w:p>
      <w:pPr>
        <w:pStyle w:val="Estilo1"/>
        <w:rPr/>
      </w:pPr>
      <w:r>
        <w:rPr/>
        <w:t>SEEM 004a_0001/004b_0001</w:t>
      </w:r>
    </w:p>
    <w:p>
      <w:pPr>
        <w:pStyle w:val="Estilo1"/>
        <w:rPr/>
      </w:pPr>
      <w:r>
        <w:rPr/>
        <w:t>**all offsets are HEX**</w:t>
        <w:br/>
        <w:t>**no bit manipulation here, just change the actual value in the offset**</w:t>
      </w:r>
    </w:p>
    <w:p>
      <w:pPr>
        <w:pStyle w:val="Estilo1"/>
        <w:rPr/>
      </w:pPr>
      <w:r>
        <w:rPr/>
        <w:t>**SOME PEOPLE HAVE NOTED MIXED RESULTS WITH THESE HACKS; THEY MAY OR MAY NOT WORK FOR YOU**</w:t>
      </w:r>
    </w:p>
    <w:p>
      <w:pPr>
        <w:pStyle w:val="Estilo1"/>
        <w:rPr/>
      </w:pPr>
      <w:r>
        <w:rPr/>
        <w:t>offset 22 (01 for custom startup sound stored in /a/mobile/audio/Start~up.mp3, 00 for no custom startup sound), may need to adjust 0032_0001, offset 24, bit 3</w:t>
        <w:br/>
        <w:t>offset 23 (01 for custom startup in stored seems 0206/0208, 00 for no custom startup)</w:t>
        <w:br/>
        <w:t>offset 24 (01 for custom shutdown sound stored in /a/mobile/audio/Power~down.mp3, 00 for no custom shutdown sound)</w:t>
        <w:br/>
        <w:t>offset 27 (00 for custom outer image from path saved in seems 0061/0062, 01 for custom outer text stored in seems 0061/0062, 02 for Motorola icon)</w:t>
        <w:br/>
        <w:t>offset 4D (00 SIM card NOT required for phone access, 01 SIM card required for phone access)</w:t>
        <w:br/>
        <w:t>offset 80 (01 for number display with no dashes, 00 for number display with dashes- 1-404-555-1212)</w:t>
        <w:br/>
        <w:t>offset 111 (01 for MTWTFSS week format in calendar, 00 for SMTWTFS week format in calendar)</w:t>
        <w:br/>
        <w:t>offset 1A1 (01 for no WMV support, FF for WMV support) see also offset 0310)</w:t>
        <w:br/>
        <w:t>offset 1BE (00 for no deletion of inbox, outbox, drafts messages on sim swap)</w:t>
        <w:br/>
        <w:t>offset 1D1 (01 for .3gp video record, 03 for .mp4 video record)</w:t>
        <w:br/>
        <w:t>offset 1ED (swap to ring style when press/hold # key (01 soft, 02 vibrate, 03 vibe then ring, 04 silent, 05 vibe&amp;ring)</w:t>
        <w:br/>
        <w:t>offset 207 (01 charge via computer USB connection, 00 do not charge via computer USB connection)</w:t>
        <w:br/>
        <w:t>offset 310 (01 for no WMV support, 00 for WMV support) see also offset 01A1</w:t>
      </w:r>
    </w:p>
    <w:p>
      <w:pPr>
        <w:pStyle w:val="Estilo1"/>
        <w:rPr/>
      </w:pPr>
      <w:r>
        <w:rPr/>
        <w:t>**all offsets are HEX**</w:t>
      </w:r>
    </w:p>
    <w:p>
      <w:pPr>
        <w:pStyle w:val="Estilo1"/>
        <w:rPr/>
      </w:pPr>
      <w:r>
        <w:rPr/>
        <w:t>offset 10F - bit 0: Open Multimedia menu with browser key (0 on, 1 off)</w:t>
        <w:br/>
        <w:t>- bit 1: Open Multimedia menu with browser key (1 on, 0 off)</w:t>
      </w:r>
    </w:p>
    <w:p>
      <w:pPr>
        <w:pStyle w:val="Estilo1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Estilo1"/>
        <w:rPr/>
      </w:pPr>
      <w:r>
        <w:rPr/>
        <w:t>========</w:t>
      </w:r>
    </w:p>
    <w:p>
      <w:pPr>
        <w:pStyle w:val="Estilo1"/>
        <w:rPr/>
      </w:pPr>
      <w:r>
        <w:rPr/>
        <w:t>SEEM 004e_0001</w:t>
      </w:r>
    </w:p>
    <w:p>
      <w:pPr>
        <w:pStyle w:val="Estilo1"/>
        <w:rPr/>
      </w:pPr>
      <w:r>
        <w:rPr/>
        <w:t>**all offsets are HEX**</w:t>
        <w:br/>
        <w:t>**no bit manipulation here, just change the actual value in the offset**</w:t>
        <w:br/>
        <w:t>**SOME PEOPLE HAVE NOTED MIXED RESULTS WITH THESE HACKS; THEY MAY OR MAY NOT WORK FOR YOU**</w:t>
      </w:r>
    </w:p>
    <w:p>
      <w:pPr>
        <w:pStyle w:val="Estilo1"/>
        <w:rPr/>
      </w:pPr>
      <w:r>
        <w:rPr/>
        <w:t>offset 338, 339, 33A (00 for video record unlimited) for old firmwares.</w:t>
        <w:br/>
        <w:t>offset 48B (64 for improve the camera quality) see also offset 4CB</w:t>
        <w:br/>
        <w:t>offset 4CB (09 for improve the camera quality) see also offset 48B</w:t>
        <w:br/>
        <w:t>offset 490, 491, 492, 493, 494, 495, 496, 497, 498, 499, 49A, 49C, 49D, 49E, 49F (00 for improve VideoCamera quality)</w:t>
        <w:br/>
        <w:t>offset 49B (18 for improve VideoCamera quality)</w:t>
        <w:br/>
        <w:t>offset 4A0, 4A1, 4A2, 4A4, 4A5, 4A6, 4A7, 4A8, 4A9, 4AA, 4AB, 4AC, 4AE (00 for improve VideoCamera quality)</w:t>
        <w:br/>
        <w:t>offset 4A3 (30 for improve VideoCamera quality)</w:t>
        <w:br/>
        <w:t>offset 4AF (10 for improve VideoCamera quality)</w:t>
        <w:br/>
        <w:t>offset 4B3 (03 for improve VideoCamera quality)</w:t>
      </w:r>
    </w:p>
    <w:p>
      <w:pPr>
        <w:pStyle w:val="Estilo1"/>
        <w:rPr/>
      </w:pPr>
      <w:r>
        <w:rPr/>
        <w:t>========</w:t>
      </w:r>
    </w:p>
    <w:p>
      <w:pPr>
        <w:pStyle w:val="Estilo1"/>
        <w:rPr/>
      </w:pPr>
      <w:r>
        <w:rPr/>
        <w:t>SEEM 0126_0001</w:t>
      </w:r>
    </w:p>
    <w:p>
      <w:pPr>
        <w:pStyle w:val="Estilo1"/>
        <w:rPr/>
      </w:pPr>
      <w:r>
        <w:rPr/>
        <w:t>**all offsets are HEX**</w:t>
      </w:r>
    </w:p>
    <w:p>
      <w:pPr>
        <w:pStyle w:val="Estilo1"/>
        <w:rPr/>
      </w:pPr>
      <w:r>
        <w:rPr/>
        <w:t>offset 03 - bit 5: Items Displayed in Recent Calls &gt; Dialed Calls (1 to display only most recent call to same number, 0 to display all calls to the same number)</w:t>
        <w:br/>
        <w:t>bit 6: Items Displayed in Recent Calls &gt; Received Calls (1 to display only most recent call from same number, 0 to display all calls from the same number)</w:t>
        <w:br/>
        <w:br/>
        <w:t>========</w:t>
      </w:r>
    </w:p>
    <w:p>
      <w:pPr>
        <w:pStyle w:val="Estilo1"/>
        <w:rPr/>
      </w:pPr>
      <w:r>
        <w:rPr/>
        <w:t>SEEM 0032_0001</w:t>
      </w:r>
    </w:p>
    <w:p>
      <w:pPr>
        <w:pStyle w:val="Estilo1"/>
        <w:rPr/>
      </w:pPr>
      <w:r>
        <w:rPr/>
        <w:t>bits: 00000000 &lt;-- binary</w:t>
        <w:br/>
        <w:t>76543210 &lt;-- bit #</w:t>
      </w:r>
    </w:p>
    <w:p>
      <w:pPr>
        <w:pStyle w:val="Estilo1"/>
        <w:rPr/>
      </w:pPr>
      <w:r>
        <w:rPr/>
        <w:t>**all offsets are HEX**</w:t>
      </w:r>
    </w:p>
    <w:p>
      <w:pPr>
        <w:pStyle w:val="Estilo1"/>
        <w:rPr/>
      </w:pPr>
      <w:r>
        <w:rPr/>
        <w:t>offset 00 - bit 0: Initial setup &gt; Time and Date &gt; Autoupdate (1on, 0 off)</w:t>
        <w:br/>
        <w:t>bit 2: Settings &gt; Initial Setup &gt; Auto Redial (1 on, 0 off)</w:t>
      </w:r>
    </w:p>
    <w:p>
      <w:pPr>
        <w:pStyle w:val="Estilo1"/>
        <w:rPr/>
      </w:pPr>
      <w:r>
        <w:rPr/>
        <w:t xml:space="preserve">offset 02 - bit 1: BLOCKS THESE FEATURES: Call barring, Call transfer, Info Services, do not read VM number from SIM, Voicemail ^@ text messages, Multi-Line Support, My Network List, Manual Network Search (1 on, 0 off - set to 0 to UNBLOCK these features) </w:t>
        <w:br/>
        <w:t>bit 1: Operator carrier from plmn_text_table.bin (0 on, 1 off) See offsets 4B and 40 also.</w:t>
        <w:br/>
        <w:t>some of these features may be SIM dependant anyway, so activating it on your phone may not actually allow you to use it</w:t>
        <w:br/>
        <w:t>bit 4: Test mode engineering menu, require menu edit (1 on, 0 off)</w:t>
      </w:r>
    </w:p>
    <w:p>
      <w:pPr>
        <w:pStyle w:val="Estilo1"/>
        <w:rPr/>
      </w:pPr>
      <w:r>
        <w:rPr/>
        <w:t>offset 03 - bit 0: General broadcasting (1 on, 0 off)</w:t>
        <w:br/>
        <w:t>bit 1: Message &gt; Quick Notes (1 on, 0 off)</w:t>
        <w:br/>
        <w:t>bit 2: Message &gt; Drafts (1 on, 0 off)</w:t>
        <w:br/>
        <w:t>bit 3: Message &gt; Outbox (1 on, 0 off)</w:t>
        <w:br/>
        <w:t>bit 5: Message &gt; Inbox (1 on, 0 off)</w:t>
      </w:r>
    </w:p>
    <w:p>
      <w:pPr>
        <w:pStyle w:val="Estilo1"/>
        <w:rPr/>
      </w:pPr>
      <w:r>
        <w:rPr/>
        <w:t>offset 04 - bit 1: Call Restriction Support (1 on, 0 off)</w:t>
      </w:r>
    </w:p>
    <w:p>
      <w:pPr>
        <w:pStyle w:val="Estilo1"/>
        <w:rPr/>
      </w:pPr>
      <w:r>
        <w:rPr/>
        <w:t>offset 08 - bit 5: Recent Calls &gt; Call Cost (1 on, 0 off)</w:t>
      </w:r>
    </w:p>
    <w:p>
      <w:pPr>
        <w:pStyle w:val="Estilo1"/>
        <w:rPr/>
      </w:pPr>
      <w:r>
        <w:rPr/>
        <w:t>offset 09 - bit 0: Settings &gt; Phone status &gt; Voicecommands (1 on, 0 off)</w:t>
        <w:br/>
        <w:t>bit 1: Settings &gt; Security &gt; Talk Secure (1 on, 0 off)</w:t>
      </w:r>
    </w:p>
    <w:p>
      <w:pPr>
        <w:pStyle w:val="Estilo1"/>
        <w:rPr/>
      </w:pPr>
      <w:r>
        <w:rPr/>
        <w:t>offset 0A - bit 7: Settings &gt; Initial Setup &gt; Backlight &gt; Continuous (1 on, 0 off)</w:t>
      </w:r>
    </w:p>
    <w:p>
      <w:pPr>
        <w:pStyle w:val="Estilo1"/>
        <w:rPr/>
      </w:pPr>
      <w:r>
        <w:rPr/>
        <w:t>offset 0F - bit 0: Text "Additional cost may be applied" when you open the browser</w:t>
      </w:r>
    </w:p>
    <w:p>
      <w:pPr>
        <w:pStyle w:val="Estilo1"/>
        <w:rPr/>
      </w:pPr>
      <w:r>
        <w:rPr/>
        <w:t>offset 14 - bit 2: Quick Dial (1 on, 0 off)</w:t>
        <w:br/>
        <w:t>bit 5: Settings &gt; Network &gt; New Network (1 on, 0 off)</w:t>
      </w:r>
    </w:p>
    <w:p>
      <w:pPr>
        <w:pStyle w:val="Estilo1"/>
        <w:rPr/>
      </w:pPr>
      <w:r>
        <w:rPr/>
        <w:t>offset 15 - bit 3: AGPS Service (1 on, 0 off)</w:t>
      </w:r>
    </w:p>
    <w:p>
      <w:pPr>
        <w:pStyle w:val="Estilo1"/>
        <w:rPr/>
      </w:pPr>
      <w:r>
        <w:rPr/>
        <w:t>offset 16 - bit 6: Settings &gt; Ring Styles &gt; Details &gt; Roam Calls option, special ring tone for calls received while roaming (1 on, 0 off)</w:t>
      </w:r>
    </w:p>
    <w:p>
      <w:pPr>
        <w:pStyle w:val="Estilo1"/>
        <w:rPr/>
      </w:pPr>
      <w:r>
        <w:rPr/>
        <w:t>offset 1B - bit 6: Settings &gt; Initial Setup &gt; Auto PIN Dial (1 on, 0 off)</w:t>
      </w:r>
    </w:p>
    <w:p>
      <w:pPr>
        <w:pStyle w:val="Estilo1"/>
        <w:rPr/>
      </w:pPr>
      <w:r>
        <w:rPr/>
        <w:t>offset 1C - bit 0: Settings &gt; Initial Setup &gt; Preferred SIM Card (1 on, 0 off)</w:t>
      </w:r>
    </w:p>
    <w:p>
      <w:pPr>
        <w:pStyle w:val="Estilo1"/>
        <w:rPr/>
      </w:pPr>
      <w:r>
        <w:rPr/>
        <w:t>offset 1D - bit 3: Browser slash screen (1 from DRM, 0 from mib_op_greet)</w:t>
        <w:br/>
        <w:t>bit 6: Settings &gt; Initial Setup &gt; Battery Save (1 on, 0 off)</w:t>
      </w:r>
    </w:p>
    <w:p>
      <w:pPr>
        <w:pStyle w:val="Estilo1"/>
        <w:rPr/>
      </w:pPr>
      <w:r>
        <w:rPr/>
        <w:t>offset 1E - bit 3: Settings &gt; Initial Setup &gt; Animation (1 on, 0 off) I HAVE TO TRY IT</w:t>
        <w:br/>
        <w:t>bit 7: Settings &gt; In-Call Setup &gt; Talk and Fax &gt; All Calls (1 on, 0 off)</w:t>
      </w:r>
    </w:p>
    <w:p>
      <w:pPr>
        <w:pStyle w:val="Estilo1"/>
        <w:rPr/>
      </w:pPr>
      <w:r>
        <w:rPr/>
        <w:t>offset 1F - bit 4: 1-2 Line, it shows the Line 1 and Line 2 at the top of the screen (1 on, 0 off)</w:t>
        <w:br/>
        <w:t>bit 7: Fax Calls (1 on, 0 off)</w:t>
      </w:r>
    </w:p>
    <w:p>
      <w:pPr>
        <w:pStyle w:val="Estilo1"/>
        <w:rPr/>
      </w:pPr>
      <w:r>
        <w:rPr/>
        <w:t>offset 20 - bit 1: Talk and Fax - Next call only (1 on, 0 off)</w:t>
      </w:r>
    </w:p>
    <w:p>
      <w:pPr>
        <w:pStyle w:val="Estilo1"/>
        <w:rPr/>
      </w:pPr>
      <w:r>
        <w:rPr/>
        <w:t>offset 22 - bit 6: Settings &gt; Call Divert/Forward &gt; Fax (1 on, 0 off)</w:t>
        <w:br/>
        <w:t>bit 7: Settings &gt; Call Forward &gt; Video Calls (1 on, 0 off)</w:t>
      </w:r>
    </w:p>
    <w:p>
      <w:pPr>
        <w:pStyle w:val="Estilo1"/>
        <w:rPr/>
      </w:pPr>
      <w:r>
        <w:rPr/>
        <w:t>offset 23 - bit 5: Call Guard Option [confirmation for outgoing calls when roaming] (1 on, 0 off)</w:t>
      </w:r>
    </w:p>
    <w:p>
      <w:pPr>
        <w:pStyle w:val="Estilo1"/>
        <w:rPr/>
      </w:pPr>
      <w:r>
        <w:rPr/>
        <w:t>offset 24 - bit 2: Unlock Quick Dial 1 (0 on, 1 off)</w:t>
      </w:r>
    </w:p>
    <w:p>
      <w:pPr>
        <w:pStyle w:val="Estilo1"/>
        <w:rPr/>
      </w:pPr>
      <w:r>
        <w:rPr/>
        <w:t>offset 29 - bit 1: Lock keypad (1 on, 0 off) Just works with RAZR V3X</w:t>
      </w:r>
    </w:p>
    <w:p>
      <w:pPr>
        <w:pStyle w:val="Estilo1"/>
        <w:rPr/>
      </w:pPr>
      <w:r>
        <w:rPr/>
        <w:t>offset 2F - bit 2: Webaccess &gt; Web Sessions &gt; Edit &gt; IP1 (1 on, 0 off)</w:t>
        <w:br/>
        <w:t>bit 3: Webaccess &gt; Web Sessions &gt; Edit &gt; IP2 (1 on, 0 off)</w:t>
        <w:br/>
        <w:t>bit 4: Webaccess &gt; Web Sessions &gt; Edit &gt; CSD1 (1 on, 0 off)</w:t>
        <w:br/>
        <w:t>bit 5: Webaccess &gt; Web Sessions &gt; Edit &gt; CSD2 (1 on, 0 off)</w:t>
      </w:r>
    </w:p>
    <w:p>
      <w:pPr>
        <w:pStyle w:val="Estilo1"/>
        <w:rPr/>
      </w:pPr>
      <w:r>
        <w:rPr/>
        <w:t>offset 34 - bit 3: Roam Indicator Triange [See offset CB bit 5] (1 on, 0 off)</w:t>
      </w:r>
    </w:p>
    <w:p>
      <w:pPr>
        <w:pStyle w:val="Estilo1"/>
        <w:rPr/>
      </w:pPr>
      <w:r>
        <w:rPr/>
        <w:t>offset 37 - bit 6: Network Settings &gt; USB Settings &gt; Network monitor (1 on, 0 off)</w:t>
      </w:r>
    </w:p>
    <w:p>
      <w:pPr>
        <w:pStyle w:val="Estilo1"/>
        <w:rPr/>
      </w:pPr>
      <w:r>
        <w:rPr/>
        <w:t>offset 3F - bit 4: Disable unicode (1 on, 0 off)</w:t>
      </w:r>
    </w:p>
    <w:p>
      <w:pPr>
        <w:pStyle w:val="Estilo1"/>
        <w:rPr/>
      </w:pPr>
      <w:r>
        <w:rPr/>
        <w:t>offset 3D - bit 1: SMS Delivery Report [with just the others will be for MMS] (1 on, 0 off)</w:t>
        <w:br/>
        <w:t>bit 3: Countdown the characters on SMS (1 on, 0 off)</w:t>
      </w:r>
    </w:p>
    <w:p>
      <w:pPr>
        <w:pStyle w:val="Estilo1"/>
        <w:rPr/>
      </w:pPr>
      <w:r>
        <w:rPr/>
        <w:t>offset 40 - bit 1: GPRS icon display</w:t>
        <w:br/>
        <w:t>bit 4: Operator carrier from plmn_text_table.bin (0 on, 1 off) See offsets 4B and 02 also.</w:t>
      </w:r>
    </w:p>
    <w:p>
      <w:pPr>
        <w:pStyle w:val="Estilo1"/>
        <w:rPr/>
      </w:pPr>
      <w:r>
        <w:rPr/>
        <w:t>offset 41 - bit 5: GPRS Active Icon (1 on, 0 off)</w:t>
      </w:r>
    </w:p>
    <w:p>
      <w:pPr>
        <w:pStyle w:val="Estilo1"/>
        <w:rPr/>
      </w:pPr>
      <w:r>
        <w:rPr/>
        <w:t>offset 43 - bit 0: Java App Loader (1 on, 0 off)</w:t>
        <w:br/>
        <w:t>bit 1: Delete all apps from phone, even the locked ones (1 on, 0 off)</w:t>
        <w:br/>
        <w:t>bit 4: Network &gt; Network Setup &gt; Band (1 on, 0 off)</w:t>
      </w:r>
    </w:p>
    <w:p>
      <w:pPr>
        <w:pStyle w:val="Estilo1"/>
        <w:rPr/>
      </w:pPr>
      <w:r>
        <w:rPr/>
        <w:t>offset 44 - bit 4,5,6,7: Testmode engineering menu, will require mma edit (1 on, 0 off)</w:t>
        <w:br/>
        <w:br/>
        <w:t>offset 48 - bit 4: Settings &gt; Call Divert/Forward &gt; Voice Calls &gt; Conditional (1 on, 0 off)</w:t>
        <w:br/>
        <w:t>bit 5: Settings &gt; Call Divert/Forward &gt; Voice Calls &gt; Busy (1 on, 0 off)</w:t>
      </w:r>
    </w:p>
    <w:p>
      <w:pPr>
        <w:pStyle w:val="Estilo1"/>
        <w:rPr/>
      </w:pPr>
      <w:r>
        <w:rPr/>
        <w:t>offset 49 - bit 5: AGPS icon on top (1 on, 0 off)</w:t>
      </w:r>
    </w:p>
    <w:p>
      <w:pPr>
        <w:pStyle w:val="Estilo1"/>
        <w:rPr/>
      </w:pPr>
      <w:r>
        <w:rPr/>
        <w:t xml:space="preserve">offset 4A - bit 0: Personalize &gt; Home Screen &gt; Banner (1 on, 0 off) </w:t>
      </w:r>
    </w:p>
    <w:p>
      <w:pPr>
        <w:pStyle w:val="Estilo1"/>
        <w:rPr/>
      </w:pPr>
      <w:r>
        <w:rPr/>
        <w:t>offset 4B - bit 6: Operator carrier from plmn_text_table.bin (0 on, 1 off) See offsets 40 and 02 also.</w:t>
      </w:r>
    </w:p>
    <w:p>
      <w:pPr>
        <w:pStyle w:val="Estilo1"/>
        <w:rPr/>
      </w:pPr>
      <w:r>
        <w:rPr/>
        <w:t>offset 4C - bit 2: Phone status &gt; Other information &gt; MP3 info (1 on, 0 off)</w:t>
      </w:r>
    </w:p>
    <w:p>
      <w:pPr>
        <w:pStyle w:val="Estilo1"/>
        <w:rPr/>
      </w:pPr>
      <w:r>
        <w:rPr/>
        <w:t>offset 4D - bit 1: Initial setup &gt; TTY Setup (1 on, 0 off)</w:t>
      </w:r>
    </w:p>
    <w:p>
      <w:pPr>
        <w:pStyle w:val="Estilo1"/>
        <w:rPr/>
      </w:pPr>
      <w:r>
        <w:rPr/>
        <w:t>offset 4F - bit 6: Messaging &gt; E-Mail Msgs (1 on, 0 off)</w:t>
      </w:r>
    </w:p>
    <w:p>
      <w:pPr>
        <w:pStyle w:val="Estilo1"/>
        <w:rPr/>
      </w:pPr>
      <w:r>
        <w:rPr/>
        <w:t>offset 50 - bit 3: "Emergency Only" display when network available but no roaming agreement (1 on, 0 off)</w:t>
        <w:br/>
        <w:t>bit 4: "No Service" display when you have no service (1 on, 0 off)</w:t>
      </w:r>
    </w:p>
    <w:p>
      <w:pPr>
        <w:pStyle w:val="Estilo1"/>
        <w:rPr/>
      </w:pPr>
      <w:r>
        <w:rPr/>
        <w:t>offset 51 - bit 3: Alpha Tag Display for V9/Z9 (0 from phone, 1 from SIM)</w:t>
        <w:br/>
        <w:t>bit 7: WCDMA 2100 shown in Network &gt; Network Setup &gt; Band (1 on, 0 off)</w:t>
      </w:r>
    </w:p>
    <w:p>
      <w:pPr>
        <w:pStyle w:val="Estilo1"/>
        <w:rPr/>
      </w:pPr>
      <w:r>
        <w:rPr/>
        <w:t>offset 53 - bit 1: Zoom on external display (1 on, 0 off)</w:t>
        <w:br/>
        <w:t>bit 2: Initial setup &gt; Contrast (1 on, 0 off) apparently doesn't change anything</w:t>
      </w:r>
    </w:p>
    <w:p>
      <w:pPr>
        <w:pStyle w:val="Estilo1"/>
        <w:rPr/>
      </w:pPr>
      <w:r>
        <w:rPr/>
        <w:t>offset 57 - bit 6: 900/1800 shows in Network &gt; Network Setup &gt; Band (1 on, 0 off)</w:t>
      </w:r>
    </w:p>
    <w:p>
      <w:pPr>
        <w:pStyle w:val="Estilo1"/>
        <w:rPr/>
      </w:pPr>
      <w:r>
        <w:rPr/>
        <w:t>offset 58 - bit 1,3,4,5: Shutdown Sound (1 on, 0 off)</w:t>
      </w:r>
    </w:p>
    <w:p>
      <w:pPr>
        <w:pStyle w:val="Estilo1"/>
        <w:rPr/>
      </w:pPr>
      <w:r>
        <w:rPr/>
        <w:t>offset 5A - bit 0: Dynamic prompts (1 on, 0 off) I HAVE TO TEST</w:t>
      </w:r>
    </w:p>
    <w:p>
      <w:pPr>
        <w:pStyle w:val="Estilo1"/>
        <w:rPr/>
      </w:pPr>
      <w:r>
        <w:rPr/>
        <w:t>offset 5B - bit 0: Internal Camera and Video (1 on, 0 off)</w:t>
        <w:br/>
        <w:t>bit 4: Address Book &gt; Contact &gt; Video Number (1 on, 0 off)</w:t>
      </w:r>
    </w:p>
    <w:p>
      <w:pPr>
        <w:pStyle w:val="Estilo1"/>
        <w:rPr/>
      </w:pPr>
      <w:r>
        <w:rPr/>
        <w:t>offset 5C - bit 0: Music/Videos Setup &gt; Timer (1 on, 0 off)</w:t>
        <w:br/>
        <w:t>bit 2: Video camera &gt; Settings &gt; Remind (1 on, 0 off)</w:t>
      </w:r>
    </w:p>
    <w:p>
      <w:pPr>
        <w:pStyle w:val="Estilo1"/>
        <w:rPr/>
      </w:pPr>
      <w:r>
        <w:rPr/>
        <w:t>offset 5D - bit 0: Camera &amp; Video Setup &gt; Mirror (1 on, 0 off)</w:t>
      </w:r>
    </w:p>
    <w:p>
      <w:pPr>
        <w:pStyle w:val="Estilo1"/>
        <w:rPr/>
      </w:pPr>
      <w:r>
        <w:rPr/>
        <w:t>offset 5E - bit 1: Messaging &gt; Templates &gt; Multimedia Templates (1 on, 0 off)</w:t>
      </w:r>
    </w:p>
    <w:p>
      <w:pPr>
        <w:pStyle w:val="Estilo1"/>
        <w:rPr/>
      </w:pPr>
      <w:r>
        <w:rPr/>
        <w:t>offset 60 - bit 0: Alarm Clock (1 on, 0 off)</w:t>
        <w:br/>
        <w:t>bit 6: Speed Dial #2 (unknown on/off)</w:t>
      </w:r>
    </w:p>
    <w:p>
      <w:pPr>
        <w:pStyle w:val="Estilo1"/>
        <w:rPr/>
      </w:pPr>
      <w:r>
        <w:rPr/>
        <w:t>offset 61 - bit 3: Confirmation to delete (1 on, 0 off)</w:t>
      </w:r>
    </w:p>
    <w:p>
      <w:pPr>
        <w:pStyle w:val="Estilo1"/>
        <w:rPr/>
      </w:pPr>
      <w:r>
        <w:rPr/>
        <w:t>offset 62 - bit 4: SMS over GPRS Available (1 on, 0 off)</w:t>
        <w:br/>
        <w:t>bit 6: 850/1900 shows in Network &gt; Network Setup &gt; Band (1 on, 0 off)</w:t>
        <w:br/>
        <w:t>bit 7: 1800 shows in Network &gt; Network Setup &gt; Band (1 on, 0 off)</w:t>
      </w:r>
    </w:p>
    <w:p>
      <w:pPr>
        <w:pStyle w:val="Estilo1"/>
        <w:rPr/>
      </w:pPr>
      <w:r>
        <w:rPr/>
        <w:t>offset 63 - bit 0: WCDMA 1900 (1 on, 0 off)</w:t>
        <w:br/>
        <w:t>bit 1: European band (1 on, 0 off)</w:t>
        <w:br/>
        <w:t>bit 2: North America band (1 on, 0 off)</w:t>
      </w:r>
    </w:p>
    <w:p>
      <w:pPr>
        <w:pStyle w:val="Estilo1"/>
        <w:rPr/>
      </w:pPr>
      <w:r>
        <w:rPr/>
        <w:t>offset 66 - bit 5: VM message counter in Messages &gt; Voicemail (0 on, 1 off)</w:t>
      </w:r>
    </w:p>
    <w:p>
      <w:pPr>
        <w:pStyle w:val="Estilo1"/>
        <w:rPr/>
      </w:pPr>
      <w:r>
        <w:rPr/>
        <w:t>offset 69 - bit 2: Initial setup &gt; Video gateway interactive setup (1 on, 0 off)</w:t>
      </w:r>
    </w:p>
    <w:p>
      <w:pPr>
        <w:pStyle w:val="Estilo1"/>
        <w:rPr/>
      </w:pPr>
      <w:r>
        <w:rPr/>
        <w:t>offset 6B - bit 2: Priority settings for Java apps (1 on, 0 off)</w:t>
        <w:br/>
        <w:t>bit 3: Java Switch to Debug (1 on, 0 off)</w:t>
        <w:br/>
        <w:t>bit 4: Start TCK (1 on, 0 off)</w:t>
        <w:br/>
        <w:t>bit 5: Show Java splash screen (1 on, 0 off)</w:t>
      </w:r>
    </w:p>
    <w:p>
      <w:pPr>
        <w:pStyle w:val="Estilo1"/>
        <w:rPr/>
      </w:pPr>
      <w:r>
        <w:rPr/>
        <w:t>offset 6C - bit 1: MMS Size limit (1 on, 0 off)</w:t>
      </w:r>
    </w:p>
    <w:p>
      <w:pPr>
        <w:pStyle w:val="Estilo1"/>
        <w:rPr/>
      </w:pPr>
      <w:r>
        <w:rPr/>
        <w:t>offset 70 - bit 7: for Thai language and iTap support (1 on, 0 off) just for Asian firmwares</w:t>
      </w:r>
    </w:p>
    <w:p>
      <w:pPr>
        <w:pStyle w:val="Estilo1"/>
        <w:rPr/>
      </w:pPr>
      <w:r>
        <w:rPr/>
        <w:t>offset 72 - bit 1: parse e-mail gateway to show actual sender's e-mail for e-mail received as text (1 on, 0 off)</w:t>
      </w:r>
    </w:p>
    <w:p>
      <w:pPr>
        <w:pStyle w:val="Estilo1"/>
        <w:rPr/>
      </w:pPr>
      <w:r>
        <w:rPr/>
        <w:t>offset 73 - bit 0: Text Message Reply &gt; Options &gt; Change Recipients (1 on, 0 off)</w:t>
        <w:br/>
        <w:t>bit 6: FW: on SMS when it's forwarded (1 on, 0 off)</w:t>
        <w:br/>
        <w:t>bit 7: RW: on SMS when it's replied (1 on, 0 off)</w:t>
      </w:r>
    </w:p>
    <w:p>
      <w:pPr>
        <w:pStyle w:val="Estilo1"/>
        <w:rPr/>
      </w:pPr>
      <w:r>
        <w:rPr/>
        <w:t>offset 74 - bit 4: Settings &gt; Audio &gt; Ring Lights (1 on, 0 off)</w:t>
      </w:r>
    </w:p>
    <w:p>
      <w:pPr>
        <w:pStyle w:val="Estilo1"/>
        <w:rPr/>
      </w:pPr>
      <w:r>
        <w:rPr/>
        <w:t>offset 75 - bit 1: IM (1 on, 0 off)</w:t>
      </w:r>
    </w:p>
    <w:p>
      <w:pPr>
        <w:pStyle w:val="Estilo1"/>
        <w:rPr/>
      </w:pPr>
      <w:r>
        <w:rPr/>
        <w:t>offset 78 - bit 3: Camera &gt; Options &gt; Light On (1 on, 0 off)</w:t>
        <w:br/>
        <w:t>bit 5: Games and Applications - settings protection (1 on, 0 off)</w:t>
      </w:r>
    </w:p>
    <w:p>
      <w:pPr>
        <w:pStyle w:val="Estilo1"/>
        <w:rPr/>
      </w:pPr>
      <w:r>
        <w:rPr/>
        <w:t>offset 79 - bit 1: Recording incoming videocalls (1 on, 0 off)</w:t>
      </w:r>
    </w:p>
    <w:p>
      <w:pPr>
        <w:pStyle w:val="Estilo1"/>
        <w:rPr/>
      </w:pPr>
      <w:r>
        <w:rPr/>
        <w:t>offset 7E - bit 2: Network jingle (1 on, 0 off)</w:t>
      </w:r>
    </w:p>
    <w:p>
      <w:pPr>
        <w:pStyle w:val="Estilo1"/>
        <w:rPr/>
      </w:pPr>
      <w:r>
        <w:rPr/>
        <w:t>offset 7F - bit 1: Get an extra bar of signal (1 on, 0 off)</w:t>
        <w:br/>
        <w:t>bit 6: Swap softkeys (1 on, 0 off)</w:t>
      </w:r>
    </w:p>
    <w:p>
      <w:pPr>
        <w:pStyle w:val="Estilo1"/>
        <w:rPr/>
      </w:pPr>
      <w:r>
        <w:rPr/>
        <w:t>offset 80 - bit 6: Phone status &gt; Software update (1 on, 0 off)</w:t>
      </w:r>
    </w:p>
    <w:p>
      <w:pPr>
        <w:pStyle w:val="Estilo1"/>
        <w:rPr/>
      </w:pPr>
      <w:r>
        <w:rPr/>
        <w:t>offset 82 - bit 3: Security &gt; Call barring (1 on, 0 off)</w:t>
      </w:r>
    </w:p>
    <w:p>
      <w:pPr>
        <w:pStyle w:val="Estilo1"/>
        <w:rPr/>
      </w:pPr>
      <w:r>
        <w:rPr/>
        <w:t>offset 83 - bit 1: Light time (1 for 20-40-60, 0 for 5-10-20)</w:t>
      </w:r>
    </w:p>
    <w:p>
      <w:pPr>
        <w:pStyle w:val="Estilo1"/>
        <w:rPr/>
      </w:pPr>
      <w:r>
        <w:rPr/>
        <w:t>offset 87 - bit 1: Display status of camera LED when taking a picture (1 on, 0 off)</w:t>
      </w:r>
    </w:p>
    <w:p>
      <w:pPr>
        <w:pStyle w:val="Estilo1"/>
        <w:rPr/>
      </w:pPr>
      <w:r>
        <w:rPr/>
        <w:t>offset 89 - bit 6: Prepend Re: and Fw: to subject on text message replies and forwards (1 on, 0 off)</w:t>
      </w:r>
    </w:p>
    <w:p>
      <w:pPr>
        <w:pStyle w:val="Estilo1"/>
        <w:rPr/>
      </w:pPr>
      <w:r>
        <w:rPr/>
        <w:t>offset 8A - bit 1: Pause the video on both cameras by pressing the central button (1 on, 0 off)</w:t>
      </w:r>
    </w:p>
    <w:p>
      <w:pPr>
        <w:pStyle w:val="Estilo1"/>
        <w:rPr/>
      </w:pPr>
      <w:r>
        <w:rPr/>
        <w:t>offset 8B - bit 2: allow speakerphone with flip closed (0 on, 1 off) (microphone will not work)</w:t>
      </w:r>
    </w:p>
    <w:p>
      <w:pPr>
        <w:pStyle w:val="Estilo1"/>
        <w:rPr/>
      </w:pPr>
      <w:r>
        <w:rPr/>
        <w:t>offset 8D - bit 4: Wakeup Bootscreen (1 on, 0 off)</w:t>
        <w:br/>
        <w:t>bit 6: Type of Wakeup Bootscreen (1 motorola, 0 provider) See the seem 033F for location</w:t>
        <w:br/>
        <w:t>bit 7: Type of Wakeup External Bootscreen (1 motorola, 0 provider) See seem 0340 for location</w:t>
      </w:r>
    </w:p>
    <w:p>
      <w:pPr>
        <w:pStyle w:val="Estilo1"/>
        <w:rPr/>
      </w:pPr>
      <w:r>
        <w:rPr/>
        <w:t>offset 90 - bit 6: Change to Loud Ring Style when charging or connected by USB (0 on, 1 off)</w:t>
      </w:r>
    </w:p>
    <w:p>
      <w:pPr>
        <w:pStyle w:val="Estilo1"/>
        <w:rPr/>
      </w:pPr>
      <w:r>
        <w:rPr/>
        <w:t>offset 9B - bit 6: Personalize &gt; Voice commands (1 on, 0 off)</w:t>
      </w:r>
    </w:p>
    <w:p>
      <w:pPr>
        <w:pStyle w:val="Estilo1"/>
        <w:rPr/>
      </w:pPr>
      <w:r>
        <w:rPr/>
        <w:t>offset 9E - bit 0: EMS support in text messages (0 on, 1 off)</w:t>
      </w:r>
    </w:p>
    <w:p>
      <w:pPr>
        <w:pStyle w:val="Estilo1"/>
        <w:rPr/>
      </w:pPr>
      <w:r>
        <w:rPr/>
        <w:t>offset 9F - bit 3: IM listed in Message menu (1 on, 0 off) (IM must be turned on, see offset 75, bit 1)</w:t>
        <w:br/>
        <w:t>bit 7: Japan band listed on Bands (1 on, 0 off)</w:t>
      </w:r>
    </w:p>
    <w:p>
      <w:pPr>
        <w:pStyle w:val="Estilo1"/>
        <w:rPr/>
      </w:pPr>
      <w:r>
        <w:rPr/>
        <w:t>offset A0 - bit 0: WCDMA 850/1900 Band (1 on, 0 off)</w:t>
      </w:r>
    </w:p>
    <w:p>
      <w:pPr>
        <w:pStyle w:val="Estilo1"/>
        <w:rPr/>
      </w:pPr>
      <w:r>
        <w:rPr/>
        <w:t>offset A1 - bit 5: GSM/GPRS then UMTS band (1 on, 0 off)</w:t>
        <w:br/>
        <w:t>bit 6: UMTS then GSM/GPRS band (1 on, 0 off)</w:t>
      </w:r>
    </w:p>
    <w:p>
      <w:pPr>
        <w:pStyle w:val="Estilo1"/>
        <w:rPr/>
      </w:pPr>
      <w:r>
        <w:rPr/>
        <w:t>offset A6 - bit 0: Ring delay (1 on, 0 offset)</w:t>
      </w:r>
    </w:p>
    <w:p>
      <w:pPr>
        <w:pStyle w:val="Estilo1"/>
        <w:rPr/>
      </w:pPr>
      <w:r>
        <w:rPr/>
        <w:t>offset A8 - bit 1,2,3,4: Testmode engineering menu, will require mma edit (1 on, 0 off)</w:t>
      </w:r>
    </w:p>
    <w:p>
      <w:pPr>
        <w:pStyle w:val="Estilo1"/>
        <w:rPr/>
      </w:pPr>
      <w:r>
        <w:rPr/>
        <w:t>offset A9 - bit 5: Basic Settings (1 on, 0 off)</w:t>
      </w:r>
    </w:p>
    <w:p>
      <w:pPr>
        <w:pStyle w:val="Estilo1"/>
        <w:rPr/>
      </w:pPr>
      <w:r>
        <w:rPr/>
        <w:t>offset AE - bit 4: Full view on internal camera screen (1 on, 0 off)</w:t>
      </w:r>
    </w:p>
    <w:p>
      <w:pPr>
        <w:pStyle w:val="Estilo1"/>
        <w:rPr/>
      </w:pPr>
      <w:r>
        <w:rPr/>
        <w:t>offset B1 - bit 0: Messaging &gt; Create Message &gt; Prompt for Message Type (ie. SMS/MMS, Voice, E-Mail) (1 on, 0 off)</w:t>
        <w:br/>
        <w:t>bit 3: BLOCK ADVANCED MENUS: Settings &gt; Network (1 on, 0 off - set to 0 to UNBLOCK advanced Network Menus)</w:t>
      </w:r>
    </w:p>
    <w:p>
      <w:pPr>
        <w:pStyle w:val="Estilo1"/>
        <w:rPr/>
      </w:pPr>
      <w:r>
        <w:rPr/>
        <w:t>offset B2 - bit 0: Settings &gt; Audio &gt; Event Lights (1 on, 0 off)</w:t>
        <w:br/>
        <w:t>bit 4: Disable EDGE Support (0 on, 1 off)</w:t>
      </w:r>
    </w:p>
    <w:p>
      <w:pPr>
        <w:pStyle w:val="Estilo1"/>
        <w:rPr/>
      </w:pPr>
      <w:r>
        <w:rPr/>
        <w:t>offset B4 - bit 5: Settings &gt; Phone Status &gt; Software Update &gt; Check Server (1 on, 0 off)</w:t>
      </w:r>
    </w:p>
    <w:p>
      <w:pPr>
        <w:pStyle w:val="Estilo1"/>
        <w:rPr/>
      </w:pPr>
      <w:r>
        <w:rPr/>
        <w:t>offset BB - bit 1: Personalize &gt; Homescreen &gt; SCREEN3 (1 on, 0 off) it will require Launchbar</w:t>
        <w:br/>
        <w:t>bit 6: Personalize &gt; Titles (1 on, 0 off) it will require Launchbar</w:t>
      </w:r>
    </w:p>
    <w:p>
      <w:pPr>
        <w:pStyle w:val="Estilo1"/>
        <w:rPr/>
      </w:pPr>
      <w:r>
        <w:rPr/>
        <w:t>offset BE - bit 1: SMS Delivery report (1 on, 0 off) see offset 9E</w:t>
      </w:r>
    </w:p>
    <w:p>
      <w:pPr>
        <w:pStyle w:val="Estilo1"/>
        <w:rPr/>
      </w:pPr>
      <w:r>
        <w:rPr/>
        <w:t>offset C9 - bit 0: Enable the "Hot messages" folder on Message centre (1 on, 0 off)</w:t>
        <w:br/>
        <w:t>bit 5: "Searching..." display when phone is searching for network (1 on, 0 off)</w:t>
      </w:r>
    </w:p>
    <w:p>
      <w:pPr>
        <w:pStyle w:val="Estilo1"/>
        <w:rPr/>
      </w:pPr>
      <w:r>
        <w:rPr/>
        <w:t>offset CA - bit 1: Dialed, received, missed calls all in one list (1 on, 0 off)</w:t>
      </w:r>
    </w:p>
    <w:p>
      <w:pPr>
        <w:pStyle w:val="Estilo1"/>
        <w:rPr/>
      </w:pPr>
      <w:r>
        <w:rPr/>
        <w:t>offset CB - bit 0: PTT Enabled (1 on, 0 off) will require mma_ucp edit</w:t>
        <w:br/>
        <w:t>bit 5: "generation" indicator, 3G/2.5G/etc (this may be the roam status indicator... it's in that spot) (0 on, 1 off)</w:t>
      </w:r>
    </w:p>
    <w:p>
      <w:pPr>
        <w:pStyle w:val="Estilo1"/>
        <w:rPr/>
      </w:pPr>
      <w:r>
        <w:rPr/>
        <w:t>offset CC - bit 0: Messaging &gt; MMS Settings &gt; Server info (1 on, 0 off)</w:t>
        <w:br/>
        <w:t>bit 1: Messaging &gt; MMS Settings &gt; Server info &gt; Name (1 on, 0 off)</w:t>
        <w:br/>
        <w:t>bit 2: Messaging &gt; MMS Settings &gt; Server info &gt; Address (1 on, 0 off)</w:t>
        <w:br/>
        <w:t>bit 3: Messaging &gt; MMS Settings &gt; Server info &gt; Websession (1 on, 0 off)</w:t>
      </w:r>
    </w:p>
    <w:p>
      <w:pPr>
        <w:pStyle w:val="Estilo1"/>
        <w:rPr/>
      </w:pPr>
      <w:r>
        <w:rPr/>
        <w:t>offset CE - bit 6: Settings &gt; Call Forward &gt; Push to Call Forward Number</w:t>
      </w:r>
    </w:p>
    <w:p>
      <w:pPr>
        <w:pStyle w:val="Estilo1"/>
        <w:rPr/>
      </w:pPr>
      <w:r>
        <w:rPr/>
        <w:t>offset CF - bit 3: show "3G" instead of GPRS indicator when in 3G area (1 on, 0 off)</w:t>
      </w:r>
    </w:p>
    <w:p>
      <w:pPr>
        <w:pStyle w:val="Estilo1"/>
        <w:rPr/>
      </w:pPr>
      <w:r>
        <w:rPr/>
        <w:t>offset D0 - bit 0: HSDPA Icon (shows only when in internal data session) (1 on, 0 off)</w:t>
        <w:br/>
        <w:t>bit 1: show HSDPA data transfer icon (1 on, 0 off)</w:t>
        <w:br/>
        <w:t>bit 2: HSDPA indicator and transfer icons for external (tethered) data sessions (1 on, 0 off)</w:t>
      </w:r>
    </w:p>
    <w:p>
      <w:pPr>
        <w:pStyle w:val="Estilo1"/>
        <w:rPr/>
      </w:pPr>
      <w:r>
        <w:rPr/>
        <w:t>offset D1 - bit 3: MMS Send priority (0 on, 1 off)</w:t>
        <w:br/>
        <w:t>bit 5: force list view when more than 6 items in a submenu (1 icons, 0 list)</w:t>
      </w:r>
    </w:p>
    <w:p>
      <w:pPr>
        <w:pStyle w:val="Estilo1"/>
        <w:rPr/>
      </w:pPr>
      <w:r>
        <w:rPr/>
        <w:t> </w:t>
      </w:r>
    </w:p>
    <w:p>
      <w:pPr>
        <w:pStyle w:val="Estilo1"/>
        <w:rPr/>
      </w:pPr>
      <w:r>
        <w:rPr>
          <w:rStyle w:val="Estilo22"/>
        </w:rPr>
        <w:t>I'll be updating this page as soon as we find more new seem edits. russoeternal, click on ads to support.</w:t>
      </w:r>
    </w:p>
    <w:p>
      <w:pPr>
        <w:pStyle w:val="Estilo1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Estilo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60"/>
        <w:gridCol w:w="7320"/>
        <w:gridCol w:w="60"/>
      </w:tblGrid>
      <w:tr>
        <w:trPr/>
        <w:tc>
          <w:tcPr>
            <w:tcW w:w="780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11" name="Image9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4457700" cy="571500"/>
                  <wp:effectExtent l="0" t="0" r="0" b="0"/>
                  <wp:docPr id="13" name="engine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engine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br/>
        <w:br/>
      </w:r>
    </w:p>
    <w:p>
      <w:pPr>
        <w:pStyle w:val="Style16"/>
        <w:jc w:val="center"/>
        <w:rPr/>
      </w:pPr>
      <w:r>
        <w:rPr>
          <w:color w:val="0000FF"/>
          <w:lang w:val="en-US" w:eastAsia="en-US"/>
        </w:rPr>
        <w:drawing>
          <wp:inline distT="0" distB="0" distL="0" distR="0">
            <wp:extent cx="838200" cy="295275"/>
            <wp:effectExtent l="0" t="0" r="0" b="0"/>
            <wp:docPr id="14" name="banner-88x31-rambler-blu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nner-88x31-rambler-blu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5" name="top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p100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drawing>
          <wp:inline distT="0" distB="0" distL="0" distR="0">
            <wp:extent cx="838200" cy="295275"/>
            <wp:effectExtent l="0" t="0" r="0" b="0"/>
            <wp:docPr id="16" name="Рисунок 2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drawing>
          <wp:inline distT="0" distB="0" distL="0" distR="0">
            <wp:extent cx="838200" cy="295275"/>
            <wp:effectExtent l="0" t="0" r="0" b="0"/>
            <wp:docPr id="17" name="Рисунок 2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drawing>
          <wp:inline distT="0" distB="0" distL="0" distR="0">
            <wp:extent cx="838200" cy="295275"/>
            <wp:effectExtent l="0" t="0" r="0" b="0"/>
            <wp:docPr id="18" name="counter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ounter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drawing>
          <wp:inline distT="0" distB="0" distL="0" distR="0">
            <wp:extent cx="762000" cy="295275"/>
            <wp:effectExtent l="0" t="0" r="0" b="0"/>
            <wp:docPr id="19" name="Рисунок 2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stilo21">
    <w:name w:val="estilo21"/>
    <w:basedOn w:val="Style14"/>
    <w:qFormat/>
    <w:rPr>
      <w:rFonts w:ascii="Courier New" w:hAnsi="Courier New" w:cs="Courier New"/>
      <w:b/>
      <w:bCs/>
      <w:sz w:val="36"/>
      <w:szCs w:val="36"/>
    </w:rPr>
  </w:style>
  <w:style w:type="character" w:styleId="Estilo31">
    <w:name w:val="estilo31"/>
    <w:basedOn w:val="Style14"/>
    <w:qFormat/>
    <w:rPr>
      <w:sz w:val="27"/>
      <w:szCs w:val="27"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Estilo32">
    <w:name w:val="estilo32"/>
    <w:basedOn w:val="Style14"/>
    <w:qFormat/>
    <w:rPr>
      <w:sz w:val="27"/>
      <w:szCs w:val="27"/>
    </w:rPr>
  </w:style>
  <w:style w:type="character" w:styleId="Estilo22">
    <w:name w:val="estilo22"/>
    <w:basedOn w:val="Style14"/>
    <w:qFormat/>
    <w:rPr>
      <w:rFonts w:ascii="Courier New" w:hAnsi="Courier New" w:cs="Courier New"/>
      <w:b/>
      <w:bCs/>
      <w:sz w:val="36"/>
      <w:szCs w:val="3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Estilo2">
    <w:name w:val="estilo2"/>
    <w:basedOn w:val="Normal"/>
    <w:qFormat/>
    <w:pPr>
      <w:spacing w:before="280" w:after="280"/>
    </w:pPr>
    <w:rPr>
      <w:rFonts w:ascii="Courier New" w:hAnsi="Courier New" w:cs="Courier New"/>
      <w:b/>
      <w:bCs/>
      <w:sz w:val="36"/>
      <w:szCs w:val="36"/>
    </w:rPr>
  </w:style>
  <w:style w:type="paragraph" w:styleId="Estilo3">
    <w:name w:val="estilo3"/>
    <w:basedOn w:val="Normal"/>
    <w:qFormat/>
    <w:pPr>
      <w:spacing w:before="280" w:after="280"/>
    </w:pPr>
    <w:rPr>
      <w:sz w:val="27"/>
      <w:szCs w:val="27"/>
    </w:rPr>
  </w:style>
  <w:style w:type="paragraph" w:styleId="Artbannersplus">
    <w:name w:val="artbannersplus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sebrandingbottom">
    <w:name w:val="cse-branding-bottom"/>
    <w:basedOn w:val="Normal"/>
    <w:qFormat/>
    <w:pPr/>
    <w:rPr/>
  </w:style>
  <w:style w:type="paragraph" w:styleId="Csebrandingright">
    <w:name w:val="cse-branding-right"/>
    <w:basedOn w:val="Normal"/>
    <w:qFormat/>
    <w:pPr/>
    <w:rPr/>
  </w:style>
  <w:style w:type="paragraph" w:styleId="Csebrandingtext">
    <w:name w:val="cse-branding-text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Csebrandinglogo">
    <w:name w:val="cse-branding-logo"/>
    <w:basedOn w:val="Normal"/>
    <w:qFormat/>
    <w:pPr>
      <w:spacing w:before="280" w:after="280"/>
    </w:pPr>
    <w:rPr/>
  </w:style>
  <w:style w:type="paragraph" w:styleId="Csebrandingform">
    <w:name w:val="cse-branding-form"/>
    <w:basedOn w:val="Normal"/>
    <w:qFormat/>
    <w:pPr>
      <w:spacing w:before="280" w:after="280"/>
    </w:pPr>
    <w:rPr/>
  </w:style>
  <w:style w:type="paragraph" w:styleId="Csebrandinglogo1">
    <w:name w:val="cse-branding-logo1"/>
    <w:basedOn w:val="Normal"/>
    <w:qFormat/>
    <w:pPr>
      <w:spacing w:before="280" w:after="280"/>
    </w:pPr>
    <w:rPr/>
  </w:style>
  <w:style w:type="paragraph" w:styleId="Csebrandingtext1">
    <w:name w:val="cse-branding-text1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Csebrandingform1">
    <w:name w:val="cse-branding-form1"/>
    <w:basedOn w:val="Normal"/>
    <w:qFormat/>
    <w:pPr>
      <w:spacing w:before="280" w:after="45"/>
    </w:pPr>
    <w:rPr/>
  </w:style>
  <w:style w:type="paragraph" w:styleId="Csebrandinglogo2">
    <w:name w:val="cse-branding-logo2"/>
    <w:basedOn w:val="Normal"/>
    <w:qFormat/>
    <w:pPr>
      <w:spacing w:before="280" w:after="280"/>
      <w:ind w:left="60" w:hanging="0"/>
    </w:pPr>
    <w:rPr/>
  </w:style>
  <w:style w:type="paragraph" w:styleId="Csebrandingtext2">
    <w:name w:val="cse-branding-text2"/>
    <w:basedOn w:val="Normal"/>
    <w:qFormat/>
    <w:pPr>
      <w:spacing w:before="0" w:after="280"/>
      <w:ind w:left="60" w:hanging="0"/>
    </w:pPr>
    <w:rPr>
      <w:rFonts w:ascii="Arial" w:hAnsi="Arial" w:cs="Arial"/>
      <w:sz w:val="15"/>
      <w:szCs w:val="15"/>
    </w:rPr>
  </w:style>
  <w:style w:type="paragraph" w:styleId="Csebrandingform2">
    <w:name w:val="cse-branding-form2"/>
    <w:basedOn w:val="Normal"/>
    <w:qFormat/>
    <w:pPr>
      <w:spacing w:before="280" w:after="280"/>
      <w:ind w:right="60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sebrandinglogo3">
    <w:name w:val="cse-branding-logo3"/>
    <w:basedOn w:val="Normal"/>
    <w:qFormat/>
    <w:pPr>
      <w:spacing w:before="280" w:after="280"/>
    </w:pPr>
    <w:rPr/>
  </w:style>
  <w:style w:type="paragraph" w:styleId="Csebrandingtext3">
    <w:name w:val="cse-branding-text3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Csebrandingform3">
    <w:name w:val="cse-branding-form3"/>
    <w:basedOn w:val="Normal"/>
    <w:qFormat/>
    <w:pPr>
      <w:spacing w:before="280" w:after="45"/>
    </w:pPr>
    <w:rPr/>
  </w:style>
  <w:style w:type="paragraph" w:styleId="Csebrandinglogo4">
    <w:name w:val="cse-branding-logo4"/>
    <w:basedOn w:val="Normal"/>
    <w:qFormat/>
    <w:pPr>
      <w:spacing w:before="280" w:after="280"/>
      <w:ind w:left="60" w:hanging="0"/>
    </w:pPr>
    <w:rPr/>
  </w:style>
  <w:style w:type="paragraph" w:styleId="Csebrandingtext4">
    <w:name w:val="cse-branding-text4"/>
    <w:basedOn w:val="Normal"/>
    <w:qFormat/>
    <w:pPr>
      <w:spacing w:before="0" w:after="280"/>
      <w:ind w:left="60" w:hanging="0"/>
    </w:pPr>
    <w:rPr>
      <w:rFonts w:ascii="Arial" w:hAnsi="Arial" w:cs="Arial"/>
      <w:sz w:val="15"/>
      <w:szCs w:val="15"/>
    </w:rPr>
  </w:style>
  <w:style w:type="paragraph" w:styleId="Csebrandingform4">
    <w:name w:val="cse-branding-form4"/>
    <w:basedOn w:val="Normal"/>
    <w:qFormat/>
    <w:pPr>
      <w:spacing w:before="280" w:after="280"/>
      <w:ind w:right="6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http://tbe.tom.ru/?gi=x&amp;a=www.tomget.info" TargetMode="External"/><Relationship Id="rId8" Type="http://schemas.openxmlformats.org/officeDocument/2006/relationships/hyperlink" Target="http://tbe.tom.ru/?gl=x&amp;s=46860&amp;a=www.tomget.info" TargetMode="External"/><Relationship Id="rId9" Type="http://schemas.openxmlformats.org/officeDocument/2006/relationships/image" Target="http://bx.metka.ru/cgi-bin/468_lite/engine.cgi?a925;1;0;" TargetMode="External"/><Relationship Id="rId10" Type="http://schemas.openxmlformats.org/officeDocument/2006/relationships/hyperlink" Target="http://bx.metka.ru/468_lite/go.php3?id=a925&amp;pg=1" TargetMode="External"/><Relationship Id="rId11" Type="http://schemas.openxmlformats.org/officeDocument/2006/relationships/image" Target="http://top100-images.rambler.ru/top100/banner-88x31-rambler-blue3.gif" TargetMode="External"/><Relationship Id="rId12" Type="http://schemas.openxmlformats.org/officeDocument/2006/relationships/hyperlink" Target="http://top100.rambler.ru/home?id=1844814" TargetMode="External"/><Relationship Id="rId13" Type="http://schemas.openxmlformats.org/officeDocument/2006/relationships/image" Target="http://counter.rambler.ru/top100.cnt?1844814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catalog.metka.ru/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tbe.tom.ru/" TargetMode="External"/><Relationship Id="rId18" Type="http://schemas.openxmlformats.org/officeDocument/2006/relationships/image" Target="http://nirvana.tomsk.ru/counter?www.tomget.info;1" TargetMode="External"/><Relationship Id="rId19" Type="http://schemas.openxmlformats.org/officeDocument/2006/relationships/hyperlink" Target="http://nirvana.tomsk.ru/stat/www.tomget.info" TargetMode="External"/><Relationship Id="rId20" Type="http://schemas.openxmlformats.org/officeDocument/2006/relationships/image" Target="media/image6.png"/><Relationship Id="rId21" Type="http://schemas.openxmlformats.org/officeDocument/2006/relationships/hyperlink" Target="http://top.t-sk.ru/detailed/tomget.info.htm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1:52:00Z</dcterms:created>
  <dc:creator>Алексей</dc:creator>
  <dc:description/>
  <cp:keywords/>
  <dc:language>en-US</dc:language>
  <cp:lastModifiedBy>Алексей</cp:lastModifiedBy>
  <dcterms:modified xsi:type="dcterms:W3CDTF">2011-05-27T01:54:00Z</dcterms:modified>
  <cp:revision>3</cp:revision>
  <dc:subject/>
  <dc:title>2009 Motoevolution.net | new p2k05 seem map</dc:title>
</cp:coreProperties>
</file>