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ая инсрукция DMTool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/>
        <w:object w:dxaOrig="5851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55pt;height:150.75pt" filled="f" o:ole="">
            <v:imagedata r:id="rId3" o:title=""/>
          </v:shape>
          <o:OLEObject Type="Embed" ProgID="" ShapeID="ole_rId2" DrawAspect="Content" ObjectID="_19164655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ая инсрукция DMTool:</w:t>
      </w:r>
    </w:p>
    <w:p>
      <w:pPr>
        <w:pStyle w:val="Normal"/>
        <w:rPr/>
      </w:pPr>
      <w:r>
        <w:rPr/>
        <w:t>COM-кабелем</w:t>
      </w:r>
    </w:p>
    <w:p>
      <w:pPr>
        <w:pStyle w:val="Normal"/>
        <w:rPr/>
      </w:pPr>
      <w:r>
        <w:rPr/>
        <w:t>Прошивка С261 - DM Tool 1.2.0.9, всё ложить в корень диска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ите аккумулятор на 100%.</w:t>
      </w:r>
    </w:p>
    <w:p>
      <w:pPr>
        <w:pStyle w:val="Normal"/>
        <w:rPr/>
      </w:pPr>
      <w:r>
        <w:rPr/>
        <w:t>Подключаете кабель.</w:t>
      </w:r>
    </w:p>
    <w:p>
      <w:pPr>
        <w:pStyle w:val="Normal"/>
        <w:rPr/>
      </w:pPr>
      <w:r>
        <w:rPr/>
        <w:t>Выключаете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: Выбираем куда подключён</w:t>
      </w:r>
    </w:p>
    <w:p>
      <w:pPr>
        <w:pStyle w:val="Normal"/>
        <w:rPr/>
      </w:pPr>
      <w:r>
        <w:rPr/>
        <w:t>Cкорость: Normal</w:t>
      </w:r>
    </w:p>
    <w:p>
      <w:pPr>
        <w:pStyle w:val="Normal"/>
        <w:rPr/>
      </w:pPr>
      <w:r>
        <w:rPr/>
        <w:t xml:space="preserve">Лоадер: E58S_MP(на </w:t>
      </w:r>
      <w:r>
        <w:rPr>
          <w:lang w:val="en-US"/>
        </w:rPr>
        <w:t>w</w:t>
      </w:r>
      <w:r>
        <w:rPr/>
        <w:t>-серии надо выбрать К2 или Key 2)</w:t>
      </w:r>
    </w:p>
    <w:p>
      <w:pPr>
        <w:pStyle w:val="Normal"/>
        <w:rPr/>
      </w:pPr>
      <w:r>
        <w:rPr/>
        <w:t>Включить: Проверка АКБ и Бл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в списке (Можно шить по 1 файлу. Прошивка и ленг могут не совпадать по версии):</w:t>
      </w:r>
    </w:p>
    <w:p>
      <w:pPr>
        <w:pStyle w:val="Normal"/>
        <w:rPr/>
      </w:pPr>
      <w:r>
        <w:rPr/>
        <w:t>Прошивка</w:t>
      </w:r>
      <w:r>
        <w:rPr>
          <w:lang w:val="en-US"/>
        </w:rPr>
        <w:t>: V0.1.66_Secure_MP_Key2.mot</w:t>
      </w:r>
    </w:p>
    <w:p>
      <w:pPr>
        <w:pStyle w:val="Normal"/>
        <w:rPr/>
      </w:pPr>
      <w:r>
        <w:rPr/>
        <w:t>Ленгпак</w:t>
      </w:r>
      <w:r>
        <w:rPr>
          <w:lang w:val="en-US"/>
        </w:rPr>
        <w:t>: lang_pack_12.mot</w:t>
      </w:r>
    </w:p>
    <w:p>
      <w:pPr>
        <w:pStyle w:val="Normal"/>
        <w:rPr/>
      </w:pPr>
      <w:r>
        <w:rPr/>
        <w:t>флекс</w:t>
      </w:r>
      <w:r>
        <w:rPr>
          <w:lang w:val="en-US"/>
        </w:rPr>
        <w:t>: FLEX_90_61_1203.m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» Start</w:t>
      </w:r>
    </w:p>
    <w:p>
      <w:pPr>
        <w:pStyle w:val="Normal"/>
        <w:rPr/>
      </w:pPr>
      <w:r>
        <w:rPr/>
        <w:t>В этот момент Вы включаете телефон. Если через 10 секунд Вы его не включили программа выдаст cooбщение. USB-кабель</w:t>
      </w:r>
    </w:p>
    <w:p>
      <w:pPr>
        <w:pStyle w:val="Normal"/>
        <w:rPr/>
      </w:pPr>
      <w:r>
        <w:rPr/>
        <w:t>Прошивка С261 - DM Tool 1.2.0.9, всё ложить в корень диска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дите аккумулятор на 100%.</w:t>
      </w:r>
    </w:p>
    <w:p>
      <w:pPr>
        <w:pStyle w:val="Normal"/>
        <w:rPr/>
      </w:pPr>
      <w:r>
        <w:rPr/>
        <w:t>Подключаете кабель.</w:t>
      </w:r>
    </w:p>
    <w:p>
      <w:pPr>
        <w:pStyle w:val="Normal"/>
        <w:rPr/>
      </w:pPr>
      <w:r>
        <w:rPr/>
        <w:t>Выключаете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: USB-COM4 или тот на котором подвешен телефон.</w:t>
      </w:r>
    </w:p>
    <w:p>
      <w:pPr>
        <w:pStyle w:val="Normal"/>
        <w:rPr/>
      </w:pPr>
      <w:r>
        <w:rPr/>
        <w:t>Cкорость: USB-Ultra</w:t>
      </w:r>
    </w:p>
    <w:p>
      <w:pPr>
        <w:pStyle w:val="Normal"/>
        <w:rPr/>
      </w:pPr>
      <w:r>
        <w:rPr/>
        <w:t xml:space="preserve">Лоадер: E58S_MP (на </w:t>
      </w:r>
      <w:r>
        <w:rPr>
          <w:lang w:val="en-US"/>
        </w:rPr>
        <w:t>w</w:t>
      </w:r>
      <w:r>
        <w:rPr/>
        <w:t>-серии надо выбрать К2 или Key 2)</w:t>
      </w:r>
    </w:p>
    <w:p>
      <w:pPr>
        <w:pStyle w:val="Normal"/>
        <w:rPr/>
      </w:pPr>
      <w:r>
        <w:rPr/>
        <w:t>Включить: Проверка АКБ и Бл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в списке (Можно шить по 1 файлу. Прошивка и ленг могут не совпадать по верси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ивка</w:t>
      </w:r>
      <w:r>
        <w:rPr>
          <w:lang w:val="en-US"/>
        </w:rPr>
        <w:t>: V0.1.66_Secure_MP_Key2.mot</w:t>
      </w:r>
    </w:p>
    <w:p>
      <w:pPr>
        <w:pStyle w:val="Normal"/>
        <w:rPr/>
      </w:pPr>
      <w:r>
        <w:rPr/>
        <w:t>Ленгпак</w:t>
      </w:r>
      <w:r>
        <w:rPr>
          <w:lang w:val="en-US"/>
        </w:rPr>
        <w:t>: lang_pack_12.mot</w:t>
      </w:r>
    </w:p>
    <w:p>
      <w:pPr>
        <w:pStyle w:val="Normal"/>
        <w:rPr/>
      </w:pPr>
      <w:r>
        <w:rPr/>
        <w:t>флекс</w:t>
      </w:r>
      <w:r>
        <w:rPr>
          <w:lang w:val="en-US"/>
        </w:rPr>
        <w:t>: FLEX_90_61_1203.m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» Start</w:t>
      </w:r>
    </w:p>
    <w:p>
      <w:pPr>
        <w:pStyle w:val="Normal"/>
        <w:rPr/>
      </w:pPr>
      <w:r>
        <w:rPr/>
        <w:t>В этот момент Вы включаете телефон. Если через 10 секунд Вы его не включили программа выдаст cooбщение об оши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заменой ПО, проверьте текущую версию в тел., набрав в режиме ожидания #02#, понижать версию не стоит. Но если очень надо - сделать следующее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йти в папке дмтула файл \"fldevice_</w:t>
      </w:r>
      <w:r>
        <w:rPr>
          <w:lang w:val="en-US"/>
        </w:rPr>
        <w:t>XXX</w:t>
      </w:r>
      <w:r>
        <w:rPr/>
        <w:t>.ini\</w:t>
      </w:r>
    </w:p>
    <w:p>
      <w:pPr>
        <w:pStyle w:val="Normal"/>
        <w:rPr/>
      </w:pPr>
      <w:r>
        <w:rPr/>
        <w:t xml:space="preserve">удалить в файле строки: </w:t>
      </w:r>
    </w:p>
    <w:p>
      <w:pPr>
        <w:pStyle w:val="Normal"/>
        <w:rPr>
          <w:lang w:val="en-US"/>
        </w:rPr>
      </w:pPr>
      <w:r>
        <w:rPr>
          <w:lang w:val="en-US"/>
        </w:rPr>
        <w:t>[VER_STAMP_INFO]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VerHwIdAddr </w:t>
        <w:tab/>
        <w:t>=</w:t>
      </w:r>
      <w:r>
        <w:rPr/>
        <w:t>хххххххх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VerSwIdAddr </w:t>
        <w:tab/>
        <w:t>=</w:t>
      </w:r>
      <w:r>
        <w:rPr/>
        <w:t>хххххххх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imeStampIdAddr=</w:t>
      </w:r>
      <w:r>
        <w:rPr/>
        <w:t>хххххх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VER_MOT_INFO]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erFlexAddr</w:t>
        <w:tab/>
        <w:t xml:space="preserve">= </w:t>
      </w:r>
      <w:r>
        <w:rPr/>
        <w:t>хххххх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erLnPkAddr</w:t>
        <w:tab/>
        <w:t xml:space="preserve">= </w:t>
      </w:r>
      <w:r>
        <w:rPr/>
        <w:t>ххххх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VerRsPkAddr</w:t>
        <w:tab/>
        <w:t xml:space="preserve">= </w:t>
      </w:r>
      <w:r>
        <w:rPr/>
        <w:t>хххххх</w:t>
      </w:r>
      <w:r>
        <w:rPr>
          <w:lang w:val="en-US"/>
        </w:rPr>
        <w:t xml:space="preserve"> (находится в папке с DMTool)</w:t>
      </w:r>
    </w:p>
    <w:p>
      <w:pPr>
        <w:pStyle w:val="Normal"/>
        <w:rPr/>
      </w:pPr>
      <w:r>
        <w:rPr/>
        <w:t xml:space="preserve">После этой операции, </w:t>
      </w:r>
      <w:r>
        <w:rPr>
          <w:lang w:val="en-US"/>
        </w:rPr>
        <w:t>DMTool</w:t>
      </w:r>
      <w:r>
        <w:rPr/>
        <w:t xml:space="preserve"> должен согласиться прошить старую версию прошив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д прошивкой рекомендую сделать backup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( </w:t>
      </w:r>
      <w:r>
        <w:rPr>
          <w:b/>
          <w:sz w:val="32"/>
          <w:szCs w:val="32"/>
        </w:rPr>
        <w:t>на примере</w:t>
      </w:r>
      <w:r>
        <w:rPr>
          <w:b/>
          <w:sz w:val="32"/>
          <w:szCs w:val="32"/>
          <w:lang w:val="en-US"/>
        </w:rPr>
        <w:t>W218)</w:t>
      </w:r>
    </w:p>
    <w:p>
      <w:pPr>
        <w:pStyle w:val="Normal"/>
        <w:rPr/>
      </w:pPr>
      <w:r>
        <w:rPr/>
        <w:t xml:space="preserve">Открываем </w:t>
      </w:r>
      <w:r>
        <w:rPr/>
        <w:drawing>
          <wp:inline distT="0" distB="0" distL="0" distR="0">
            <wp:extent cx="561975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ыбираем</w:t>
      </w:r>
      <w:r>
        <w:rPr>
          <w:lang w:val="en-US"/>
        </w:rPr>
        <w:t xml:space="preserve"> com port – speed  115200- Connect.</w:t>
      </w:r>
    </w:p>
    <w:p>
      <w:pPr>
        <w:pStyle w:val="Normal"/>
        <w:rPr/>
      </w:pPr>
      <w:r>
        <w:rPr/>
        <w:t xml:space="preserve">Выбираем </w:t>
      </w:r>
      <w:r>
        <w:rPr>
          <w:lang w:val="en-US"/>
        </w:rPr>
        <w:t>Eeprom</w:t>
      </w:r>
      <w:r>
        <w:rPr/>
        <w:t xml:space="preserve"> (самое важное) – нажимаем </w:t>
      </w:r>
      <w:r>
        <w:rPr>
          <w:lang w:val="en-US"/>
        </w:rPr>
        <w:t>Read</w:t>
      </w:r>
      <w:r>
        <w:rPr/>
        <w:t xml:space="preserve">.  Проделываем тоже самое с </w:t>
      </w:r>
      <w:r>
        <w:rPr>
          <w:lang w:val="en-US"/>
        </w:rPr>
        <w:t>FullFlash</w:t>
      </w:r>
      <w:r>
        <w:rPr/>
        <w:t>.</w:t>
      </w:r>
    </w:p>
    <w:p>
      <w:pPr>
        <w:pStyle w:val="Normal"/>
        <w:rPr/>
      </w:pPr>
      <w:r>
        <w:rPr/>
        <w:t>С программ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91050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ботаем также. Она используется для моделей </w:t>
      </w:r>
      <w:r>
        <w:rPr>
          <w:lang w:val="en-US"/>
        </w:rPr>
        <w:t>C</w:t>
      </w:r>
      <w:r>
        <w:rPr/>
        <w:t>261,</w:t>
      </w:r>
      <w:r>
        <w:rPr>
          <w:lang w:val="en-US"/>
        </w:rPr>
        <w:t>C</w:t>
      </w:r>
      <w:r>
        <w:rPr/>
        <w:t>257,</w:t>
      </w:r>
      <w:r>
        <w:rPr>
          <w:lang w:val="en-US"/>
        </w:rPr>
        <w:t>V</w:t>
      </w:r>
      <w:r>
        <w:rPr/>
        <w:t>176,</w:t>
      </w:r>
      <w:r>
        <w:rPr>
          <w:lang w:val="en-US"/>
        </w:rPr>
        <w:t>V</w:t>
      </w:r>
      <w:r>
        <w:rPr/>
        <w:t>177,</w:t>
      </w:r>
      <w:r>
        <w:rPr>
          <w:lang w:val="en-US"/>
        </w:rPr>
        <w:t>W</w:t>
      </w:r>
      <w:r>
        <w:rPr/>
        <w:t>37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ной прошивки!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.S.  </w:t>
      </w:r>
      <w:r>
        <w:rPr/>
        <w:t>Полезная</w:t>
      </w:r>
      <w:r>
        <w:rPr>
          <w:lang w:val="en-US"/>
        </w:rPr>
        <w:t xml:space="preserve"> </w:t>
      </w:r>
      <w:r>
        <w:rPr/>
        <w:t>информаци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color w:val="222222"/>
          <w:sz w:val="18"/>
          <w:szCs w:val="18"/>
          <w:lang w:val="en-US"/>
        </w:rPr>
        <w:t>V175V176V177C257C261 Language packs description V175V176V177C257C261 Language packs description</w:t>
        <w:br/>
        <w:t xml:space="preserve">V175/V176/V177/C257/C261 EMEA 16 Language Bundle </w:t>
        <w:br/>
        <w:br/>
        <w:t xml:space="preserve">Language pack 1: UK English, French, German, Italian </w:t>
        <w:br/>
        <w:t xml:space="preserve">Language pack 2: UK English, French, German, Dutch </w:t>
        <w:br/>
        <w:t xml:space="preserve">Language pack 3: UK English, Spanish, Portuguese, Greek </w:t>
        <w:br/>
        <w:t xml:space="preserve">Language pack 4: UK English, Norwegian, Danish, Swedish </w:t>
        <w:br/>
        <w:t xml:space="preserve">Language pack 5: UK English, Swedish, Finnish, Estonian (*) </w:t>
        <w:br/>
        <w:t xml:space="preserve">Language pack 6: UK English, Lithuanian (*), Latvian (*), Russian </w:t>
        <w:br/>
        <w:t xml:space="preserve">Language pack 7: UK English, Serbian (*), Slovenian (*), Croatian (*) </w:t>
        <w:br/>
        <w:t xml:space="preserve">Language pack 8: UK English, Hungarian, Polish, Czech, Slovak </w:t>
        <w:br/>
        <w:t xml:space="preserve">Language pack 9: UK English, Russian, Arabic (*), Hebrew (*) </w:t>
        <w:br/>
        <w:t xml:space="preserve">Language pack 10: UK English, German, Greek, Russian, Arabic (*), Hebrew (*) </w:t>
        <w:br/>
        <w:t xml:space="preserve">Language pack 11: UK English, French, Arabic, Urdu, Farsi </w:t>
        <w:br/>
        <w:t xml:space="preserve">Language pack 12: UK English, German, Russian, Ukranian (*) </w:t>
        <w:br/>
        <w:t xml:space="preserve">Language pack 13: UK English, French, German, Dutch (*), Portuguese, </w:t>
        <w:br/>
        <w:t xml:space="preserve">Language pack 14: UK English, German, Italian, Russian (*), Turkish </w:t>
        <w:br/>
        <w:t xml:space="preserve">Language pack 15: UK English, German, Dutch, Turkish </w:t>
        <w:br/>
        <w:t xml:space="preserve">Language pack 16: UK English, Albania, Macedonia </w:t>
        <w:br/>
        <w:br/>
        <w:t xml:space="preserve">Note: languages marked with (*) has only TAP support (doesn't have iTAP) </w:t>
        <w:br/>
        <w:br/>
        <w:t>__________________________________________________ _________</w:t>
        <w:br/>
        <w:t>W205W208 Language packs description</w:t>
        <w:br/>
        <w:t xml:space="preserve">HGM: </w:t>
        <w:br/>
        <w:br/>
        <w:t xml:space="preserve">Language pack H01: Telugu, Hindi, English_UK, Bengali, Tamil </w:t>
        <w:br/>
        <w:t xml:space="preserve">Language pack H02: Bahasa_indonesia, Vietnamese, Thai, English_UK </w:t>
        <w:br/>
        <w:t xml:space="preserve">Language pack H03: Vietnamese, Greek, Chinese_Simplified, English_UK, Italian </w:t>
        <w:br/>
        <w:t xml:space="preserve">Language pack H04: English_UK, Hebrew, Russian, Arabic </w:t>
        <w:br/>
        <w:t xml:space="preserve">Language pack H05: Farsi, English_UK, Urdu, Arabic, French </w:t>
        <w:br/>
        <w:t xml:space="preserve">Language pack H06: French, Portuguese, English_UK, Dutch, German </w:t>
        <w:br/>
        <w:t xml:space="preserve">Language pack H07: Italian, Russian, English_UK, German, Turkish </w:t>
        <w:br/>
        <w:t xml:space="preserve">Language pack H08: English_UK, Yoruba, Portuguese, French, Hausa, Sesotho, Afrikaans, Ibo, Swahili, Zulu </w:t>
        <w:br/>
        <w:t xml:space="preserve">Language pack H09: Bahasa_Malay, English_UK, Chinese_Simplified </w:t>
        <w:br/>
        <w:br/>
        <w:t>__________________________________________</w:t>
        <w:br/>
        <w:t>W375 Language packs description</w:t>
        <w:br/>
        <w:br/>
        <w:t xml:space="preserve">W375 EMEA 17 Language Bundle </w:t>
        <w:br/>
        <w:br/>
        <w:t xml:space="preserve">Language pack 1: UK English, French, German, Italian </w:t>
        <w:br/>
        <w:t xml:space="preserve">Language pack 2: UK English, French, German, Dutch </w:t>
        <w:br/>
        <w:t xml:space="preserve">Language pack 3: UK English, Spanish, Portuguese, Greek </w:t>
        <w:br/>
        <w:t xml:space="preserve">Language pack 4: UK English, Norwegian, Danish, Swedish </w:t>
        <w:br/>
        <w:t xml:space="preserve">Language pack 5: UK English, Swedish, Finnish, Estonian (*) </w:t>
        <w:br/>
        <w:t xml:space="preserve">Language pack 6: UK English, Lithuanian (*), Latvian (*), Russian </w:t>
        <w:br/>
        <w:t xml:space="preserve">Language pack 7: UK English, Serbian (*), Slovenian (*), Croatian (*) </w:t>
        <w:br/>
        <w:t xml:space="preserve">Language pack 8: UK English, Hungarian, Polish, Czech, Slovak </w:t>
        <w:br/>
        <w:t xml:space="preserve">Language pack 9: UK English, Russian, Arabic (*), Hebrew (*) </w:t>
        <w:br/>
        <w:t xml:space="preserve">Language pack 10: UK English, German, Greek, Russian, Arabic (*), Hebrew (*) </w:t>
        <w:br/>
        <w:t xml:space="preserve">Language pack 11: UK English, French, Arabic, Urdu, Farsi </w:t>
        <w:br/>
        <w:t xml:space="preserve">Language pack 12: UK English, German, Russian, Ukranian (*) </w:t>
        <w:br/>
        <w:t xml:space="preserve">Language pack 13: UK English, French, German, Dutch (*), Portuguese, </w:t>
        <w:br/>
        <w:t xml:space="preserve">Language pack 14: UK English, German, Italian, Russian (*), Turkish </w:t>
        <w:br/>
        <w:t xml:space="preserve">Language pack 15: UK English, German, Dutch, Turkish </w:t>
        <w:br/>
        <w:t xml:space="preserve">Language pack 16: UK English, Albania, Macedonia </w:t>
        <w:br/>
        <w:t xml:space="preserve">Language pack 17: UK English, Lithuanian (*), Latvian (*), Russian, Polish </w:t>
        <w:br/>
        <w:br/>
      </w:r>
      <w:r>
        <w:rPr>
          <w:rFonts w:cs="Verdana" w:ascii="Verdana" w:hAnsi="Verdana"/>
          <w:color w:val="222222"/>
          <w:sz w:val="18"/>
          <w:szCs w:val="18"/>
        </w:rPr>
        <w:t>Коды</w:t>
      </w:r>
      <w:r>
        <w:rPr>
          <w:rFonts w:cs="Verdana" w:ascii="Verdana" w:hAnsi="Verdana"/>
          <w:color w:val="222222"/>
          <w:sz w:val="18"/>
          <w:szCs w:val="18"/>
          <w:lang w:val="en-US"/>
        </w:rPr>
        <w:t>:</w:t>
        <w:br/>
        <w:t xml:space="preserve">Set language to English: *#0044# </w:t>
        <w:br/>
        <w:t xml:space="preserve">Set language to Russian: *#0007# </w:t>
        <w:br/>
        <w:t xml:space="preserve">Service codes Motorola: </w:t>
        <w:br/>
        <w:t xml:space="preserve">Motofone F3 software version: **9999* Send </w:t>
        <w:br/>
        <w:t xml:space="preserve">C113, C114, C115, C115i, C116, C117, C118 software version: #02#* </w:t>
        <w:br/>
        <w:t xml:space="preserve">C138, C139, C140 software version: #02#* </w:t>
        <w:br/>
        <w:t xml:space="preserve">C155, C156, C157 software version: #02#* </w:t>
        <w:br/>
        <w:t xml:space="preserve">C257, C261 software version: #02#* </w:t>
        <w:br/>
        <w:t xml:space="preserve">V171, V172, V173 software version: #02#* </w:t>
        <w:br/>
        <w:t xml:space="preserve">V175, V176, V176 software version: #02#* </w:t>
        <w:br/>
        <w:t xml:space="preserve">C168, W220 software version: *#**837# </w:t>
        <w:br/>
        <w:t>W208, W375 software version: #02#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                  </w:t>
      </w:r>
      <w:r>
        <w:rPr>
          <w:b/>
          <w:sz w:val="44"/>
          <w:szCs w:val="44"/>
          <w:lang w:val="en-US"/>
        </w:rPr>
        <w:t>OSA86</w:t>
      </w:r>
      <w:r>
        <w:rPr>
          <w:lang w:val="en-US"/>
        </w:rPr>
        <w:t xml:space="preserve">     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8:00Z</dcterms:created>
  <dc:creator>гоша</dc:creator>
  <dc:description/>
  <dc:language>en-US</dc:language>
  <cp:lastModifiedBy>user</cp:lastModifiedBy>
  <dcterms:modified xsi:type="dcterms:W3CDTF">2011-12-15T14:08:00Z</dcterms:modified>
  <cp:revision>2</cp:revision>
  <dc:subject/>
  <dc:title> </dc:title>
</cp:coreProperties>
</file>