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одробная инструкция по прошивке телефонов моторола P2K с помощью PST 7.1.1 </w:t>
      </w:r>
    </w:p>
    <w:p>
      <w:pPr>
        <w:pStyle w:val="Style15"/>
        <w:rPr/>
      </w:pPr>
      <w:r>
        <w:rPr>
          <w:b/>
          <w:bCs/>
        </w:rPr>
        <w:t xml:space="preserve">Внимание!Перед началом прошивки неоходимо </w:t>
        <w:br/>
        <w:t xml:space="preserve">1.Зарядить акум хотя бы на 2 деления </w:t>
        <w:br/>
        <w:t xml:space="preserve">2.Сохранить справочник и все что вам дорого на компе </w:t>
        <w:br/>
        <w:t>3.Убедиться в корректности прошивы(точно ли для вашего телефона)</w:t>
      </w:r>
      <w:r>
        <w:rPr/>
        <w:t xml:space="preserve"> </w:t>
      </w:r>
    </w:p>
    <w:p>
      <w:pPr>
        <w:pStyle w:val="Style15"/>
        <w:rPr/>
      </w:pPr>
      <w:r>
        <w:rPr/>
        <w:t xml:space="preserve">Инструкция показана на примере телефона </w:t>
        <w:br/>
        <w:t xml:space="preserve">моторола С-350,для всех остальных моделей </w:t>
        <w:br/>
        <w:t xml:space="preserve">процесс прошивки тот же. </w:t>
      </w:r>
    </w:p>
    <w:p>
      <w:pPr>
        <w:pStyle w:val="Style15"/>
        <w:rPr/>
      </w:pPr>
      <w:r>
        <w:rPr/>
        <w:t xml:space="preserve">Для начала скачиваем программу PST 7.1.1 ,подойдет и любая другая версия,но я много раз прошивал этой и в отличии от более старых версий PST прошивает телефон без ошибок. Так же необходимо скачать патч. Патч надо распаковывать несколько раз(пока не появиться надпись finish) ,чтобы пропатчить все приложения.Далее открываем PST и показываем где лежит прошива для вашего телефона... </w:t>
        <w:br/>
      </w:r>
      <w:r>
        <w:rPr/>
        <w:drawing>
          <wp:inline distT="0" distB="0" distL="0" distR="0">
            <wp:extent cx="50292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...После чего подключаем телефон к ПК который определиться программой как MotorolaP2K,наводим курсор на эту надпись и кликаем по ней .После этого программа на некоторое время(секунд 5) "задумаеться" и отправит ваш телефон в режим flash-mode,в котором он собственно и прошиваеться... </w:t>
        <w:br/>
      </w:r>
      <w:r>
        <w:rPr/>
        <w:drawing>
          <wp:inline distT="0" distB="0" distL="0" distR="0">
            <wp:extent cx="5048250" cy="401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..Если вы прошиваете телефон в первый раз,то винда обнаружит новое оборудование -моторола флеш интерфейс.При установке покажите те же дрова что и при подключении юсб модема .После этого активируеться кнопка"flash" ,т.е. прошить, по которой естественно надо кликнуть для начала прошивки вашего телефона... </w:t>
        <w:br/>
      </w:r>
      <w:r>
        <w:rPr/>
        <w:drawing>
          <wp:inline distT="0" distB="0" distL="0" distR="0">
            <wp:extent cx="5048250" cy="401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Далее "выскочит" окно в котором будут стандартные предупреждения о корректности прошивки, насчет кабеля и соединения с ПК и по поводу зарядки батареи. Кликаем "да" ... </w:t>
      </w:r>
    </w:p>
    <w:p>
      <w:pPr>
        <w:pStyle w:val="Style15"/>
        <w:rPr/>
      </w:pPr>
      <w:r>
        <w:rPr/>
        <w:drawing>
          <wp:inline distT="0" distB="0" distL="0" distR="0">
            <wp:extent cx="5066665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осле этого начнеться процесс прошивки,который обычно занимает не более 15 минут. Процесс будет отражаться в правом нижнем углу программы.Кстати в процессе прошивки могут "выскочить" ошибки,ничего страшного в этом нет и на всё кликаем "да" и "ок"... </w:t>
      </w:r>
    </w:p>
    <w:p>
      <w:pPr>
        <w:pStyle w:val="Style15"/>
        <w:rPr/>
      </w:pPr>
      <w:r>
        <w:rPr/>
        <w:drawing>
          <wp:inline distT="0" distB="0" distL="0" distR="0">
            <wp:extent cx="5067300" cy="402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После чего программа выдаст еще одно предложение,а именно:"Хотите прошить следующий телефон?")))Естественно НЕТ!!!))) </w:t>
      </w:r>
    </w:p>
    <w:p>
      <w:pPr>
        <w:pStyle w:val="Style15"/>
        <w:rPr/>
      </w:pPr>
      <w:r>
        <w:rPr/>
        <w:drawing>
          <wp:inline distT="0" distB="0" distL="0" distR="0">
            <wp:extent cx="5076825" cy="402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Для счастливых владельцев С-550,С-650 и т.д. (для которых прошивка,флекс и языковой пакет в одном файле-монстерпаке) на этом всё, включаем телефон и радуемся жизни,а для владельцев С-350,С-350L и т.д. (для которых прошива,флекс и язык отдельно) предстоит еще залить язык (льеться точно так же как и прошива)и флекс который заливаеться так... Кликаем во вкладке меню.... </w:t>
      </w:r>
    </w:p>
    <w:p>
      <w:pPr>
        <w:pStyle w:val="Style15"/>
        <w:rPr/>
      </w:pPr>
      <w:r>
        <w:rPr/>
        <w:drawing>
          <wp:inline distT="0" distB="0" distL="0" distR="0">
            <wp:extent cx="5095875" cy="384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... и в открывшемся окне выбираем флекс для своего телефона. Затем в появившемся окне кликаем Run и после заливки флекса включаем телефон.Кстати моё мнение такое-прошивать С-550 и любые другие P2K телефоны моторола для которых прошивка,флекс и язык в одном файле намного удобнее с помощью программы SmartMoto.Удачи.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7:20:00Z</dcterms:created>
  <dc:creator>Serji</dc:creator>
  <dc:description/>
  <cp:keywords/>
  <dc:language>en-US</dc:language>
  <cp:lastModifiedBy>Serji</cp:lastModifiedBy>
  <dcterms:modified xsi:type="dcterms:W3CDTF">2006-12-24T17:22:00Z</dcterms:modified>
  <cp:revision>1</cp:revision>
  <dc:subject/>
  <dc:title>Подробная инструкция по прошивке телефонов моторола P2K с помощью PST 7</dc:title>
</cp:coreProperties>
</file>