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Times New Roman"/>
          <w:color w:val="800000"/>
          <w:lang w:val="en-US"/>
        </w:rPr>
      </w:pPr>
      <w:r>
        <w:rPr>
          <w:color w:val="800000"/>
          <w:lang w:val="en-US"/>
        </w:rPr>
        <w:t>P2K Menu Editor</w:t>
      </w:r>
    </w:p>
    <w:p>
      <w:pPr>
        <w:pStyle w:val="Style14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(manual pages: v2.12.light)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280" w:right="2282" w:hanging="0"/>
        <w:jc w:val="distribute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P2K Menu Editor - программа для изменения структуры меню телефонов Motorola P2K.</w:t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520" w:right="2282" w:hanging="0"/>
        <w:jc w:val="distribute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520" w:right="2282" w:hanging="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зволяет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, изменять, добавлять, удалять, изменять блокировку по паролю пунктов основного меню телефона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матривать и изменять пункты меню ассоциированные с базовыми клавишами телефона (софт-клавиши, джойстик, смарт-клавиши по бокам телефона, дополнительные софт-клавиши: </w:t>
      </w:r>
      <w:r>
        <w:rPr>
          <w:rFonts w:cs="Times New Roman" w:ascii="Times New Roman" w:hAnsi="Times New Roman"/>
          <w:sz w:val="24"/>
          <w:szCs w:val="24"/>
          <w:lang w:val="en-US"/>
        </w:rPr>
        <w:t>WAP</w:t>
      </w:r>
      <w:r>
        <w:rPr>
          <w:rFonts w:cs="Times New Roman" w:ascii="Times New Roman" w:hAnsi="Times New Roman"/>
          <w:sz w:val="24"/>
          <w:szCs w:val="24"/>
        </w:rPr>
        <w:t>-браузер и Сообщения), а также изменять блокировку переназначения базовых клавиш пользователем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ать и отключать возможность отображения некоторых пунктов меню в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32:0001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фактическое назначение (</w:t>
      </w:r>
      <w:r>
        <w:rPr>
          <w:rFonts w:cs="Times New Roman" w:ascii="Times New Roman" w:hAnsi="Times New Roman"/>
          <w:sz w:val="24"/>
          <w:szCs w:val="24"/>
          <w:lang w:val="en-US"/>
        </w:rPr>
        <w:t>aliases</w:t>
      </w:r>
      <w:r>
        <w:rPr>
          <w:rFonts w:cs="Times New Roman" w:ascii="Times New Roman" w:hAnsi="Times New Roman"/>
          <w:sz w:val="24"/>
          <w:szCs w:val="24"/>
        </w:rPr>
        <w:t xml:space="preserve">) всех клавиш телефона с помощью визуального реда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иконки пунктов меню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названия пунктов меню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«</w:t>
      </w:r>
      <w:r>
        <w:rPr>
          <w:rFonts w:cs="Times New Roman" w:ascii="Times New Roman" w:hAnsi="Times New Roman"/>
          <w:sz w:val="24"/>
          <w:szCs w:val="24"/>
          <w:lang w:val="en-US"/>
        </w:rPr>
        <w:t>brand</w:t>
      </w:r>
      <w:r>
        <w:rPr>
          <w:rFonts w:cs="Times New Roman" w:ascii="Times New Roman" w:hAnsi="Times New Roman"/>
          <w:sz w:val="24"/>
          <w:szCs w:val="24"/>
        </w:rPr>
        <w:t>»-меню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Замечания по файлам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спользует как исходный ресурс файл "mma_ucp" из папки "/a/mobile/system/". Скачать или загрузить этот файл можно с помощью программы, либо можете использовать (прочитать или сохранить как) внешний файл с локального компьютер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 "mma_dcp" является backup-копией "mma_ucp". Не удаляёте и не перезаписывайте его и вы сможете вернуться к первоначальному меню без использования каких-либо программ - достаточно произвести общий сброс и телефон сам восстановит меню из файла "mma_dcp"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чать или загрузить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-файлы (используемые: 0032:0001 и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) можно с помощью программы, либо можете использовать (прочитать или сохранить как) внешний файл с локального компьютер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загружаем в папку "/a/mobile/picture/" и ставим атрибут "системный" (чтобы случайно не удалить и не мешались в меню "Картинки").</w:t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Резервные копии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храняет оригинальный редактируемый файл перед нажатием любой кнопки типа «</w:t>
      </w:r>
      <w:r>
        <w:rPr/>
        <w:drawing>
          <wp:inline distT="0" distB="0" distL="0" distR="0">
            <wp:extent cx="152400" cy="1428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ить …» в своей папке под названиями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m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uc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меню телефона (</w:t>
      </w:r>
      <w:r>
        <w:rPr>
          <w:rFonts w:cs="Times New Roman" w:ascii="Times New Roman" w:hAnsi="Times New Roman"/>
          <w:sz w:val="24"/>
          <w:szCs w:val="24"/>
          <w:lang w:val="en-US"/>
        </w:rPr>
        <w:t>mm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uc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0032_0001.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32:0001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_0001.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Типы иконок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</w:rPr>
        <w:t>На один  пункт меню можно навесить до трёх иконок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онка для отображения пункта меню в списке меню (вид отображения - "Список") размер 15*15 пикселей, формат - GIF, статичные, поддерживается прозрачный цвет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онка для отображения пункта меню в списке меню (вид отображения - "Иконки") размер 25*25 (экран 128*128) или 33*33 (экран 176*220) пикселей, формат - GIF, статичные, поддерживается прозрачный цвет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онка для отображения ВЫДЕЛЕННОГО пункта меню (под курсором) в списке меню (вид отображения - "Иконки") размер 29*29 (экран 128*128) или 41*41 (экран 176*220) пикселей, формат - GIF, анимированные или статичные, прозрачный цвет не поддерживается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Замечания по иконкам меню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конки меню нельзя поставить JPEG-картинки - только GIF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енькие иконки не растягиваются в полный размер ячейк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иконка первого пункта меню в виде отображения "Иконки" - нестандартная и меньше по размерам чем стандартная, то размеры остальных иконок, в т.ч. и стандартных, могут обрезаться. Решается проблема вставкой соразмерных иконок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ичные иконки (формат 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 xml:space="preserve"> 87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не должны использоваться как пункты быстрого меню джойстика телефона (вверх, вниз, влево, вправо). Используйте для быстрого меню анимированные 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>-картинки (хотя бы 2 кадра). При использовании статических картинок может наблюдаться эффект «залипания иконок» (иконка «нажимается», но асоциированного с ней действия не происходит). Для использования в обычных пунктах меню можете использовать как статические, так и анимированные иконк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меню вместо иконок появляются черные (или синие) квадраты - это означает либо отсутствие ассоциированного с иконкой файла (необходимо указывать полный маршрут к файлу и расширение файла, например "/a/mobile/picture/icon_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5.gif"), либо неверный формат ассоциированного файла (поддерживается только GIF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</w:rPr>
        <w:t>Типы пользовательских иконок (</w:t>
      </w:r>
      <w:r>
        <w:rPr>
          <w:rFonts w:cs="Times New Roman CYR" w:ascii="Times New Roman CYR" w:hAnsi="Times New Roman CYR"/>
          <w:lang w:val="en-US"/>
        </w:rPr>
        <w:t>handle</w:t>
      </w:r>
      <w:r>
        <w:rPr>
          <w:rFonts w:cs="Times New Roman CYR" w:ascii="Times New Roman CYR" w:hAnsi="Times New Roman CYR"/>
        </w:rPr>
        <w:t>) зависят от версии прошивки телефона, на котором они будут использоваться. Используйте следующие типы иконок дл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  <w:b/>
          <w:bCs/>
        </w:rPr>
        <w:t>Прошивки</w:t>
      </w:r>
      <w:r>
        <w:rPr>
          <w:rFonts w:cs="Times New Roman CYR" w:ascii="Times New Roman CYR" w:hAnsi="Times New Roman CYR"/>
          <w:b/>
          <w:bCs/>
          <w:lang w:val="en-US"/>
        </w:rPr>
        <w:t xml:space="preserve"> TRIPLETS_xxx, R364_xxx, R372_xxx</w:t>
      </w:r>
      <w:r>
        <w:rPr>
          <w:rFonts w:cs="Times New Roman CYR" w:ascii="Times New Roman CYR" w:hAnsi="Times New Roman CYR"/>
          <w:lang w:val="en-US"/>
        </w:rPr>
        <w:t xml:space="preserve"> – “</w:t>
      </w:r>
      <w:r>
        <w:rPr>
          <w:rFonts w:cs="Times New Roman CYR" w:ascii="Times New Roman CYR" w:hAnsi="Times New Roman CYR"/>
        </w:rPr>
        <w:t>Тип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конок</w:t>
      </w:r>
      <w:r>
        <w:rPr>
          <w:rFonts w:cs="Times New Roman CYR" w:ascii="Times New Roman CYR" w:hAnsi="Times New Roman CYR"/>
          <w:lang w:val="en-US"/>
        </w:rPr>
        <w:t>”–“Type 06 (TRIPLETS, R364, R372)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  <w:b/>
          <w:bCs/>
        </w:rPr>
        <w:t>Прошивки</w:t>
      </w:r>
      <w:r>
        <w:rPr>
          <w:rFonts w:cs="Times New Roman CYR" w:ascii="Times New Roman CYR" w:hAnsi="Times New Roman CYR"/>
          <w:b/>
          <w:bCs/>
          <w:lang w:val="en-US"/>
        </w:rPr>
        <w:t xml:space="preserve"> R365_xxx, R376_xxx, R24_xxx</w:t>
      </w:r>
      <w:r>
        <w:rPr>
          <w:rFonts w:cs="Times New Roman CYR" w:ascii="Times New Roman CYR" w:hAnsi="Times New Roman CYR"/>
          <w:lang w:val="en-US"/>
        </w:rPr>
        <w:t xml:space="preserve"> – “</w:t>
      </w:r>
      <w:r>
        <w:rPr>
          <w:rFonts w:cs="Times New Roman CYR" w:ascii="Times New Roman CYR" w:hAnsi="Times New Roman CYR"/>
        </w:rPr>
        <w:t>Тип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конок</w:t>
      </w:r>
      <w:r>
        <w:rPr>
          <w:rFonts w:cs="Times New Roman CYR" w:ascii="Times New Roman CYR" w:hAnsi="Times New Roman CYR"/>
          <w:lang w:val="en-US"/>
        </w:rPr>
        <w:t>”–“Type 0C (R365, R376, R24)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</w:rPr>
        <w:t xml:space="preserve">Если используется прямое подключение к телефону </w:t>
      </w:r>
      <w:r>
        <w:rPr/>
        <w:drawing>
          <wp:inline distT="0" distB="0" distL="0" distR="0">
            <wp:extent cx="762000" cy="2095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 xml:space="preserve"> или вы редактируете файл </w:t>
      </w:r>
      <w:r>
        <w:rPr>
          <w:rFonts w:cs="Times New Roman CYR" w:ascii="Times New Roman CYR" w:hAnsi="Times New Roman CYR"/>
          <w:lang w:val="en-US"/>
        </w:rPr>
        <w:t>mma</w:t>
      </w:r>
      <w:r>
        <w:rPr>
          <w:rFonts w:cs="Times New Roman CYR" w:ascii="Times New Roman CYR" w:hAnsi="Times New Roman CYR"/>
        </w:rPr>
        <w:t>_</w:t>
      </w:r>
      <w:r>
        <w:rPr>
          <w:rFonts w:cs="Times New Roman CYR" w:ascii="Times New Roman CYR" w:hAnsi="Times New Roman CYR"/>
          <w:lang w:val="en-US"/>
        </w:rPr>
        <w:t>ucp</w:t>
      </w:r>
      <w:r>
        <w:rPr>
          <w:rFonts w:cs="Times New Roman CYR" w:ascii="Times New Roman CYR" w:hAnsi="Times New Roman CYR"/>
        </w:rPr>
        <w:t xml:space="preserve"> от своего телефона, то можете использовать “Тип иконок”–“Определять тип иконок из исходного файла”;</w:t>
      </w:r>
    </w:p>
    <w:p>
      <w:pPr>
        <w:pStyle w:val="Normal"/>
        <w:numPr>
          <w:ilvl w:val="1"/>
          <w:numId w:val="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кущий тип иконок, используемый программой, можно определить по значку в строке статуса: 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Times New Roman CYR" w:ascii="Times New Roman CYR" w:hAnsi="Times New Roman CYR"/>
        </w:rPr>
        <w:t>неопределённое состояние (файл не открыт);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тип иконок в файле = “</w:t>
      </w:r>
      <w:r>
        <w:rPr>
          <w:lang w:val="en-US"/>
        </w:rPr>
        <w:t>Type</w:t>
      </w:r>
      <w:r>
        <w:rPr/>
        <w:t xml:space="preserve"> 06”;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тип иконок в файле = “</w:t>
      </w:r>
      <w:r>
        <w:rPr>
          <w:lang w:val="en-US"/>
        </w:rPr>
        <w:t>Type</w:t>
      </w:r>
      <w:r>
        <w:rPr/>
        <w:t xml:space="preserve"> 0</w:t>
      </w:r>
      <w:r>
        <w:rPr>
          <w:lang w:val="en-US"/>
        </w:rPr>
        <w:t>C</w:t>
      </w:r>
      <w:r>
        <w:rPr/>
        <w:t>”.</w:t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Замечания по телефонам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Здесь указаны телефоны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2</w:t>
      </w:r>
      <w:r>
        <w:rPr>
          <w:rFonts w:cs="Times New Roman CYR" w:ascii="Times New Roman CYR" w:hAnsi="Times New Roman CYR"/>
          <w:lang w:val="en-US"/>
        </w:rPr>
        <w:t>K</w:t>
      </w:r>
      <w:r>
        <w:rPr>
          <w:rFonts w:cs="Times New Roman CYR" w:ascii="Times New Roman CYR" w:hAnsi="Times New Roman CYR"/>
        </w:rPr>
        <w:t xml:space="preserve"> с которыми не работает программа или работает некоррект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600" w:hanging="0"/>
        <w:jc w:val="both"/>
        <w:rPr/>
      </w:pPr>
      <w:r>
        <w:rPr/>
        <w:t>На закладке «Раскладка клавиш телефона», левая дополнительная софт-клавиша (</w:t>
      </w:r>
      <w:r>
        <w:rPr>
          <w:lang w:val="en-US"/>
        </w:rPr>
        <w:t>WAP</w:t>
      </w:r>
      <w:r>
        <w:rPr/>
        <w:t xml:space="preserve">-браузер) для телефонов </w:t>
      </w:r>
      <w:r>
        <w:rPr>
          <w:lang w:val="en-US"/>
        </w:rPr>
        <w:t>E</w:t>
      </w:r>
      <w:r>
        <w:rPr/>
        <w:t>398 означает дополнительную софт-клавишу между левой софт-клавишей и клавишей «Меню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60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Motorol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lang w:val="en-US"/>
        </w:rPr>
        <w:t>C</w:t>
      </w:r>
      <w:r>
        <w:rPr>
          <w:rFonts w:cs="Times New Roman CYR" w:ascii="Times New Roman CYR" w:hAnsi="Times New Roman CYR"/>
          <w:b/>
          <w:bCs/>
        </w:rPr>
        <w:t>650</w:t>
      </w:r>
      <w:r>
        <w:rPr>
          <w:rFonts w:cs="Times New Roman CYR" w:ascii="Times New Roman CYR" w:hAnsi="Times New Roman CYR"/>
        </w:rPr>
        <w:t xml:space="preserve"> (прошивка R365_G_0B.D2.</w:t>
      </w:r>
      <w:r>
        <w:rPr>
          <w:rFonts w:cs="Times New Roman CYR" w:ascii="Times New Roman CYR" w:hAnsi="Times New Roman CYR"/>
          <w:b/>
          <w:bCs/>
        </w:rPr>
        <w:t>23</w:t>
      </w:r>
      <w:r>
        <w:rPr>
          <w:rFonts w:cs="Times New Roman CYR" w:ascii="Times New Roman CYR" w:hAnsi="Times New Roman CYR"/>
          <w:b/>
          <w:bCs/>
          <w:lang w:val="en-US"/>
        </w:rPr>
        <w:t>R</w:t>
      </w:r>
      <w:r>
        <w:rPr>
          <w:rFonts w:cs="Times New Roman CYR" w:ascii="Times New Roman CYR" w:hAnsi="Times New Roman CYR"/>
        </w:rPr>
        <w:t>) – многоуважаемые пользователи – читайте мануал + см. «Замечания по иконкам меню» п.6а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Замечания по программе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складка базовых клавиш" повторяет настройки в самом телефоне, только с возможностью выбрать из более полного списка пунктов меню и возможностью изменить заблокированные от переназначения базовые клавиш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4143375" cy="17145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дереве структуры меню телефона есть следующие ограничения: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меню можно создать только у пункта меню у которого оно действительно может быть (например "Параметры"). Эти меню отмечены иконкой папки </w:t>
      </w:r>
      <w:r>
        <w:rPr/>
        <w:drawing>
          <wp:inline distT="0" distB="0" distL="0" distR="0">
            <wp:extent cx="151130" cy="1511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 списке меню;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зволяет добавлять и удалять пункты меню в корне, но если пунктов меню менее 9-ти, то они отображаются в телефоне списком, а если более 9-ти, то на телефоне в корне появляется 9-й пункт "Дополнительно", в котором будут расположены остальные пункты корневого меню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реве меню отображаются все "прописанные" пункты меню. Программа не гарантирует их реальное отображение на телефоне, т.к. существуют другие ограничения в виде seem-настроек. Например, если в меню есть пункт "Bluetooth", а в seem он отключен, то реально отображаться на телефоне он не будет. Существует также обратная зависимость. Если Bluetooth включен в seem, но в дереве меню его нет, то и соответствующего пункта меню не будет в телефоне. Чтобы включить эти пункты меню воспользуйтесь закладкой "Скрытые пункты меню";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2357755" cy="251968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а закладке "Раскладка клавиш телефона" - вы можете изменить значения клавиш телефона, т.е. физическая клавиша будет иметь другое логическое значение (alias):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n/a" - означает, что клавиша не задействована;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52425</wp:posOffset>
            </wp:positionV>
            <wp:extent cx="4095115" cy="17145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"Выключить телефон" - немедленное отключение телефона при нажатии на клавишу (без удержания клавиши).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есть возможность добавить новые файлы локализации (\lang\*.dic), которых нет в основном дистрибутиве - кидайте на E-mail - сразу же добавлю в исходный ZIP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ходится на стадии разработки, поэтому перед изменением каких-либо параметров телефо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ЛАЙТЕ РЕЗЕРВНЫЕ КОПИИ ИЗМЕНЯЕМЫХ ФАЙЛОВ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ЕД ИСПОЛЬЗОВАНИЕМ ПРОГРАММЫ</w:t>
      </w:r>
      <w:r>
        <w:rPr>
          <w:rFonts w:cs="Times New Roman" w:ascii="Times New Roman" w:hAnsi="Times New Roman"/>
          <w:sz w:val="24"/>
          <w:szCs w:val="24"/>
        </w:rPr>
        <w:t>. Программа распространяется на правах "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" и автор не несёт ответственности за любые последствия использования программы для вашего телефона;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Контакты: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iz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port:</w:t>
        <w:tab/>
        <w:t>c650.org.ru/forum/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ome:</w:t>
        <w:tab/>
        <w:t>max.h15.ru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52" w:right="115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1:56:00Z</dcterms:created>
  <dc:creator>MaXiM</dc:creator>
  <dc:description/>
  <cp:keywords/>
  <dc:language>en-US</dc:language>
  <cp:lastModifiedBy>MaXiM</cp:lastModifiedBy>
  <dcterms:modified xsi:type="dcterms:W3CDTF">2005-03-22T20:48:00Z</dcterms:modified>
  <cp:revision>6</cp:revision>
  <dc:subject/>
  <dc:title>P2K Menu Editor by [MR-tE]</dc:title>
</cp:coreProperties>
</file>