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Создание и подключение плагинов для итюнс (от </w:t>
      </w:r>
      <w:r>
        <w:rPr>
          <w:b/>
          <w:sz w:val="28"/>
          <w:szCs w:val="28"/>
          <w:u w:val="single"/>
          <w:lang w:val="en-US"/>
        </w:rPr>
        <w:t>Vassio</w:t>
      </w:r>
      <w:r>
        <w:rPr>
          <w:b/>
          <w:sz w:val="28"/>
          <w:szCs w:val="28"/>
          <w:u w:val="single"/>
        </w:rPr>
        <w:t>) 2.8.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тюнсе используются плагины от Графмот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здание плагинов для </w:t>
      </w:r>
      <w:r>
        <w:rPr>
          <w:b/>
          <w:sz w:val="28"/>
          <w:szCs w:val="28"/>
          <w:u w:val="single"/>
          <w:lang w:val="en-US"/>
        </w:rPr>
        <w:t>iShell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ab/>
        <w:t xml:space="preserve">Для создания плагинов существует класс UIBase. Каждый создаваемый плагин должен наследоваться от этого класса, так же как и любое приложение наследуется от </w:t>
      </w:r>
      <w:r>
        <w:rPr>
          <w:lang w:val="en-US"/>
        </w:rPr>
        <w:t>MIDlet</w:t>
      </w:r>
      <w:r>
        <w:rPr/>
        <w:t>. Конструктор этого класса выглядит прост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b/>
          <w:lang w:val="en-US"/>
        </w:rPr>
        <w:t>public UIBase(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Класс </w:t>
      </w:r>
      <w:r>
        <w:rPr>
          <w:lang w:val="en-US"/>
        </w:rPr>
        <w:t>UIBase</w:t>
      </w:r>
      <w:r>
        <w:rPr/>
        <w:t xml:space="preserve"> имеет методы запуска и остановк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final void start()</w:t>
      </w:r>
    </w:p>
    <w:p>
      <w:pPr>
        <w:pStyle w:val="Normal"/>
        <w:rPr>
          <w:b/>
          <w:b/>
        </w:rPr>
      </w:pPr>
      <w:r>
        <w:rPr>
          <w:b/>
        </w:rPr>
        <w:tab/>
        <w:t>public final void stop(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Метод start() вызывается </w:t>
      </w:r>
      <w:r>
        <w:rPr>
          <w:lang w:val="en-US"/>
        </w:rPr>
        <w:t>iShell</w:t>
      </w:r>
      <w:r>
        <w:rPr/>
        <w:t xml:space="preserve"> для запуска плагина. Для завершения работы плагина нужно вызвать метод stop(). При этом управление возвратится в </w:t>
      </w:r>
      <w:r>
        <w:rPr>
          <w:lang w:val="en-US"/>
        </w:rPr>
        <w:t>iSh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ть сигнализирующие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abstract void gainFocus(PrimaryDisplay d)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loseFocus(PrimaryDisplay d)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abstract void destroyed(PrimaryDisplay d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  <w:t>Как видно эти методы являются абстрактными.</w:t>
      </w:r>
    </w:p>
    <w:p>
      <w:pPr>
        <w:pStyle w:val="Normal"/>
        <w:rPr/>
      </w:pPr>
      <w:r>
        <w:rPr/>
        <w:tab/>
        <w:t>Метод gainFocus(PrimaryDisplay d) вызывается, когда плагин получает фокус, т.е. он становится активным на экране, например, он вызывается при старте плагина.</w:t>
      </w:r>
    </w:p>
    <w:p>
      <w:pPr>
        <w:pStyle w:val="Normal"/>
        <w:rPr/>
      </w:pPr>
      <w:r>
        <w:rPr/>
        <w:tab/>
        <w:t>Метод loseFocus(PrimaryDisplay d) вызывается, когда плагин теряет фокус, т.е. становится активным другой объект PrimaryView или UIBase, у которого вызвали метод start().</w:t>
      </w:r>
    </w:p>
    <w:p>
      <w:pPr>
        <w:pStyle w:val="Normal"/>
        <w:rPr/>
      </w:pPr>
      <w:r>
        <w:rPr/>
        <w:tab/>
        <w:t>Метод destroyed(PrimaryDisplay d) вызывается, когда плагин разрушается, например при завершении его работы методом stop() или когда на телефоне нажали красную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 для отображения плагина на экра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abstract void paint(UIGraphics g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  <w:t>Так же является абстрактным. В этом методе производится отрисовка всего содержимого. Рисование происходит через объект UIGraphics g, методы которого идентичны методам класса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ы для работы с клавишам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Down(int key)</w:t>
      </w:r>
    </w:p>
    <w:p>
      <w:pPr>
        <w:pStyle w:val="Normal"/>
        <w:rPr/>
      </w:pPr>
      <w:r>
        <w:rPr/>
        <w:tab/>
        <w:t>Вызывается, когда на телефоне нажата клави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LongPress(int key)</w:t>
      </w:r>
    </w:p>
    <w:p>
      <w:pPr>
        <w:pStyle w:val="Normal"/>
        <w:rPr/>
      </w:pPr>
      <w:r>
        <w:rPr/>
        <w:tab/>
        <w:t>Вызывается после длительного нажатия клавиши. Т.е. нажали, удерживали некоторое время и отпу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Released(int key)</w:t>
      </w:r>
    </w:p>
    <w:p>
      <w:pPr>
        <w:pStyle w:val="Normal"/>
        <w:rPr/>
      </w:pPr>
      <w:r>
        <w:rPr/>
        <w:tab/>
        <w:t>Вызывается, когда клавишу отпу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Repeated(int key)</w:t>
      </w:r>
    </w:p>
    <w:p>
      <w:pPr>
        <w:pStyle w:val="Normal"/>
        <w:rPr/>
      </w:pPr>
      <w:r>
        <w:rPr/>
        <w:tab/>
        <w:t>Вызывается при длительном нажатии на клавишу через определенный интервал. Т.е. клавишу нажали и удерживают. Происходит периодический вызов этого метода. Затем клавишу отпу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ShortPress(int key);</w:t>
      </w:r>
    </w:p>
    <w:p>
      <w:pPr>
        <w:pStyle w:val="Normal"/>
        <w:rPr/>
      </w:pPr>
      <w:r>
        <w:rPr/>
        <w:tab/>
        <w:t>Вызывается после короткого нажатия клавиши. Т.е. клавишу нажали и сразу отпу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т список событий при коротком (длительном) нажатии клавиши (клавиша была нажата и сразу отпущена (удерживалась некоторое время)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onKeyDow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  <w:lang w:val="en-US"/>
        </w:rPr>
        <w:t>onKeyReleased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onKeyShortPress</w:t>
      </w:r>
      <w:r>
        <w:rPr>
          <w:i/>
        </w:rPr>
        <w:t xml:space="preserve"> (onKeyLongPress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ab/>
        <w:t>Список событий при длительном с повторениями нажатии клавиши (клавиша была нажата и удерживалась длительное время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onKeyDown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LongPress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Releas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Статический метод для доступа к объекту iTunesPlay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static iTunesPlayer getiTunesPlayer(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  <w:t xml:space="preserve">Например, при запуске плагина можно выключить воспроизведение </w:t>
      </w:r>
      <w:r>
        <w:rPr>
          <w:lang w:val="en-US"/>
        </w:rPr>
        <w:t>iTunes</w:t>
      </w:r>
      <w:r>
        <w:rPr/>
        <w:t>, для этого реализуем метод gainFoc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 xml:space="preserve">public void gainFocus(PrimaryDisplay d)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getiTunesPlayer().stop(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Рисуем ок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public static void drawBox(UIGraphics g, int x1, int y1, int x2, int y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ля того чтобы </w:t>
      </w:r>
      <w:r>
        <w:rPr>
          <w:lang w:val="en-US"/>
        </w:rPr>
        <w:t>iShell</w:t>
      </w:r>
      <w:r>
        <w:rPr/>
        <w:t xml:space="preserve"> знал, какие плагины имеются в наличии, существует файл ishell.plugin. Информация о каждом плагине записывается в нем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ab/>
        <w:t>[Имя плагина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иконка плаг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ласс плаг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>Например плагин менеджера телефона записан в нем как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[Менеджер телефона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PMan/pm.p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написания плагина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com.motorola.synerj.ui.PrimaryDisplay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com.motorola.synerj.ui.UIGraphic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class Plugin extends UIBas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 int x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 int y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 Plugin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upe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x = 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y = 0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 void paint(UIGraphics g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g.setColor(255, 255, 255);//</w:t>
      </w:r>
      <w:r>
        <w:rPr>
          <w:rFonts w:cs="Courier New" w:ascii="Courier New" w:hAnsi="Courier New"/>
        </w:rPr>
        <w:t>установи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ел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цвет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g.fillRect(x, y, getWidth(), getHeight());//</w:t>
      </w:r>
      <w:r>
        <w:rPr>
          <w:rFonts w:cs="Courier New" w:ascii="Courier New" w:hAnsi="Courier New"/>
        </w:rPr>
        <w:t>закраси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данную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дасть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loseFocus(PrimaryDisplay d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gainFocus(PrimaryDisplay d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{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getiTunesPlayer().pause();//при запуске поставим на паузу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destroyed(PrimaryDisplay d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{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getiTunesPlayer().resume();//при выходе продолжим воспроизведение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Down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LongPress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Released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Repeated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ShortPress(int key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 (key == 48) stop();// по клавише 0 - выход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ключение плаги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ещаем плагин в архи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дактируем файл </w:t>
      </w:r>
      <w:r>
        <w:rPr>
          <w:sz w:val="28"/>
          <w:szCs w:val="28"/>
          <w:lang w:val="en-US"/>
        </w:rPr>
        <w:t>nm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ugi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u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nm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ugin</w:t>
      </w:r>
      <w:r>
        <w:rPr>
          <w:sz w:val="28"/>
          <w:szCs w:val="28"/>
        </w:rPr>
        <w:t>- пункт будет в первом экране (которое появляется при запуске итюн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ugin</w:t>
      </w:r>
      <w:r>
        <w:rPr>
          <w:sz w:val="28"/>
          <w:szCs w:val="28"/>
        </w:rPr>
        <w:t>-пункт в меню будет появлятся при нажати кнопки «меню» на телеф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няем в свободном плагене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на название п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перь появится новый пункт меню: «</w:t>
      </w:r>
      <w:r>
        <w:rPr>
          <w:sz w:val="28"/>
          <w:szCs w:val="28"/>
          <w:lang w:val="en-US"/>
        </w:rPr>
        <w:t>plugin</w:t>
      </w:r>
      <w:r>
        <w:rPr>
          <w:sz w:val="28"/>
          <w:szCs w:val="28"/>
        </w:rPr>
        <w:t xml:space="preserve">1» для </w:t>
      </w:r>
      <w:r>
        <w:rPr>
          <w:sz w:val="28"/>
          <w:szCs w:val="28"/>
          <w:lang w:val="en-US"/>
        </w:rPr>
        <w:t>nm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ugin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plugm</w:t>
      </w:r>
      <w:r>
        <w:rPr>
          <w:sz w:val="28"/>
          <w:szCs w:val="28"/>
        </w:rPr>
        <w:t xml:space="preserve">_1» для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ugi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дактируем </w:t>
      </w:r>
      <w:r>
        <w:rPr>
          <w:sz w:val="28"/>
          <w:szCs w:val="28"/>
          <w:lang w:val="en-US"/>
        </w:rPr>
        <w:t xml:space="preserve">ResourceDB </w:t>
      </w:r>
      <w:r>
        <w:rPr>
          <w:sz w:val="28"/>
          <w:szCs w:val="28"/>
        </w:rPr>
        <w:t>для переименования пункт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1.</w:t>
        <w:tab/>
        <w:t xml:space="preserve">Открываем </w:t>
      </w:r>
      <w:r>
        <w:rPr>
          <w:sz w:val="28"/>
          <w:szCs w:val="28"/>
          <w:lang w:val="en-US"/>
        </w:rPr>
        <w:t>ResourseDB</w:t>
      </w:r>
      <w:r>
        <w:rPr>
          <w:sz w:val="28"/>
          <w:szCs w:val="28"/>
        </w:rPr>
        <w:t xml:space="preserve"> в любом 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-редакторе и переходим к таким строчк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8905" cy="508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2</w:t>
        <w:tab/>
        <w:t>Находим место, где заканчивается описание пункта (отмечено красны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8905" cy="510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5730" cy="510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3.</w:t>
        <w:tab/>
        <w:t>После него вставляем следующее (выделено голуб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!!нолей должно быть с только же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ний кр  - название пункта   (</w:t>
      </w:r>
      <w:r>
        <w:rPr>
          <w:sz w:val="28"/>
          <w:szCs w:val="28"/>
          <w:lang w:val="en-US"/>
        </w:rPr>
        <w:t>iShell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кр  - количество символов в названии пункта  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сный кр - номер вызываемой команды (из </w:t>
      </w:r>
      <w:r>
        <w:rPr>
          <w:sz w:val="28"/>
          <w:szCs w:val="28"/>
          <w:lang w:val="en-US"/>
        </w:rPr>
        <w:t>nm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4. Затем меняем следующие 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убой кр  – длинна строки (184+32=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) 184-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-длинны добавле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-стал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ёрный кр  - кол-во пунктов (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1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: Все значения в виде </w:t>
      </w:r>
      <w:r>
        <w:rPr>
          <w:sz w:val="28"/>
          <w:szCs w:val="28"/>
          <w:lang w:val="en-US"/>
        </w:rPr>
        <w:t>HE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ResourseDB_ru аналогич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0:05:00Z</dcterms:created>
  <dc:creator>graf</dc:creator>
  <dc:description/>
  <cp:keywords/>
  <dc:language>en-US</dc:language>
  <cp:lastModifiedBy>1</cp:lastModifiedBy>
  <dcterms:modified xsi:type="dcterms:W3CDTF">2006-06-17T19:30:00Z</dcterms:modified>
  <cp:revision>85</cp:revision>
  <dc:subject/>
  <dc:title/>
</cp:coreProperties>
</file>