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eastAsia="Wingdings" w:cs="Wingdings" w:ascii="Wingdings" w:hAnsi="Wingdings"/>
          <w:color w:val="FF0000"/>
          <w:sz w:val="40"/>
          <w:szCs w:val="40"/>
        </w:rPr>
        <w:t></w:t>
      </w:r>
      <w:r>
        <w:rPr>
          <w:color w:val="FF0000"/>
        </w:rPr>
        <w:t xml:space="preserve"> </w:t>
      </w:r>
      <w:r>
        <w:rPr>
          <w:color w:val="FF0000"/>
        </w:rPr>
        <w:t xml:space="preserve">ПЕРЕД УСТАНОВКОЙ СДЕЛАЙ БЕКАП!!! </w:t>
      </w:r>
      <w:r>
        <w:rPr>
          <w:rFonts w:eastAsia="Wingdings" w:cs="Wingdings" w:ascii="Wingdings" w:hAnsi="Wingdings"/>
          <w:color w:val="FF0000"/>
          <w:sz w:val="40"/>
          <w:szCs w:val="40"/>
        </w:rPr>
        <w:t>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Volunteer_3D_L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DRM reflesh для консерваторов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ём я поменял только иконки 29*29 и 25*25, да и те только, которые видно со стандартным mma_uc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акие как "Иконки главного меню, меню инструменты, меню службы вызовов, меню мультимеди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конки 29*29, 25*25 которые не отображаются, остались от стандартного набора, как и иконки 15*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зволило мне сохранить единство темы офор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менённые иконки тщательно отредактированы и выправлены, все они из одного на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я заменил немного графики (картинки входящих и исходящих СМС, анимацию на загрузку телефона, антенку, батарейку, значки GPRS, аналоговые час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сё. Смотрится прилично, монолитно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что можно сказать этот DRM для тех, кто доволен почти всем, но хочет новую граф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Часть иконок я использовал в прошлых работах, но все они переделаны, а значения некоторых переосмыс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© Volunteer (</w:t>
      </w:r>
      <w:r>
        <w:rPr/>
        <w:t xml:space="preserve">На коленке </w:t>
      </w:r>
      <w:r>
        <w:rPr>
          <w:lang w:val="en-US"/>
        </w:rPr>
        <w:t>Inc.)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3:39:00Z</dcterms:created>
  <dc:creator>USER</dc:creator>
  <dc:description/>
  <dc:language>en-US</dc:language>
  <cp:lastModifiedBy>USER</cp:lastModifiedBy>
  <dcterms:modified xsi:type="dcterms:W3CDTF">2006-08-18T13:58:00Z</dcterms:modified>
  <cp:revision>2</cp:revision>
  <dc:subject/>
  <dc:title>Volunteer_3D_Lite</dc:title>
</cp:coreProperties>
</file>