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4552950" cy="1752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2950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4562475" cy="17335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2475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4581525" cy="17335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1525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4572000" cy="17335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4552950" cy="17335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2950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4552950" cy="17335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2950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4572000" cy="17430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174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4600575" cy="17430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0575" cy="174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4581525" cy="9334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39" r="-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1525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567" w:right="567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31T22:59:00Z</dcterms:created>
  <dc:creator>ВОВАН</dc:creator>
  <dc:description/>
  <dc:language>en-US</dc:language>
  <cp:lastModifiedBy>ВОВАН</cp:lastModifiedBy>
  <dcterms:modified xsi:type="dcterms:W3CDTF">2006-11-01T23:46:00Z</dcterms:modified>
  <cp:revision>4</cp:revision>
  <dc:subject/>
  <dc:title> </dc:title>
</cp:coreProperties>
</file>